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  <w:t>Утверждена</w:t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  <w:t>решением Городской думы г. Глазова</w:t>
      </w:r>
    </w:p>
    <w:p>
      <w:pPr>
        <w:pStyle w:val="TextBodyIndent"/>
        <w:ind w:hanging="0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 17 декабря 2004 г. N 374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РОГРАММА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«Обеспечение общественной безопасности и законности в городе Глазове»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на 2005-2006 г.г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АСПОРТ ПРОГРАММЫ</w:t>
      </w:r>
    </w:p>
    <w:p>
      <w:pPr>
        <w:pStyle w:val="TextBodyIndent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88"/>
      </w:tblGrid>
      <w:tr>
        <w:trPr/>
        <w:tc>
          <w:tcPr>
            <w:tcW w:w="2808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звание программы</w:t>
            </w:r>
          </w:p>
        </w:tc>
        <w:tc>
          <w:tcPr>
            <w:tcW w:w="708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Городская целевая программа по обеспечению общественной безопасности и законности в г.Глазове на 2005 - 2006 гг.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ание для разработки программы</w:t>
            </w:r>
          </w:p>
        </w:tc>
        <w:tc>
          <w:tcPr>
            <w:tcW w:w="708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Федеральный закон от 28.08.1995 г. N 154-ФЗ "Об общих принципах организации местного   самоуправления в РФ"; Закон Удмуртской Республики от 11.04.1996 г. N 167-1 "О республиканских целевых программах"; Закон Удмуртской Республики от 28.05.1996 г. N 219-1 "О местном самоуправлении в Удмуртской Республике"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казчик программы</w:t>
            </w:r>
          </w:p>
        </w:tc>
        <w:tc>
          <w:tcPr>
            <w:tcW w:w="708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Администрация г. Глазова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новной разработчик</w:t>
            </w:r>
          </w:p>
        </w:tc>
        <w:tc>
          <w:tcPr>
            <w:tcW w:w="708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Администрация г. Глазова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  <w:tc>
          <w:tcPr>
            <w:tcW w:w="7088" w:type="dxa"/>
            <w:tcBorders/>
          </w:tcPr>
          <w:p>
            <w:pPr>
              <w:pStyle w:val="TextBodyIndent"/>
              <w:ind w:firstLine="3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дминистрация г. Глазова;</w:t>
            </w:r>
          </w:p>
          <w:p>
            <w:pPr>
              <w:pStyle w:val="TextBodyIndent"/>
              <w:ind w:firstLine="3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правление социальной защиты населения (УСЗН);</w:t>
            </w:r>
          </w:p>
          <w:p>
            <w:pPr>
              <w:pStyle w:val="TextBodyIndent"/>
              <w:ind w:firstLine="3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ение здравоохранения (УЗ); </w:t>
            </w:r>
          </w:p>
          <w:p>
            <w:pPr>
              <w:pStyle w:val="TextBodyIndent"/>
              <w:ind w:firstLine="3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ение образования (УО); </w:t>
            </w:r>
          </w:p>
          <w:p>
            <w:pPr>
              <w:pStyle w:val="TextBodyIndent"/>
              <w:ind w:firstLine="3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ение культуры и молодежной политики; </w:t>
            </w:r>
          </w:p>
          <w:p>
            <w:pPr>
              <w:pStyle w:val="TextBodyIndent"/>
              <w:ind w:firstLine="3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ение финансов МФ УР в г. Глазове; </w:t>
            </w:r>
          </w:p>
          <w:p>
            <w:pPr>
              <w:pStyle w:val="TextBodyIndent"/>
              <w:ind w:firstLine="3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дел физической культуры и спорта (ОФКиС);</w:t>
            </w:r>
          </w:p>
          <w:p>
            <w:pPr>
              <w:pStyle w:val="TextBodyIndent"/>
              <w:ind w:firstLine="3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дел торговли, общественного питания, бытового обслуживания и защиты прав потребителей;</w:t>
            </w:r>
          </w:p>
          <w:p>
            <w:pPr>
              <w:pStyle w:val="TextBodyIndent"/>
              <w:ind w:firstLine="3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ение по делам ГО и ЧС; </w:t>
            </w:r>
          </w:p>
          <w:p>
            <w:pPr>
              <w:pStyle w:val="TextBodyIndent"/>
              <w:ind w:firstLine="3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миссия по делам несовершеннолетних (КДН);</w:t>
            </w:r>
          </w:p>
          <w:p>
            <w:pPr>
              <w:pStyle w:val="TextBodyIndent"/>
              <w:ind w:firstLine="3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Административная комиссия; </w:t>
            </w:r>
          </w:p>
          <w:p>
            <w:pPr>
              <w:pStyle w:val="TextBodyIndent"/>
              <w:ind w:firstLine="3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Центр занятости населения г. Глазова и Глазовского района; </w:t>
            </w:r>
          </w:p>
          <w:p>
            <w:pPr>
              <w:pStyle w:val="TextBodyIndent"/>
              <w:ind w:firstLine="3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ение внутренних дел г. Глазова и Глазовского района.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Цели программы</w:t>
            </w:r>
          </w:p>
        </w:tc>
        <w:tc>
          <w:tcPr>
            <w:tcW w:w="708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еспечение наращивания усилий государственных и общественных институтов в борьбе с преступностью, охране конституционных прав и свобод граждан, снижение темпов прироста и доли тяжких преступлений, создание условий для неотвратимости наступления ответственности за совершенные преступления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циальная значимость программы</w:t>
            </w:r>
          </w:p>
        </w:tc>
        <w:tc>
          <w:tcPr>
            <w:tcW w:w="708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едставленная Программа является скоординированным планом действий по укреплению правопорядка и усилению борьбы с преступностью в г. Глазове. Необходимость программных мер повышения эффективности противодействия криминальным общественно опасным явлениям связана с нарастанием их угрозы государственным, общественным и личным интересам граждан. </w:t>
            </w:r>
          </w:p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ые мероприятия Программы направлены на противодействие терроризму, организованной преступности, злоупотреблениям в финансово-кредитной сфере.</w:t>
            </w:r>
          </w:p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Значительная часть мероприятий направлена на решение важнейшей социальной задачи - профилактики правонарушений. Предусматривается активизация деятельности общественных институтов в борьбе с преступностью, более эффективная профилактика пьянства, алкоголизма и наркомании, обеспечение общественного порядка и общественной безопасности.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 намеченные мероприятия планируется проводить в тесном контакте с правоохранительными органами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жидаемые конечные результаты</w:t>
            </w:r>
          </w:p>
        </w:tc>
        <w:tc>
          <w:tcPr>
            <w:tcW w:w="708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крепление общественной безопасности и общественного порядка, защиты частной, государственной, муниципальной и иных форм собственности; замедление темпов прироста тяжких и иных наиболее распространенных видов преступлений; создание необходимых условий для снижения уровня преступности и уменьшения ее последствий; снижение уровня криминализации экономики;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формирование действенной системы профилактики правонарушений; привлечение государственных институтов и общественных организаций к решению проблем борьбы с преступностью.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программы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еханизм реализации программы и ее управление</w:t>
            </w:r>
          </w:p>
        </w:tc>
        <w:tc>
          <w:tcPr>
            <w:tcW w:w="708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остижение лучших результатов работы, чем в среднем по Удмуртской Республике.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граммой определен круг исполнителей, которые несут ответственность за качество и своевременность исполнения мероприятий, рациональное использование финансовых средств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Управление и контроль над реализацией программных мероприятий осуществляется Администрацией г. Глазова, Городской Думой г. Глазова с предоставлением отчетов.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оки и этапы реализации программы</w:t>
            </w:r>
          </w:p>
        </w:tc>
        <w:tc>
          <w:tcPr>
            <w:tcW w:w="708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1 этап - I полугодие 2005 г.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 этап - II полугодие 2005 г.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3 этап - I полугодие 2006 г.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4 этап - II полугодие 2006 г.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мы и источники финансирования программы по которым суммы расходов определены (тыс. руб.)</w:t>
            </w:r>
          </w:p>
        </w:tc>
        <w:tc>
          <w:tcPr>
            <w:tcW w:w="708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5 г. - 3510,0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006 г. 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сточником финансирования мероприятий программы является городской бюджет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бъемы финансирования ориентировочны и уточняются при формировании бюджета города на соответствующий год  </w:t>
            </w:r>
          </w:p>
        </w:tc>
      </w:tr>
    </w:tbl>
    <w:p>
      <w:pPr>
        <w:pStyle w:val="TextBodyIndent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hanging="0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Indent"/>
        <w:ind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РАЗДЕЛ I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ОДЕРЖАНИЕ ПРОБЛЕМЫ И ОБОСНОВАНИЕ НЕОБХОДИМОСТИ ЕЕ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РЕШЕНИЯ ПРОГРАММНЫМИ МЕТОДАМИ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Комплекс мер, предусмотренных настоящей Программой, основан на исследованиях основных тенденций криминогенной ситуации в городе Глазове, прогнозируемых оценках ее дальнейшего развития, а также анализа результатов выполнения целевой программы "Об обеспечении общественной безопасности и законности в городе Глазове на 2003 - 2004 годы"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Во исполнение последней Администрацией города Глазова, Городской Думой г.  Глазова принимались необходимые меры по отдельным направлениям борьбе с преступностью, укреплению кадровой и материально-технической базы правоохранительных органов города, что позволило стабилизировать криминогенную ситуацию, а по некоторым направлениям добиться сокращения уровня преступности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Однако конечные результаты оказались несколько ниже ожидаемых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На состояние правопорядка, общественной безопасности на сегодня оказывают негативное воздействие ряд мощных по своей значимости факторов. Один из них - существование накопленного за предыдущие годы огромного криминогенного потенциала. Продолжает расширяться преступное проникновение в экономику. Происходят негативные изменения в ценностной ориентации лиц, совершивших преступления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Несмотря на принимаемые меры, преступность в городе по сравнению с прошлым годом возросла на 7,1 % (зарегистрировано 1802 преступления), раскрываемость снизилась с 56,9 % до 49,6 %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Высокий удельный вес (67 %) составляют корыстно-имущественные преступления (разбои, грабежи, мошенничество, все виды краж)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На 43,5 % выросла рецидивная преступность, на 30,2 % - число преступлений, совершенных на улицах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Вместе с тем на 13,8  % сократилось число преступлений, совершенных несовершеннолетними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Не допущен рост тяжких и особо тяжких преступлений, тем не менее число  преступлений с насильственными действиями против личности с причинением вреда здоровью возросло на 32,6 %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о-прежнему  в городе острой остаются проблемы с безопасностью дорожного  движения, незаконным оборотом наркосодержащих  веществ, пожарами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Комплексные меры, предусмотренные Программой на основе анализа и исследований тенденций криминогенной ситуации, являются основой создания механизма по борьбе с преступностью в 2005 - 2006 годах.</w:t>
      </w:r>
    </w:p>
    <w:p>
      <w:pPr>
        <w:sectPr>
          <w:type w:val="nextPage"/>
          <w:pgSz w:w="11906" w:h="16838"/>
          <w:pgMar w:left="992" w:right="992" w:gutter="0" w:header="0" w:top="1134" w:footer="0" w:bottom="1134"/>
          <w:pgBorders w:display="allPages" w:offsetFrom="page">
            <w:bottom w:val="single" w:sz="4" w:space="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ИСТЕМА ПРОГРАММНЫХ МЕРОПРИЯТИЙ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РАЗДЕЛ II.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Организационные мероприятия</w:t>
      </w:r>
    </w:p>
    <w:p>
      <w:pPr>
        <w:pStyle w:val="TextBodyIndent"/>
        <w:rPr/>
      </w:pPr>
      <w:r>
        <w:rPr/>
        <w:t xml:space="preserve">   </w:t>
      </w:r>
    </w:p>
    <w:tbl>
      <w:tblPr>
        <w:tblW w:w="14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6703"/>
        <w:gridCol w:w="2260"/>
        <w:gridCol w:w="4163"/>
        <w:gridCol w:w="1196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роприят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финансовые затраты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целях изучения общественного мнения о работе правоохранительных органов практиковать проведение «Прямых линий» с участием представителей средств массовой информац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раз в полугодие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информационного обеспечения Администрации город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ставление полной информации о состоянии преступности и правонарушений в разрезе всех силовых подразделений города в Городскую Думу и Администрацию города с предложениями по проблемным вопроса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формация – 1 раз в квартал; сведения - ежемесячно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ставитель Администрации города, работающий с правоохранительными орган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0"/>
                <w:szCs w:val="20"/>
              </w:rPr>
              <w:t>3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дение совещаний руководителей силовых структур при Главе Администрации в целях оперативного решения возникающих проблем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жемесячно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Представитель Администрации города, работающий с правоохранительными органами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убликовать в средствах массовой информации материалы о работе правоохранительных органов и преступлениях, вызывающих общественных интере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жемесячно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информационного обеспечения Администрации города, пресс-служба УВД (по согласованию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ведение комплексного анализа, прогнозирование уровня преступности в целях выработки эффективных мер противодействия преступным посягательствам при корректировке в целевую программу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жеквартально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ставитель Администрации города, работающий с правоохранительными органами, штаб УВД (по согласованию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образовательных школах в целях воспитания патриотизма, уважения государству, армии организовать цикл лекций о службе в Вооруженных Силах, военных учебных заведениях, а так же по основам правовых знан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ебный год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равление образования (преподаватели ОБЖ), МОБ УВД, прокуратура (по согласованию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 особого распоряжения продолжить проверку предприятий города по технической укрепленности, повышению устойчивости объектов жизнеобеспечения города. Вопросы по устранению недостатков с заслушиванием руководителей города рассматривать на антитеррористической комисси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жемесячно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паводковый период организовать откачку воды в жилом секторе, при необходимости – эвакуацию из районов подтопления, охрану правопорядка и обеспечение сохранности имущест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аводковый период - весна 2005-2006 г.г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аводковая комиссия Администрации города, управление по делам ГО и ЧС г. Глазов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.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вести ежемесячную отчетность по использованию денежных средств, выделяемых правоохранительным органам по фонду «Правопорядок» с последующей корректировкой выделяемых средст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жемесячно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ставитель Администрации города, работающий с правоохранительными орган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2" w:footer="0" w:bottom="992"/>
          <w:pgBorders w:display="allPages" w:offsetFrom="page">
            <w:bottom w:val="single" w:sz="4" w:space="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РАЗДЕЛ III. 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Предупреждение преступности, охрана правопорядка, профилактика правонарушений среди несовершеннолетних</w:t>
      </w:r>
    </w:p>
    <w:p>
      <w:pPr>
        <w:pStyle w:val="TextBodyIndent"/>
        <w:rPr/>
      </w:pPr>
      <w:r>
        <w:rPr/>
        <w:t xml:space="preserve"> 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2268"/>
        <w:gridCol w:w="3118"/>
        <w:gridCol w:w="21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финанс. затр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0"/>
                <w:szCs w:val="20"/>
              </w:rPr>
              <w:t>В соответствии с Законом УР от 16.05.2000 г. №172-П «Об участии граждан в охране общественного порядка» и разработанного устава создать городскую народную дружи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0"/>
                <w:szCs w:val="20"/>
                <w:lang w:val="en-US"/>
              </w:rPr>
              <w:t xml:space="preserve">II </w:t>
            </w:r>
            <w:r>
              <w:rPr>
                <w:b w:val="false"/>
                <w:sz w:val="20"/>
                <w:szCs w:val="20"/>
              </w:rPr>
              <w:t>квартал 2005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ставитель Администрации города по работе с правоохранительными органами, руководство МОБ УВД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целях упорядочения сохранности задерживаемого автотранспорта на период разбирательства, создать штрафную автостоянку в городе, определить тарифы оплаты за услуг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 xml:space="preserve"> полугодие 2005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меститель Главы Администрации, начальник ДОБДД УВД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 целях усиления борьбы с кражами цветного и черного металла продолжить практику проведения контрольных проверок лицензированных приемных пунктов, выявление безлицензионных пунктов приема: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не менее 1 раза в месяц проводить целевые рейды;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осуществлять контроль на линии с проверкой автотранспортных средств, перевозящих лом цветного и черного металла, с ежемесячным предоставлением отчетов. При выявлении фактов нарушений принимать меры в соответствии с действующим законодательств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 отдельному пла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ставитель Администрации города по работе с правоохранительными органами, руководство МОБ УВД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целях активизации работы участковых уполномоченных милиции по месту жительства граждан на обслуживаемых участках провести работу по установке телефонов в территориальных пунктах милиции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средствах массовой информации опубликовать территории участков, фамилию участкового, расписание работы пункта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здать при участковых пунктах милиции общественные советы по профилактике правонаруш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 xml:space="preserve"> квартал 2005 г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з в полгода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 xml:space="preserve"> полугодие 2005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города; руководство МОБ УВД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000 руб. из средств целевого бюджетного фонда правоохранительных органов г. Глаз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целях предотвращения краж и угонов транспортных средств из гаражей гаражных кооперативов провести обследование гаражных массивов: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для решения вопроса об установке ограждения с въездом (охраняемым);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не реже 1 раза в полугодие проводить собрания как с председателями кооперативов и старших блоков, так и непосредственно с владельцами гаражей на местах, для решения вопроса об охра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жекварта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города; руководство МОБ УВД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зработать систему раннего оповещения руководителей предприятий города о новых видах преступлений в сфере кредитно-финансовых отношений и способы борьбы с ни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жекварталь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Ч-4 МВД УР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целях усиления борьбы с незаконным оборотом наркосодержащих веществ среди молодежи практиковать проведение рейдов с представителями правоохранительных органов в местах массового отдыха молодежи и учебных заведениях гор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 реже 1 раза в меся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равление образования, управление культуры и молодежной политики, МОБ УВД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актиковать совместные поисковые мероприятия, направленные на выявление лиц, уклоняющихся от уплаты налогов при осуществлении частнопредпринимательск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 отдельному плану 2005-2006 г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города (по согласованию); ОРЧ-4 МВД УР; МНС; комиссия по недоимке при Администрации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должить работу по подготовке исполнения уголовного наказания в виде общественных работ, определив и утвердив перечень предприятий города по предварительному согласованию с руководител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 xml:space="preserve"> полугодие 2005 г. (далее постоянн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ставитель Администрации города по работе с правоохранительными органами и уголовно-исполнительная инспекция №7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целях повышения эффективности проводимых профилактических мероприятий с несовершеннолетними, осужденными к мерам наказания, не связанных с лишением свободы и состоящими на учете, продолжить практику проведения видеолекториев с привлечением специалистов (психологов центра «Семья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раза в меся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миссия по делам несовершеннолетних и  уголовно-исполнительная инспекция №7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период летних каникул через ГУ «Центр занятости населения города Глазова и Глазовского района» решить вопрос о трудоустройстве подростков, определив число рабочих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юнь-август ежегод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равление культуры и молодежной политики, ОППН УВД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целях выявления безлицензионной реализации спиртсодержащих напитков и выявление незаконной алкогольной продукции не реже 1 раза в месяц проводить рейды по торговым точкам, с принятием мер к виновным в соответствии с Зак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Ежемесяч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торговли, общественного питания, бытового обслуживания и защиты прав потребителей Администрации города; участковые уполномоченные милиции МОБ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соответствии с Федеральным Законом от 31.05.2002 г. №62-ФЗ «О гражданстве РФ» (в ред. ФЗ от 11.11.2003 г. №151-ФЗ), переводом картотеки на магнитные носители, увеличением объема работ создать адресно-справочное бюр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0"/>
                <w:szCs w:val="20"/>
                <w:lang w:val="en-US"/>
              </w:rPr>
              <w:t>I</w:t>
            </w:r>
            <w:r>
              <w:rPr>
                <w:b w:val="false"/>
                <w:sz w:val="20"/>
                <w:szCs w:val="20"/>
              </w:rPr>
              <w:t xml:space="preserve"> квартал 2005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министрация гор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 год 124953 руб. (бюджет г. Глазова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целях стабилизации рецидивной преступности, социальной адаптации к условиям рынка труда, гражданам, освободившимся из мест лишения свободы по отбытию сроков наказания, через ГУ «Центр занятости населения г. Глазова и Глазовского района» (по договоренности) оказывать содействие в трудоустрой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сь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дставитель Администрации города по работе с правоохранительными органами, МОБ УВД, Центр занятости населения г. Глазова и Глазовского района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целях обеспечения консультационно-реабилитационных мероприятий с сотрудниками УВД, проходивших службу в Чеченской Республике, создать амбулаторный реабилитационный цент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0"/>
                <w:szCs w:val="20"/>
                <w:lang w:val="en-US"/>
              </w:rPr>
              <w:t xml:space="preserve">I </w:t>
            </w:r>
            <w:r>
              <w:rPr>
                <w:b w:val="false"/>
                <w:sz w:val="20"/>
                <w:szCs w:val="20"/>
              </w:rPr>
              <w:t>полугодие 2005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правление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992" w:footer="0" w:bottom="992"/>
          <w:pgBorders w:display="allPages" w:offsetFrom="page">
            <w:bottom w:val="single" w:sz="4" w:space="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тивная комиссия и комиссия по делам несовершеннолетних работу строит по отдельным планам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РАЗДЕЛ IV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Кадровое и материально-техническое обеспечение правоохранительных органов</w:t>
      </w:r>
    </w:p>
    <w:p>
      <w:pPr>
        <w:pStyle w:val="TextBodyIndent"/>
        <w:rPr/>
      </w:pPr>
      <w:r>
        <w:rPr/>
        <w:t xml:space="preserve">   </w:t>
      </w:r>
    </w:p>
    <w:tbl>
      <w:tblPr>
        <w:tblW w:w="14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336"/>
        <w:gridCol w:w="992"/>
        <w:gridCol w:w="962"/>
        <w:gridCol w:w="2865"/>
        <w:gridCol w:w="1449"/>
        <w:gridCol w:w="1505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роприятий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исполнени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5 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6 г.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держание муниципальной милиции в количестве 21 человек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г. Глазо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76834 руб., в т. ч.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нспектор отделения по предупреждению преступлений среди несовершеннолетних 1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57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трудники милиции общественной безопасности, в том числе и дорожно-патрульной службы 10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699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ладшие участковые инспекторы 7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62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отрудники (вольнонаемные) паспортно-визовой службы (адресно-справочное бюро) 3 еди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49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 целях развития материально-технической базы УВД г. Глазова и Глазовского района создать на 2005 год Целевой бюджетный фонд правоохранительных органов г. Глазова согласно Положению, утвержденному решением Городской Думы г. Глазова от 29.12.2003 г. №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ормируется в бюджете г. Глазова из поступающих штрафов правоохранительных органов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00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.3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платы оперативному отряду, задействованному в охране правопорядка, в том числе и дежурство в лечебных корпусах на договорной основе муниципального за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г. Глазов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3317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 смет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100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римечание. В 2005 году будет проведено реформирование системы МВД, создаются 4 основные структуры: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 Федеральная миграционная служба (входит и ОПВС);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 Национальная гвардия (внутренние войска);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 федеральная служба расследований (следственное управление + криминальная милиция);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- Милиция общественной безопасности (штатные расписания по разделению и комплектованию служб пока не поступили. Органы местного самоуправления, с учетом складывающейся криминогенной ситуации, возможности финансирования могут содержать муниципальную милицию в соответствии с Федеральным законом N 131-ФЗ 2003 года. Муниципальная милиция не входит в систему МВД и подчиняется органам местного самоуправления).</w:t>
      </w:r>
    </w:p>
    <w:p>
      <w:pPr>
        <w:sectPr>
          <w:type w:val="nextPage"/>
          <w:pgSz w:orient="landscape" w:w="16838" w:h="11906"/>
          <w:pgMar w:left="1134" w:right="1134" w:gutter="0" w:header="0" w:top="992" w:footer="0" w:bottom="992"/>
          <w:pgBorders w:display="allPages" w:offsetFrom="page">
            <w:bottom w:val="single" w:sz="4" w:space="2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Вопросы финансирования предусмотрены только на 2005 год.</w:t>
      </w:r>
    </w:p>
    <w:p>
      <w:pPr>
        <w:pStyle w:val="Heading3"/>
        <w:rPr/>
      </w:pPr>
      <w:r>
        <w:rPr>
          <w:szCs w:val="24"/>
          <w:lang w:val="ru-RU" w:eastAsia="ru-RU"/>
        </w:rPr>
        <w:t>ПЯТОЕ ЗАСЕДАНИЕ</w:t>
      </w:r>
      <w:r>
        <w:rPr>
          <w:szCs w:val="24"/>
        </w:rPr>
        <w:br/>
        <w:t>ГЛАЗОВСКОЙ ГОРОДСКОЙ ДУМЫ</w:t>
        <w:br/>
        <w:t>четвертый созыв</w:t>
      </w:r>
    </w:p>
    <w:p>
      <w:pPr>
        <w:pStyle w:val="Heading3"/>
        <w:rPr>
          <w:sz w:val="28"/>
        </w:rPr>
      </w:pPr>
      <w:r>
        <w:rPr>
          <w:spacing w:val="60"/>
          <w:szCs w:val="24"/>
        </w:rPr>
        <w:t>РЕШЕНИЕ</w:t>
        <w:br/>
      </w:r>
      <w:r>
        <w:rPr>
          <w:szCs w:val="24"/>
        </w:rPr>
        <w:t>Глазовской городской Думы</w:t>
      </w:r>
    </w:p>
    <w:p>
      <w:pPr>
        <w:pStyle w:val="Style14"/>
        <w:tabs>
          <w:tab w:val="right" w:pos="9356" w:leader="none"/>
          <w:tab w:val="right" w:pos="9923" w:leader="none"/>
        </w:tabs>
        <w:ind w:left="0" w:firstLine="709"/>
        <w:rPr/>
      </w:pPr>
      <w:r>
        <w:rPr/>
        <w:t xml:space="preserve">№ </w:t>
      </w:r>
      <w:r>
        <w:rPr/>
        <w:t>49</w:t>
        <w:tab/>
        <w:t>27 декабря 2005 года</w:t>
      </w:r>
    </w:p>
    <w:p>
      <w:pPr>
        <w:pStyle w:val="Style13"/>
        <w:ind w:left="709" w:right="4678" w:hanging="0"/>
        <w:jc w:val="both"/>
        <w:rPr/>
      </w:pPr>
      <w:r>
        <w:rPr/>
        <w:t xml:space="preserve">О </w:t>
      </w:r>
      <w:r>
        <w:rPr>
          <w:lang w:val="ru-RU" w:eastAsia="ru-RU"/>
        </w:rPr>
        <w:t>внесении изменений в городскую целевую Программу по обеспечению общественной безопасности и законности в г. Глазове на 2005 – 2006 годы, утвержденную решением Городской Думы от 17.12.2004 г. № 374</w:t>
      </w:r>
    </w:p>
    <w:p>
      <w:pPr>
        <w:pStyle w:val="Normal"/>
        <w:ind w:firstLine="709"/>
        <w:rPr/>
      </w:pPr>
      <w:r>
        <w:rPr/>
        <w:t>Руководствуясь Уставом муниципального образования «Город Глазов»,</w:t>
      </w:r>
    </w:p>
    <w:p>
      <w:pPr>
        <w:pStyle w:val="Heading4"/>
        <w:ind w:firstLine="709"/>
        <w:rPr/>
      </w:pPr>
      <w:r>
        <w:rPr/>
        <w:t>Глазовская городская Дума решает:</w:t>
      </w:r>
    </w:p>
    <w:p>
      <w:pPr>
        <w:pStyle w:val="Normal"/>
        <w:ind w:firstLine="709"/>
        <w:rPr/>
      </w:pPr>
      <w:r>
        <w:rPr/>
        <w:t>Внести в городскую целевую Программу по обеспечению общественной безопасности и законности в г. Глазове на 2005 – 2006 годы, утвержденную решением Городской Думы от 17.12.2004 г. № 374 следующие изменения:</w:t>
      </w:r>
    </w:p>
    <w:p>
      <w:pPr>
        <w:pStyle w:val="Normal"/>
        <w:ind w:firstLine="709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 xml:space="preserve"> «Предупреждение преступности, охрана правопорядка, профилактика правонарушений среди несовершеннолетних» дополнить следующими пунктами: </w:t>
      </w:r>
    </w:p>
    <w:p>
      <w:pPr>
        <w:pStyle w:val="Normal"/>
        <w:ind w:firstLine="709"/>
        <w:rPr/>
      </w:pPr>
      <w:r>
        <w:rPr/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96"/>
        <w:gridCol w:w="995"/>
        <w:gridCol w:w="2966"/>
        <w:gridCol w:w="19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п 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мероприят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финансовые затр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/>
            </w:pPr>
            <w:r>
              <w:rPr/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щественного порядка при проведении общегородских мероприятий (Новый год, Масленица, День города, День победы и т.п.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"/>
              <w:jc w:val="center"/>
              <w:rPr/>
            </w:pPr>
            <w:r>
              <w:rPr/>
              <w:t>200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Администрации города Глазова, работающий с правоохранительными органами, УВД г. Глазова и Глазовск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 тыс.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перативно-профилактических мероприятий на территории города Глазова («Быт», «Рецидив», «Квартира», «Металл», «Иностранец»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Администрации города Глазова, работающий с правоохранительными органами, УВД г. Глазова и Глазовского райо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 тыс.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 тыс.руб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Signature"/>
        <w:spacing w:before="0" w:after="0"/>
        <w:ind w:left="0" w:firstLine="709"/>
        <w:rPr/>
      </w:pPr>
      <w:r>
        <w:rPr/>
      </w:r>
    </w:p>
    <w:p>
      <w:pPr>
        <w:pStyle w:val="Signature"/>
        <w:spacing w:before="0" w:after="0"/>
        <w:ind w:left="0" w:firstLine="709"/>
        <w:jc w:val="both"/>
        <w:rPr>
          <w:b w:val="false"/>
          <w:b w:val="false"/>
          <w:lang w:val="en-US" w:eastAsia="ru-RU"/>
        </w:rPr>
      </w:pPr>
      <w:r>
        <w:rPr>
          <w:b w:val="false"/>
          <w:lang w:val="en-US" w:eastAsia="ru-RU"/>
        </w:rPr>
      </w:r>
    </w:p>
    <w:p>
      <w:pPr>
        <w:pStyle w:val="Normal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b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center"/>
      <w:outlineLvl w:val="3"/>
    </w:pPr>
    <w:rPr>
      <w:b/>
      <w:szCs w:val="20"/>
      <w:lang w:val="en-US" w:eastAsia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outlineLvl w:val="0"/>
    </w:pPr>
    <w:rPr>
      <w:b/>
      <w:kern w:val="2"/>
      <w:szCs w:val="20"/>
      <w:lang w:val="en-US" w:eastAsia="en-US"/>
    </w:rPr>
  </w:style>
  <w:style w:type="paragraph" w:styleId="Signature">
    <w:name w:val="Signature"/>
    <w:basedOn w:val="Normal"/>
    <w:pPr>
      <w:tabs>
        <w:tab w:val="clear" w:pos="708"/>
        <w:tab w:val="left" w:pos="6804" w:leader="none"/>
      </w:tabs>
      <w:spacing w:before="240" w:after="0"/>
      <w:ind w:left="567" w:hanging="0"/>
    </w:pPr>
    <w:rPr>
      <w:b/>
      <w:szCs w:val="20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8"/>
    </w:rPr>
  </w:style>
  <w:style w:type="paragraph" w:styleId="Style14">
    <w:name w:val="Номер - дата"/>
    <w:next w:val="Style13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9:39:00Z</dcterms:created>
  <dc:creator>praktikant</dc:creator>
  <dc:description/>
  <cp:keywords/>
  <dc:language>en-US</dc:language>
  <cp:lastModifiedBy>praktikant</cp:lastModifiedBy>
  <dcterms:modified xsi:type="dcterms:W3CDTF">2006-07-03T09:41:00Z</dcterms:modified>
  <cp:revision>5</cp:revision>
  <dc:subject/>
  <dc:title/>
</cp:coreProperties>
</file>