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1.02  (Windows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СОГЛАСОВАНО:                                                                                              УТВЕРЖДАЮ: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Форма 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Hаименование стройки -  МУЗ ГБ-1, г.Глазов, ул.Мира,22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   Л О К А Л Ь H А Я    С М Е Т А № 1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                                        Вентиляция.            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.                  Hаименование обьекта – Стационар МУЗ ГБ-1, г.Глазов, ул.Мира,22(корпус 24, 1 этаж)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cнование: 07-1447-ОВ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.                                                                          Сметная стоимость _________ 320.102 тыс.руб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.                                                                          Hормативная трудоемкость __ 193 чел.-час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Составлена в ценах ___2000г./июнь 2007г.____                               Сметная заработная плата __ 12.340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            |                            |          |Cтоим. единицы,руб.|    Общая стоимость,   руб.  |Затраты труда рабоч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Шифр и номер  |                            |          |-------------------|-----------------------------|      чел.-ч.      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"/>
          <w:sz w:val="20"/>
          <w:szCs w:val="20"/>
        </w:rPr>
        <w:t>N  |               |Hаименование работ и затрат |          |  Всего  |  Экспл. |         |         | экспл.  |не занят.обсл.машин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позиции     |                            |Количество|         |  машин  |         |основной | машин   |-------------------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п/п |               |                            |          |-------------------|  Всего  |зарплаты |---------|обслуживающ. машины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норматива    |                            |          |Основной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"/>
          <w:sz w:val="20"/>
          <w:szCs w:val="20"/>
        </w:rPr>
        <w:t>|               |                            |          |зарплаты |зарплаты |         |         |зарплаты | на един.|  всего  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"/>
          <w:sz w:val="20"/>
          <w:szCs w:val="20"/>
        </w:rPr>
        <w:t>1  |       2       |             3 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Демонтаж вентиляции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2 ТЕРр-          -Разборка воздуховодов из лис      0.093    705.11     30.74        66        63         3     73.44      6.8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30-6           товой стали толщиной 1-2 мм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117)          диаметром/периметром до:_165               674.37     11.98                             1      0.86      0.0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мм /540 мм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150 Кмаш = 1.150 Кзпм = 1.150 Кт1 = 1.150 Кт2 = 1.15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Вентиляция 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3 ТЕР-20         -Прокладка воздуховодов из ли      0.060   4779.28    183.99       287       115        11    203.17     12.1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3        стовой оцинкованной стали то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лщиной:  0,55 мм, периметром              1911.76     41.11                             2      1.50      0.0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000 мм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4 300-9066-16    -Воздуховоды из оцинкованной       6.000    136.25                 81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стали толщиной 0,55мм  пери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метром 1000мм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5 ТЕР-20         -Прокладка воздуховодов из ли      0.014   4779.28    183.99        67        27         3    202.86      2.8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9        стовой оцинкованной стали то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лщиной:  0,7 мм, периметром               1911.76     41.11                             1      1.43      0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900 мм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6 300-9066-21    -Воздуховоды из оцинкованной       1.400    145.84                 204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стали толщиной 0,7мм  диаме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тром  до 900мм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>7 ТЕР-20         -Прокладка воздуховодов из ли      0.011   3107.22    171.97        34        18         2    175.45      1.9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10       стовой оцинкованной стали то     100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лщиной:  0,7 мм, периметром               1654.15     38.35                                    1.82      0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100 мм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8 300-9066-22    -Воздуховоды из оцинкованной       1.100    137.07                 15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стали толщиной 0,7мм  диаме        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тром  1100мм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9 300-9240-      -Крепления                        30.000      8.98                 269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кг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0 ТЕР-20         -Прокладка гибких воздуховодо      0.176   4322.70    230.10       761       367        41    221.93     39.0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1        в, диаметром до 200 мм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2088.02     52.49                             9      1.88      0.3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1 300-0159-      -Воздуховоды гибкие, диаметро     17.600    156.68                275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 до 200 мм                          м2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2 ТЕР-20         -Прокладка воздуховодов гибки      0.050   4689.96    188.75       235        96         9    203.20     10.1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1002-5        х, диаметром до 355 мм           100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1911.76     42.06                             2      1.60      0.0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3 300-0161-      -Воздуховоды гибкие, диаметро      5.000    173.27                 866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м 315 мм                             м2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4 ТЕР-20         -Установка решеток вентиляцио      4.000     84.18      3.69       337        60        15      1.55      6.1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3-6        нных РС-Г 325х125h             1 решетк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14.90      0.54                             2      0.02      0.0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5 ТЕР-20         -Установка вентиляционных реш      2.000    101.36      3.69       203        30         7      1.55      3.0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3-8        еток РС-Г 425х125h             1 решетк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14.90      0.54                             1      0.02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6 ТЕР-20         -Установка решеток вентиляцио      2.000     71.23      3.69       142        30         7      1.55      3.0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3-7        нных РС-Г 225х225              1 решетк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14.90      0.54                             1      0.02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7 300-9412-1     -Трубка отвода конденсата от       2.000    188.91                 37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кондиционеров                  комплект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Система В-1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18 ТЕР-20         -Установка вентиляторов канал      1.000     68.79     11.70        69        54        12      5.26      5.2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3002-1        ьных массой: до 0,025 т        1 вентил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54.40      2.37                             2      0.07      0.0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19 300-9005-1     -Вентилятор канальный              1.000   1116.57                1117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комплек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0 ТЕР-20         -Установка быстроразъемного х      0.200    711.31      4.65       142        17         1      8.20      1.6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20-5        омута для гашения вибрации     10 вибро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87.26      1.62                                    0.05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1 ТЕР-20         -Установка клапанов обратных       1.000     27.15      2.65        27        13         3      1.36      1.36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4-1                                       1 клапан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12.97      0.54                             1      0.01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2 300-9170-31    -Клапаны обратные общего назн      1.000    594.00                 594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ачения из листовой и сортово       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й стали круглого сечения КО-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 диаметром 315мм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Система У-1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23 ТЕР-20         -Установка увлажнителей возду      0.100   4987.96   1019.84       499       219       102    160.20     16.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6003-1        ха                             10 камер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2189.95    202.08                            20      5.00      0.5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24 300-9166-1     -Увлажнители воздуха               1.000  18565.43               18565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Система П-1             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0 ТЕР-20         -Установка камер приточных ти      1.000    982.28    161.31       982       571       161     57.79     57.7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6002-1        повых без секции орошения      1 камера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570.55     22.21                            22      0.79      0.79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1 300-9165-1     -Компактная моноблочная прито      1.000   6109.07                6109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чная установка                 комплект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2 ТЕР-20         -Установка быстроразъемного х      0.200    431.02      2.16        86        12                5.40      1.08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20-4        омута для гашения вибрации     10 вибро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57.49      0.75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3 ТЕР-20         -Установка воздушных клапанов      2.000     38.49      2.70        77        31         5      1.62      3.2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5-1         с ручной регулировкой            1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15.54      0.54                             1      0.02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4 300-9130-1     -Клапаны воздушные с ручной р      2.000    292.17                 584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егулировкой                        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5 ТЕР-20         -Установка шумоглушителей вен      2.000     32.31      3.21        65        39         6      2.04      4.07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14-4        тиляционных трубчатых кругло      1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го сечения                                  19.40      0.54                             1      0.02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6 300-9871-4     -Шумоглушители трубчатые вент      2.000    640.44                1281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иляционные круглого сечения        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7 ТЕР-20         -Установка клапанов воздушных      1.000     44.06      3.04        44        21         3      2.15      2.1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6-1         с электрическим приводом         1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20.77      0.54                             1      0.01      0.0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38 300-9130-15    -Клапаны воздушные с электрич      1.000   1608.21                1608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еским приводом                      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39 ТЕР-20         -Установка клапанов огнезадер      2.000    466.05      5.86       932       104        12      5.32     10.6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2004-15       живающих                       1 клапан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(= 37)                                                      51.85      0.54                             1      0.02      0.0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40 300-9170-45    -Клапаны огнезадерживающие         2.000   1496.70                2993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шт.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7)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41 ТЕР-16         -Гидравлическое испытание          0.460    385.58     63.53       177        38        29      6.63      3.05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>-07005-4                                          100 м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(= 35)                                                      82.72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Козп = 1.322 Кмаш = 1.438 Кзпм = 1.438 Кт1 = 1.322 Кт2 = 1.438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42 --             -                                  0.000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---------                     --------- --------- ---------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рямых затрат по разделу:          РУБ                                 43527      1925       432                 19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68                   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ИТОГО прямых затрат по   смете:          РУБ                                 43527      1925       432                 19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2"/>
          <w:sz w:val="20"/>
          <w:szCs w:val="20"/>
        </w:rPr>
        <w:t>68                   2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CТОИМОСТЬ САНТЕХНИЧЕСКИХ РАБОТ           РУБ                                 43527      1925       43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               РУБ                                  2271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"/>
          <w:sz w:val="20"/>
          <w:szCs w:val="20"/>
        </w:rPr>
        <w:t>- трудоемкость в н.р.            чел.-ч                                                                          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"/>
          <w:sz w:val="20"/>
          <w:szCs w:val="20"/>
        </w:rPr>
        <w:t>сметная прибыль                  РУБ                                  1404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"/>
          <w:sz w:val="20"/>
          <w:szCs w:val="20"/>
        </w:rPr>
        <w:t>нормативная трудоемкость         чел.-ч                                                                        19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"/>
          <w:sz w:val="20"/>
          <w:szCs w:val="20"/>
        </w:rPr>
        <w:t>в т.ч. сметная зарплата          РУБ                                            1993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ВСЕГО :  САНТЕХНИЧЕСКИХ РАБОТ            РУБ                                 47202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>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ВСЕГО:                                                                        47202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осн з/п Прил.6 п.43 июнь 2007 г.                       6.2500       12031        [2_1_6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 экспл. машин                                          4.5400        1653        [2_1_7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на з/п  машинистов                                        4.5400         309        [2_1_8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стоимости материалов                                    5.6000      230552        [2_1_9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244545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накладным расходам * 0.94                               5.6870       12915        [3_2_10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257460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ндекс к плановым накоплениям                                    6.0500        8494        [4_3_11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265954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Резерв на непредвиденные расходы к СМР                           0.0200        5319        [8_7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ИТОГО:                                                                       271273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"/>
          <w:sz w:val="20"/>
          <w:szCs w:val="20"/>
        </w:rPr>
        <w:t>НДС к СМР                                                       0.1800       48829        [9_8_15]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ВСЕГО :                                                                      320102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"/>
          <w:sz w:val="20"/>
          <w:szCs w:val="20"/>
        </w:rPr>
        <w:t>К ОПЛАТЕ СМР : триста двадцать тысяч сто два  РУБ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0000  (1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 0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71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35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 37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Плановые накопления -0.5000  (5)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Определитель - (=117)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Накладные расходы к фонду оплаты труда ( 5) - 0.74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"/>
          <w:sz w:val="20"/>
          <w:szCs w:val="20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Cоставил _________ Е.А.Бузанакова  </w:t>
      </w:r>
    </w:p>
    <w:p>
      <w:pPr>
        <w:pStyle w:val="Normal"/>
        <w:rPr>
          <w:rFonts w:ascii="Courier New" w:hAnsi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pacing w:val="-2"/>
          <w:sz w:val="20"/>
          <w:szCs w:val="20"/>
        </w:rPr>
        <w:t xml:space="preserve">Проверил _______________________     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2"/>
          <w:sz w:val="20"/>
          <w:szCs w:val="20"/>
        </w:rPr>
      </w:pPr>
      <w:r>
        <w:rPr>
          <w:rFonts w:eastAsia="Courier New" w:cs="Courier New" w:ascii="Courier New" w:hAnsi="Courier New"/>
          <w:spacing w:val="-2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15" w:right="615" w:gutter="0" w:header="1030" w:top="1086" w:footer="20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4"/>
      </w:rPr>
    </w:pPr>
    <w:r>
      <w:rPr>
        <w:sz w:val="20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2"/>
        <w:sz w:val="20"/>
        <w:szCs w:val="20"/>
      </w:rPr>
    </w:pP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4"/>
      </w:rPr>
    </w:pPr>
    <w:r>
      <w:rPr>
        <w:sz w:val="20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2"/>
        <w:sz w:val="11"/>
        <w:szCs w:val="11"/>
      </w:rPr>
      <w:t xml:space="preserve">ПК "БАРС+" версия 11.02 2001г.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</w:t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 </w:t>
    </w:r>
    <w:r>
      <w:rPr>
        <w:rFonts w:cs="Courier New" w:ascii="Courier New" w:hAnsi="Courier New"/>
        <w:spacing w:val="-2"/>
        <w:sz w:val="20"/>
        <w:szCs w:val="20"/>
      </w:rPr>
      <w:t>1  |       2       |             3              |    4     |    5    |    6    |   7     |    8    |    9    |   10    |    11   |</w:t>
    </w:r>
  </w:p>
  <w:p>
    <w:pPr>
      <w:pStyle w:val="Header"/>
      <w:rPr>
        <w:rFonts w:ascii="Courier New" w:hAnsi="Courier New" w:cs="Courier New"/>
        <w:spacing w:val="-2"/>
        <w:sz w:val="20"/>
        <w:szCs w:val="20"/>
      </w:rPr>
    </w:pPr>
    <w:r>
      <w:rPr>
        <w:rFonts w:eastAsia="Courier New" w:cs="Courier New" w:ascii="Courier New" w:hAnsi="Courier New"/>
        <w:spacing w:val="-2"/>
        <w:sz w:val="20"/>
        <w:szCs w:val="20"/>
      </w:rPr>
      <w:t xml:space="preserve"> </w:t>
    </w:r>
    <w:r>
      <w:rPr>
        <w:rFonts w:cs="Courier New" w:ascii="Courier New" w:hAnsi="Courier New"/>
        <w:spacing w:val="-2"/>
        <w:sz w:val="20"/>
        <w:szCs w:val="20"/>
      </w:rPr>
      <w:t>================================================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04" w:leader="none"/>
        <w:tab w:val="right" w:pos="156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27:00Z</dcterms:created>
  <dc:creator>ol</dc:creator>
  <dc:description/>
  <cp:keywords/>
  <dc:language>en-US</dc:language>
  <cp:lastModifiedBy>admin</cp:lastModifiedBy>
  <cp:lastPrinted>2007-07-10T15:57:00Z</cp:lastPrinted>
  <dcterms:modified xsi:type="dcterms:W3CDTF">2009-04-28T06:27:00Z</dcterms:modified>
  <cp:revision>2</cp:revision>
  <dc:subject/>
  <dc:title>Санкт-Петербург    БАРС+ версия  11</dc:title>
</cp:coreProperties>
</file>