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ложение №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 Извещению о проведении котирово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т «28» апреля 2009г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1.02  (Windows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СОГЛАСОВАНО:                                                                                              УТВЕРЖДАЮ: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Форма 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Hаименование стройки -  МУЗ ГБ-1, г.Глазов, ул.Мира,22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Л О К А Л Ь H А Я    С М Е Т А № 1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   Общестроительные работы.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Hаименование обьекта – Стационар МУЗ ГБ-1, ул.Мира,22 (корпус 24, 1этаж)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cнование: 07-1447АС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.                                                                          Сметная стоимость _________ 462.909 тыс.руб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.                                                                          Hормативная трудоемкость __ 1131 чел.-час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Составлена в ценах __2000г./июнь 2007г._____                               Сметная заработная плата __ 67.956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            |                            |          |Cтоим. единицы,руб.|    Общая стоимость,   руб.  |Затраты труда рабоч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Шифр и номер  |                            |          |-------------------|-----------------------------|      чел.-ч.      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"/>
          <w:sz w:val="20"/>
          <w:szCs w:val="20"/>
        </w:rPr>
        <w:t>N  |               |Hаименование работ и затрат |          |  Всего  |  Экспл. |         |         | экспл.  |не занят.обсл.машин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позиции     |                            |Количество|         |  машин  |         |основной | машин   |-------------------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п/п |               |                            |          |-------------------|  Всего  |зарплаты |---------|обслуживающ. машины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норматива    |                            |          |Основной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            |                            |          |зарплаты |зарплаты |         |         |зарплаты | на един.|  всего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"/>
          <w:sz w:val="20"/>
          <w:szCs w:val="20"/>
        </w:rPr>
        <w:t>1  |       2       |             3 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 Общестроительные работы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1 ТЕРр-53        -_Устройство металлических пе      0.043  11225.46     68.35       483        76         3    190.70      8.2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25-1           ремычек в стенах существующи         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05)          х зданий                                  1772.78     10.70                                    0.70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2 ТЕР-9          -Постановка болтов:_ строител      0.080    158.15      4.65        13        12               15.75      1.2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5003-1        ьных с гайками и шайбами        100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18)                                                     153.50      1.62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 110-0004-      -Болты нестандартные для конс      0.011  34527.56                 380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рукций связи с гайками и ша         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18)          йбами длиной до 800 мм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4 ТЕР-46         -Пробивка проемов в конструкц      2.800    313.57    195.04       878       332       546     12.30     34.4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07-3        иях:_ из кирпича                   1 м3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118.53     27.05                            76      2.54      7.1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5 ТЕР-46         -Пробивка ниш в кирпичных сте      0.190   1232.78    766.35       234        89       146     48.42      9.2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08-2        нах глубиной:  до 25 см           1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466.43    106.27                            20     10.00      1.9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6 ТЕР-46         -Кладка отдельных участков ки      4.400    678.93      1.96      2987       565         9     12.72     55.9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7-1        рпичных стен и заделка проем       1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79)          ов в кирпичных стенах при об               128.37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ъеме кладки в одном месте:_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до 5 м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7 404-0005-      -Кирпич керамический одинарны     -1.760   1023.45               -180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й, размером 250х120х65мм мар   1000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79)          ки 100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8 C999-          -Кирпич керамический одинарны      1.760   2049.48                3607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404-2          й размером 250х120х65мм М100     1000ш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79)           (Сч-фактура ОАО "УЗСМ" №П00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2383 от 27.06.07г. - 7000,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/1,18/3,10*1,02*1,0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9 ТЕР-46         -Разборка бетонных оснований       4.510    260.69    173.55      1176       393       783      8.93     40.2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4009-1        под полы                           1 м3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 87.14     24.07                           109      2.26     10.1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0 ТЕРр-61        -Насечка поверхности пола по       0.230   1140.82    452.14       262       158       104     80.70     18.5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27-4           бетону                 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3)                                                     688.68    110.85                            26      8.00      1.8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1 ТЕР-11         -Устройство покрытий:_ бетонн      0.230   3263.88    224.54       751       105        52     53.43     12.2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5-1        ых толщиной 30 мм     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456.08     47.92                            11      4.09      0.9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2 ТЕР-6          -Укладка арматурной сетки          0.112    400.45     59.73        45        18         7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5-10                                           1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 9)                                                     159.17     15.07                             2      0.54      0.0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3 204-9001-      -Арматура  (для монолита)          0.112   6569.89                 736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 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4 ТЕР-6          -Устройство бетонных фундамен      0.006  16238.23   5165.44        97        32        31    583.33      3.5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5-1        тов общего назначения объемо     100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 9)          м:_ до 5 м3                               5306.64    772.90                             5     51.67      0.3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5 C999-          -Бетон В25 (М350) - 2850,00/1      0.612    783.86                 480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401-2          ,18/3,30*1,02*1,05 Строит.ве        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 9)          стник(88)2007г.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6 ТЕР-6          -Дополнительные затраты на ус      0.006   4867.25    831.69        29        16         5    256.67      1.5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5-8        тройство:_ сложных фундамент     100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 9)          ов                                        2595.26    121.38                             1      6.67      0.0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7 ТЕР-11         -Шлифовка бетонных покрытий        0.035   1433.71    383.94        50        36        13    105.71      3.7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5-7                              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1032.49     32.00                             1      3.14      0.1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8 ТЕР-6          -Устройство каналов подпольны      0.005 111531.60  21619.01       558       181       108   2952.00     14.7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30-1        х бетонных , толщиной стенок     100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 9)           до 100 мм  (V=0,45 м3)                  36257.11   2811.93                            14    138.00      0.6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9 C999-          -Бетон В25 (М350) - 2850,00/1      0.459    783.86                 360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401-2          ,18/3,30*1,02*1,05 Строит.ве        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 9)          стник(88)2007г.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0 ТЕР-6          -Установка закладных деталей       0.022   2840.59     56.57        62        61         1    285.45      6.2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5-7                                            1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 9)                                                    2784.02     14.32                                    0.45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1 204-0064-      -Детали закладные и накладные      0.022  10478.78                 23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 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2 ТЕР-9          -Защита листовой оцинкованной      0.031    737.61    355.98        23         3        11     11.29      0.3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2-2         сталью:  каналов бетонных          1 т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18)                                                     112.26     52.04                             2      2.58      0.0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3 101-1875-      -Сталь оцинкованная листовая       0.031  13306.52                 413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олщина листа 0.55 мм                 т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18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4 ТЕР-11         -Устройство плит перекрытия к      0.011   3343.44     67.57        37         1         1     10.91      0.1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1-7        аналов из фанеры      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 88.77     16.92                                    0.91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5 101-0684-      -Плиты древесноволокнистые су     -0.001  11700.33                 -12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хого способа производства гр    10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уппы А твердые  ТС 400 5мм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6 102-0268-      -Фанера 11- слойная, толщиной      0.015  10309.29                 155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15 мм                               м3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7 ТЕР-9          -Монтаж обрамления каналов из      0.104    239.87     29.42        25        18         3     16.92      1.7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50-1         алюминиевого уголка 15х2         100 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18)                                                     169.04      2.69                                    0.10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8 206-1312-      -Профили холодногнутые из алю     10.360     18.55                 192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иниевых сплавов                      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18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9 ТЕР-11         -Устройство покрытий из линол      0.759   5175.19     95.29      3928       380        72     42.40     32.1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36-2        еума антистатического  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500.86     32.74                            25      0.86      0.6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0 101-0544-      -Линолеум поливинилхлоридный     -77.420     28.65               -221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ногослойный и однослойный б       кв.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ез подосновы марки М, толщин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ой 2.1 мм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1 101-9878-      -Линолеум  антистатический        77.420    148.52               1149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2 ТЕР-11         -Устройство плинтусов поливин      0.530   1005.69      4.65       533        66         2     11.89      6.3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40-1        илхлоридных                       100 м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124.69      1.62                             1      0.04      0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3 ТЕР-11         -Устройство стяжек:  из ГВЛ(В      1.527   3343.44     67.57      5105       136       103      8.02     12.2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1-7        ) 10мм в 2 слоя (V=75,82х2=1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51,64 м2)                                   88.77     16.92                            26      0.39      0.6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4 101-0684-      -Плиты древесноволокнистые су     -0.156  11700.33               -1825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хого способа производства гр    10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уппы А твердые  ТС 400 5мм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5 C999-          -Листы гипсоволокнистые влаго    156.000     38.64                602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3278-101       стойкие  ИТЕР Доп.1 стр 95  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6 ТЕР-11         -Укладка лаг:_ по плитам пере      0.759   1489.79     49.87      1131       329        38     47.25     35.8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2-3        крытий                 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433.61     17.00                            13      0.63      0.4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7 ТЕР-11         -Устройство стяжек:_ цементны      0.759   1864.27     67.76      1415       338        51     52.23     39.6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1-1        х толщиной 20 мм      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                                           445.69     20.85                            16      1.83      1.3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8 ТЕР-11         -Устройство стяжек:  цементны      1.518    351.49     11.50       534         9        17      0.66      1.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1-2        х на каждые 5 мм изменения т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0)          олщины стяжки добавлять или                  5.64      3.46                             5      0.30      0.4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исключать к норме 11-01-011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01  до толщ.30мм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9 ТЕРр-62        -Покраска потолков акриловой       0.759   2049.72     11.32      1556       331         9     46.93     35.6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17-9           краской, ранее окрашенных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4)                                                     436.15      2.55                             2      0.18      0.1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0 ТЕР-15         -Оштукатуривание стен рентген      0.400  36040.58    636.01     14416      1266       254    340.55    136.2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21-1        озащитным раствором по бетон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0)          у, камню или кирпичу толщино              3164.77    317.15                           127     28.28     11.3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й 30 мм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1 ТЕР-15         -При изменении толщины грунта     -0.280   6284.81    245.95     -1760       -56       -69     21.46     -6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21-2         на каждые 10 мм добавлять и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0)          ли уменьшать к норме 15-02-0               199.53    128.82                           -36     11.54     -3.2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21-1 до толщ. 9мм  (V=40,00х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0,7=28,00 м2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2 ТЕРр-62        -Покраска стен акриловой крас      1.500   1960.29     11.32      2940       543        17     38.97     58.4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16-9           кой                    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4)                                                     362.19      2.55                             4      0.19      0.2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3 ТЕРр-61        -Ремонт штукатурки внутренних      0.450   4093.57     27.47      1842      1126        12    262.60    118.1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2-7             стен по камню и бетону цеме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3)          нтно-известковым раствором,               2501.40     10.70                             5      0.78      0.3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площадью отдельных мест:_до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1 м2 толщиной слоя до 20 мм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4 ТЕРр-62        -Улучшенная масляная окраска       0.180   2601.95     11.32       468       271         2    161.78     29.1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9-6            ранее окрашенных окон  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4)                                                    1503.68      2.55                                    0.17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5 ТЕРр-62        -Улучшенная масляная окраска       0.200   2134.22     11.32       427       205         2    110.10     22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10-6           ранее окрашенных дверей     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4)                                                    1023.41      2.55                             1      0.20      0.0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6 ИТЕР-15        -Сплошное выравнивание поверх      1.120    749.38     15.97       839       819        18     74.04     82.9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19-7        ностей гипсовыми сухими смес      100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9)          ями : стен                                 730.99      3.36                             4      0.29      0.3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47 101-9732-      -Грунтовка                         0.020  32551.62                 65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48 402-9111-      -Смесь сухая растворная            0.924   8307.07                7676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9 ТЕР-46         -Разборка:  перегородок кирпи      2.300    166.81     88.32       384       181       203      8.24     18.9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4001-4        чных                               1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 78.49     12.25                            28      1.15      2.6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0 ТЕРр-          -Разборка облицовки стен из п      0.120    865.24    143.01       104        87        17     85.42     10.2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7-5            лит и плиток:_керамических г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5)          лазурованных плиток                        722.23     31.80                             4      2.25      0.2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1 ТЕРр-57        -Разборка оснований покрытия       0.510    143.45                  73        73               17.14      8.7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1-4            полов:_дощатых оснований щит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109)          ового паркета                              143.45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2 ТЕРр-57        -Разборка покрытий полов:_из       0.750    347.03      5.33       260       256         4     40.81     30.6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2-2            плиток поливинилхлоридных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09)                                                     341.70      2.08                             2      0.15      0.1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3 ИТЕР-15        -Зашивка труб, радиаторов и в      0.437   7592.54    173.76      3318      1513        76    342.65    149.7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51-7        оздуховодов листами ГКЛ(В) с      100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29)           устройством одинарного мета              3463.02     10.19                             4      1.95      0.8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ллического каркаса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54 C999-          -Листы гипсокартонные влагост     45.885     38.64                1773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3278-101       ойкие  ИТЕР Доп.1 стр 95    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0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55 201-8116-      -Профиль направляющий   ПН 50     90.678     10.25                 929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/40                                   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56 201-8132-      -Профиль стоечный ПС 50/50       183.540     10.27                1885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29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7 ТЕР-15         -Гладкая облицовка стен, стол      0.030  13610.52     56.35       408        63         2    211.00      6.3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19-5        бов, пилястр и откосов (без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2)          карнизных, плинтусных и угло              2084.23     26.66                             1      2.33      0.0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вых плиток) без установки пл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иток туалетного гарнитура на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клее из сухих смесей:_ по к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ирпичу и бетону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8 ТЕРр-62        -Окраска масляными составами       0.018   1302.36      1.05        23        11               66.11      1.1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33-2           ранее окрашенных поверхносте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114)          й труб                                     620.45      0.14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59 ТЕР-9          -Устройство защитного слоя из      0.047    500.93     58.48        24        19         3     43.19      2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5001-1         свинца т.1,4 мм на двери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18)                                                     410.39     12.65                             1      0.43      0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0 ТЕР-17         -Установка умывальников одино      0.200    563.99     41.17       113        59         8     28.60      5.7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1-14       чных:_ с подводкой холодной    10 компл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5)          и горячей воды                             295.90     14.01                             3      0.50      0.1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61 300-0825-      -Умывальники полуфарфоровые и      2.000    224.07                 44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фарфоровые с кронштейнами,    комплек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5)          сифоном бутылочным латунным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и выпуском: овальные со скры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ыми установочными поверхнос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тями без спинки размером, мм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:550х480х15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2 ТЕР-17         -Установка смесителей              0.200    183.23      0.23        37        19                9.25      1.8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3                                          10 ш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5)                                                      95.67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63 300-0616-      -Смесители  для умывальников       2.000    265.37                 53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комплек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5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64 -              -Погрузка: мусор строительный     13.700     41.70     37.82       571        53       518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146-1         с погрузкой вручную                 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89)                                                       3.88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рямых затрат по разделу:          РУБ                                 78516     10193      3182                105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503                  3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накладные расходы                       РУБ                                 1022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плановые накопления                     РУБ                                  5747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ВСЕГО:                                                                        94489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осн з/п Прил.6 РЦЦС п. 34 июнь 2007 г                  6.2500       63706        [2_1_6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 экспл. машин                                          3.6900        9886        [2_1_7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з/п  машинистов                                        3.6900        1856        [2_1_8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стоимости материалов                                    3.1000      201937        [2_1_9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277385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накладным расходам * 0,94                               5.6870       58155        [3_2_10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335540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плановым накоплениям                                    6.0500       34769        [4_3_11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370309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Непредвиденные затраты                                           0.0200        7406        [8_7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377715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НДС к СМР                                                       0.1800       67989        [9_8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 по разделу:                                                            445704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 Перевозка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65 ЕС-32          -Расстояние перевозки, км : 1     13.700     22.40                 307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15-1           5. Кл.гр. 1. Перевозка грузо          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52)          в автомобилями-самосвалами (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работающими вне карьеров).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рямых затрат по разделу:          РУБ                                   307         0         0                   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0                   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накладные расходы                       РУБ                                     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плановые накопления                     РУБ                                     0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ВСЕГО:                                                                          307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осн з/п Прил.6 РЦЦС протокол июнь 2007 г.              1.0000           0        [2_1_6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 экспл. машин                                          1.0000           0        [2_1_7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з/п  машинистов                                        1.0000           0        [2_1_8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стоимости а/перевозок                                   3.6500        1121        [2_1_9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 1121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накладным расходам                                      1.0000           0        [3_2_10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 1121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плановым накоплениям                                    1.0000           0        [4_3_11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 1121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Непредвиденные затраты                                           0.0200          22        [8_7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 1143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НДС к СМР                                                       0.1800         206        [9_8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 по разделу:                                                              1349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 Разные работы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6 ТЕР-46         -Пробивка в кирпичных стенах       0.120   3226.66   2267.61       387       115       272     97.17     11.6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09-8        отверстий                       100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959.05    302.65                            36     28.42      3.4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7 ТЕР-46         -Пробивка в плитах перекрытия      0.030   4662.02   3149.11       140        45        94    148.00      4.4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10-6         отверстий площадью:  до 500   100 отве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см2                                      1512.91    436.71                            13     41.00      1.2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8 ТЕР-46         -Пробивка проема под вентиляц      0.370    313.57    195.04       116        44        72     12.30      4.5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07-3        ию в конструкциях:  из кирпи       1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ча                                         118.53     27.05                            10      2.54      0.9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69 ТЕР-46         -Заделка отверстий после монт      0.300   1282.10     26.51       385       116         8     44.67     13.4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17-2        ажа оборудования бетоном В15       1 м3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79)                                                     388.27      9.00                             3      0.23      0.0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70 ТЕР-10         -Установка решеток радиаторны      0.029   2777.23    606.13        81        24        18     92.76      2.6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57-1        х                     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19)                                                     812.69    154.20                             4      5.52      0.1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71 C999-          -Решетка радиаторная из ПВХ (      2.900    483.09                140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203-9          Строительн.вестник(88) 2007г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19)          . - 1650,00/1,18/3,10*1,02*1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,0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рямых затрат по разделу:          РУБ                                  2510       344       464                  3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66                   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накладные расходы                       РУБ                                   45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-плановые накопления                     РУБ                                   244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ВСЕГО:                                                                         3204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осн з/п Прил.6 РЦЦС п. 34 июнь 2007 г                  6.2500        2150        [2_1_6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 экспл. машин                                          3.6900        1469        [2_1_7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з/п  машинистов                                        3.6900         244        [2_1_8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стоимости материалов                                    3.1000        5276        [2_1_9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 9139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накладным расходам * 0,94                               5.6870        2559        [3_2_10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11698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плановым накоплениям                                    6.0500        1476        [4_3_11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13174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Непредвиденные затраты                                           0.0200         263        [8_7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 13437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НДС к СМР                                                       0.1800        2419        [9_8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 по разделу:                                                             1585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о смете  :                        РУБ                                462909                                    108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4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К ОПЛАТЕ СМР : четыреста шестьдесят две тысячи девятьсот девять  РУБ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5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 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0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72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18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81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4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1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06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64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20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47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2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30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32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71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35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43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47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92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4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52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2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64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74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0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60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7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0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8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0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70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05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68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09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0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13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79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14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15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77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Cоставил _________ Е.А.Бузанакова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Проверил _______________________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15" w:right="615" w:gutter="0" w:header="1030" w:top="1086" w:footer="20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4"/>
      </w:rPr>
    </w:pPr>
    <w:r>
      <w:rPr>
        <w:sz w:val="20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2"/>
        <w:sz w:val="20"/>
        <w:szCs w:val="20"/>
      </w:rPr>
    </w:pP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4"/>
      </w:rPr>
    </w:pPr>
    <w:r>
      <w:rPr>
        <w:sz w:val="20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2"/>
        <w:sz w:val="11"/>
        <w:szCs w:val="11"/>
      </w:rPr>
      <w:t xml:space="preserve">ПК "БАРС+" версия 11.02 2001г.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</w:t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 </w:t>
    </w:r>
    <w:r>
      <w:rPr>
        <w:rFonts w:cs="Courier New" w:ascii="Courier New" w:hAnsi="Courier New"/>
        <w:spacing w:val="-2"/>
        <w:sz w:val="20"/>
        <w:szCs w:val="20"/>
      </w:rPr>
      <w:t>1  |       2       |             3              |    4     |    5    |    6    |   7     |    8    |    9    |   10    |    11   |</w:t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04" w:leader="none"/>
        <w:tab w:val="right" w:pos="156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4:09:00Z</dcterms:created>
  <dc:creator>ol</dc:creator>
  <dc:description/>
  <cp:keywords/>
  <dc:language>en-US</dc:language>
  <cp:lastModifiedBy>Чиркова Н.С.</cp:lastModifiedBy>
  <cp:lastPrinted>2007-07-05T09:07:00Z</cp:lastPrinted>
  <dcterms:modified xsi:type="dcterms:W3CDTF">2009-04-28T09:14:00Z</dcterms:modified>
  <cp:revision>7</cp:revision>
  <dc:subject/>
  <dc:title>Санкт-Петербург    БАРС+ версия  11</dc:title>
</cp:coreProperties>
</file>