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8.04.2009г.</w:t>
      </w:r>
    </w:p>
    <w:p>
      <w:pPr>
        <w:pStyle w:val="Normal"/>
        <w:shd w:fill="FFFFFF" w:val="clear"/>
        <w:spacing w:before="100" w:after="0"/>
        <w:ind w:left="6144" w:hanging="6144"/>
        <w:jc w:val="right"/>
        <w:rPr>
          <w:rFonts w:ascii="Times New Roman" w:hAnsi="Times New Roman" w:cs="Times New Roman"/>
          <w:b/>
          <w:b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5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5"/>
          <w:sz w:val="22"/>
          <w:szCs w:val="22"/>
        </w:rPr>
        <w:t xml:space="preserve">Перечен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бъектов содержания</w:t>
      </w:r>
    </w:p>
    <w:tbl>
      <w:tblPr>
        <w:tblW w:w="139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545"/>
        <w:gridCol w:w="2160"/>
        <w:gridCol w:w="1937"/>
        <w:gridCol w:w="1779"/>
        <w:gridCol w:w="1701"/>
        <w:gridCol w:w="2223"/>
      </w:tblGrid>
      <w:tr>
        <w:trPr>
          <w:trHeight w:val="74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>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91" w:right="792" w:firstLine="5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Наименование      улиц и проез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96" w:right="10" w:firstLine="13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Протяжен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ность улиц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30" w:right="13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Ширина (м)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10" w:righ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Площадь (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>Покрытие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Категория а/дороги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Сибир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Энгель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77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Пряженник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2012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6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. Своб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8,8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Ул. Кир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2991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2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3782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ул. К Марк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2454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2945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ул. М Гвард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0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69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ул. Корол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5,6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6,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9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ул. Сулим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ул. Сулим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27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ривокзальная площад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ул. Толст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376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6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22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ул. Револю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722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ул. Дин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ул. Буден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660,5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996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ул. Ми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229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Лен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154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Пехт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50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6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248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Глин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133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Т Барамзи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728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5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Совет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15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9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Калин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579,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6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2-я Набереж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7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Чепец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3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59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мост через р. Чеп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Бел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883,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2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1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ул. Циолков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67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1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46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утепровод с транспортными  развяз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57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ул. Пионерская (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л. Циолковского до ул. 1-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5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ул. Куйбыш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79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43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горский трак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горский тракт (2 уч-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6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ул. Драгу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79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0,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30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ул. Чехова (от ул. Кир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5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ул. Гоголя до ул. Вятс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4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Вят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433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Химмашевское шос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4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6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Удмурт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2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Киров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5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05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69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ИТОГО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48514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sz w:val="22"/>
                <w:szCs w:val="22"/>
              </w:rPr>
              <w:t>с твердым покрыти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48514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4893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ешеходная дорожка путепров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4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6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ешеходная дорожка на мосту ч/з р.чеп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34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4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</w:r>
    </w:p>
    <w:tbl>
      <w:tblPr>
        <w:tblW w:w="140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3574"/>
        <w:gridCol w:w="2160"/>
        <w:gridCol w:w="1980"/>
        <w:gridCol w:w="1800"/>
        <w:gridCol w:w="1669"/>
        <w:gridCol w:w="10"/>
        <w:gridCol w:w="2281"/>
      </w:tblGrid>
      <w:tr>
        <w:trPr>
          <w:trHeight w:val="73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3" w:right="19" w:firstLine="10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</w:rPr>
              <w:t>п/п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2"/>
                <w:szCs w:val="22"/>
              </w:rPr>
              <w:t>Наименование улиц и проез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96" w:right="10" w:firstLine="12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2"/>
                <w:szCs w:val="22"/>
              </w:rPr>
              <w:t>Протяжен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ность улиц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9" w:right="5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>Ширина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9" w:right="5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>Площадь (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>)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>Покрытие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а/дороги</w:t>
            </w:r>
          </w:p>
        </w:tc>
      </w:tr>
      <w:tr>
        <w:trPr>
          <w:trHeight w:val="27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Первомай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6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15924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Луначар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709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Интернацион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39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Парк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73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751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Бел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36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3714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Комсомоль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910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571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Наговицы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608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3653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Молодеж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8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893,3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Спортив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385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434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Шко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649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4711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р. Монтажни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57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3639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Республикан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6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9086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Дзерж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181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8661,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 Сред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800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Ветеринар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642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оезд на мясокомбин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05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Болот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114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Мебель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336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Торфя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89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Север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2346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Кузнеч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8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47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209 к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2760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Никольс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4080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6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1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рога от водной станции д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корпуса №788 (баз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  <w:lang w:val="en-US"/>
              </w:rPr>
              <w:t>AC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16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406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ул. Сулимова (от дома № 2 д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дома № 29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335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801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6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6" w:hanging="5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От ул. Пряженникова, 29 до </w:t>
            </w:r>
          </w:p>
          <w:p>
            <w:pPr>
              <w:pStyle w:val="Normal"/>
              <w:shd w:fill="FFFFFF" w:val="clear"/>
              <w:spacing w:lineRule="exact" w:line="235"/>
              <w:ind w:right="21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Республикан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От ул. Кирова 53 до ул. Республиканская 2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18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От ул. Кирова, 63 до ул. Пряженникова, 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61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От ул. Короленко, 16 до ул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Кирова, 1 0 «в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14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99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От ул. Ленина, 5 до 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ленко, 23 «6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68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От ул. Ленина, 15 до у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Короленко, 23 «б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792" w:firstLine="5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От ул. Пехтина 10 до </w:t>
            </w:r>
          </w:p>
          <w:p>
            <w:pPr>
              <w:pStyle w:val="Normal"/>
              <w:shd w:fill="FFFFFF" w:val="clear"/>
              <w:spacing w:lineRule="exact" w:line="226"/>
              <w:ind w:left="5" w:right="79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Калинина, 4 «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73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70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От ул. Буденного, 13 </w:t>
            </w:r>
          </w:p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до 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Пехтина, 22, от школы №11 д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ул. Сибирская, 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31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6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От ул. Буденного, 7 до ул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ехтина, 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314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От Красногорского тракта до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ул. Куйбыш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355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5"/>
              <w:rPr>
                <w:rFonts w:ascii="Times New Roman" w:hAnsi="Times New Roman" w:cs="Times New Roman"/>
                <w:color w:val="000000"/>
                <w:spacing w:val="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Пионерская </w:t>
            </w:r>
          </w:p>
          <w:p>
            <w:pPr>
              <w:pStyle w:val="Normal"/>
              <w:shd w:fill="FFFFFF" w:val="clear"/>
              <w:spacing w:lineRule="exact" w:line="230"/>
              <w:ind w:right="31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(от ул. 1-й до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>ул. 10-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3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9163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ул. Пер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296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ул. Втор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869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Треть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679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Ф. Василь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66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38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Барышник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909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54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ул. Шест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9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2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ул. Седьм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246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010,2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вий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3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Восьм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463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781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4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ул. Девят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8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137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Десят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3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о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6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>Остров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9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Матрос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247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239,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Тимиряз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500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</w:t>
            </w:r>
          </w:p>
        </w:tc>
        <w:tc>
          <w:tcPr>
            <w:tcW w:w="22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Ломонос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3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л. Колхоз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28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Пастух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57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ер. Транспорт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14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26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Озер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Щор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30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5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Менделе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Поп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8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7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Юкамен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3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Тупик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84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9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Мичур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Дружб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02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1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Н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2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ер. Степ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3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Трудов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47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4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Павл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9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Юж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7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Шевч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379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7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Ров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3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Аз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Рабоч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24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1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Опал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79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ер. Аэродром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3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Светл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6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4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Чапа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4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Гвардей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6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атьев Касимов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Красноармей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6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8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Чехова (от ул. Кир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2719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9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Крылова до ул. Свердлов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7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Гого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48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3862,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1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Берег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3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2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Пушк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0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3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Поле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2290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4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Некрас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7480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Зареч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954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сфальто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6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Свердл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09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7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Дач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24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8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Моп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3260,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ет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9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Сыгин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0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Восточ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1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Ворошил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3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2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Корот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68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3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дмуртская от </w:t>
            </w:r>
          </w:p>
          <w:p>
            <w:pPr>
              <w:pStyle w:val="Normal"/>
              <w:shd w:fill="FFFFFF" w:val="clear"/>
              <w:spacing w:lineRule="exact" w:line="235"/>
              <w:ind w:right="1090" w:hanging="5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ировская до ж/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3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4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0" w:hanging="5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р. от ул. Удмуртская до дома № 32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6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5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нодорож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1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6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Никул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21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7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еоргиевское кольц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30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8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Гайда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5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156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70 лет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36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а/бет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Авиацион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3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остроите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3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Июль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12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л. Тих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1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Цвет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раль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Сиренев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Луг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Техниче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город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гру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ПЕРЕЧЕНЬ</w:t>
      </w:r>
    </w:p>
    <w:tbl>
      <w:tblPr>
        <w:tblW w:w="8215" w:type="dxa"/>
        <w:jc w:val="left"/>
        <w:tblInd w:w="12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920"/>
        <w:gridCol w:w="2046"/>
        <w:gridCol w:w="1116"/>
        <w:gridCol w:w="1433"/>
        <w:gridCol w:w="985"/>
      </w:tblGrid>
      <w:tr>
        <w:trPr>
          <w:trHeight w:val="783" w:hRule="exact"/>
        </w:trPr>
        <w:tc>
          <w:tcPr>
            <w:tcW w:w="8215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площадок, павильонов ожидания автобусов находящихся на маршрутах общего пользования в Западном поселке г. Глазова </w:t>
            </w:r>
          </w:p>
        </w:tc>
      </w:tr>
      <w:tr>
        <w:trPr>
          <w:trHeight w:val="73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п/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Наименование ули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останов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лощад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павильо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площад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ибирская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МУП Водок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8"/>
                <w:sz w:val="22"/>
                <w:szCs w:val="22"/>
              </w:rPr>
              <w:t>Лесп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>АЗ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Никольск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Ул. Моп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Ул. Киров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л.Чехова, Гогол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684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Химмашевское шос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переез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Горт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Химма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У-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58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Ул. Киров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Георгиевское кольц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7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Сыг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Удмуртска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60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горский тр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4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 гостевых стоянок для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1440"/>
        <w:gridCol w:w="1440"/>
        <w:gridCol w:w="1800"/>
      </w:tblGrid>
      <w:tr>
        <w:trPr>
          <w:trHeight w:val="2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Ширина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Кирова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 х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Кирова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х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Кирова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 х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здания по ул. Кирова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х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здания по ул. Кирова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х 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Кирова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х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Кирова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х 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Кирова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х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Кирова, 33/9 (по ул. Наговицы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 х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Кирова, 35/12 (по ул. Наговицы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 х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Мира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 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Кирова,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х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Кирова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 х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 по ул. Кирова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х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 по ул. Кирова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х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Кирова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 х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Школьной, 25/48 (по ул. Кир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х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Школьной, 28/50 (по ул. Кир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х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Республиканской, 58/16 (по ул. Лен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х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«Центрального рынка» (по ул. Ленина и Пряженник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х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5х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Республиканской, 51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х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Республиканской, 51/14 (по ул. Лен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х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Ленина,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х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Ленина, 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х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Короленко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х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Короленко,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 х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Чепецкой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 х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здания по ул. Короленко,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х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Первомайской, 4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х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Первомайской, 2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х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Советской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х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оветской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х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оветской, 3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х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Советской,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х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оветской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х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оветской,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х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оветской, 37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 х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Первомайской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х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 Первомайской, 1 (по ул. Толст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х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ибирской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х 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ибирской,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х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ечение улиц Сибирской – Сулимова - Буд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х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х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ибирской,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х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улимова,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х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Сулимова, 70 (по ул. Револю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1х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пристроя к жилому дому по ул. Энгельса,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х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Толстого, 4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х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здания по ул. Калини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х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базы по ул. Пряженникова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х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жилого дома по ул.Пряженникова,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х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рова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х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еречень автомобильных дорог</w:t>
      </w:r>
    </w:p>
    <w:tbl>
      <w:tblPr>
        <w:tblW w:w="96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91"/>
        <w:gridCol w:w="1800"/>
        <w:gridCol w:w="1497"/>
        <w:gridCol w:w="1842"/>
      </w:tblGrid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автодорог, у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ирина захватки, 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ина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, кв.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борки)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би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</w:t>
            </w:r>
          </w:p>
        </w:tc>
      </w:tr>
      <w:tr>
        <w:trPr>
          <w:trHeight w:val="39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женни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</w:tc>
      </w:tr>
      <w:tr>
        <w:trPr>
          <w:trHeight w:val="3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Свободы (вся пл-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Мар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4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с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4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л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кзальная площадь ( вся пл-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. Барамзин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олю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гу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ин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х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 через р. Чеп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провод с кольцевыми развяз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6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май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возной проезд у школы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8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. Монтаж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*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2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80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Управления ЖКХ                                                                                          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г. Глазова                                                                                               Ю.С. Помелов 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720" w:right="902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spacing w:before="470" w:after="0"/>
      <w:ind w:left="4512" w:hanging="0"/>
      <w:outlineLvl w:val="0"/>
    </w:pPr>
    <w:rPr>
      <w:rFonts w:ascii="Tahoma" w:hAnsi="Tahoma" w:cs="Tahoma"/>
      <w:b/>
      <w:bCs/>
      <w:color w:val="000000"/>
      <w:spacing w:val="-6"/>
      <w:w w:val="142"/>
      <w:sz w:val="19"/>
      <w:szCs w:val="19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57:00Z</dcterms:created>
  <dc:creator>sarychevle</dc:creator>
  <dc:description/>
  <cp:keywords/>
  <dc:language>en-US</dc:language>
  <cp:lastModifiedBy>admin</cp:lastModifiedBy>
  <dcterms:modified xsi:type="dcterms:W3CDTF">2009-04-28T09:57:00Z</dcterms:modified>
  <cp:revision>2</cp:revision>
  <dc:subject/>
  <dc:title>УТВЕРЖДАЮ</dc:title>
</cp:coreProperties>
</file>