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20.05.2009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</w:r>
      <w:r>
        <w:rPr/>
        <w:t>Муниципальным Заказчиком – Администрацией города Глазова,  Глава Администрации города Глазова -  А.М.Богданов, тел. (34141) 4-18-50, адрес: 427620, УР, г. Глазов, ул. Динамо, 6, контактное лицо Кукуй З.С., тел. 5-51-61</w:t>
      </w:r>
      <w:r>
        <w:rPr>
          <w:szCs w:val="24"/>
        </w:rPr>
        <w:t xml:space="preserve">, принято решение о размещении заказа путем запроса котировок </w:t>
      </w:r>
      <w:r>
        <w:rPr>
          <w:b/>
          <w:szCs w:val="24"/>
        </w:rPr>
        <w:t>у субъектов малого предпринимательства в соответствии со ст. 15 Федерального закона от 21.07.2005 №94-ФЗ и  заключении  муниципального контракта на</w:t>
      </w:r>
      <w:r>
        <w:rPr>
          <w:szCs w:val="24"/>
        </w:rPr>
        <w:t xml:space="preserve"> </w:t>
      </w:r>
      <w:r>
        <w:rPr>
          <w:b/>
          <w:szCs w:val="24"/>
        </w:rPr>
        <w:t>поставку и установку мебели для муниципального дошкольного образовательного учреждения «Центр развития ребенка – детский сад № 29».</w:t>
      </w:r>
    </w:p>
    <w:p>
      <w:pPr>
        <w:pStyle w:val="TextBody"/>
        <w:tabs>
          <w:tab w:val="left" w:pos="720" w:leader="none"/>
        </w:tabs>
        <w:rPr>
          <w:b/>
          <w:b/>
          <w:color w:val="000000"/>
          <w:szCs w:val="24"/>
        </w:rPr>
      </w:pPr>
      <w:r>
        <w:rPr>
          <w:szCs w:val="24"/>
        </w:rPr>
        <w:tab/>
        <w:t xml:space="preserve">Уполномоченный орган по размещению заказов для муниципальных заказчиков г. Глазова – отдел муниципального заказа УЭ и РГ Администрации г. Глазова, начальник отдела В.В.Писаревская, адрес: 427620, Удмуртская республика, г. Глазов, ул. Динамо, 6, кабинет № 131, телефон/факс: 8 (341-41) 4-96-67, электронный адрес: </w:t>
      </w:r>
      <w:hyperlink r:id="rId2">
        <w:r>
          <w:rPr>
            <w:rStyle w:val="InternetLink"/>
            <w:szCs w:val="24"/>
          </w:rPr>
          <w:t>mzac02@glazov-gov.ru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Заказчика: 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заверенные в установленном порядке, подтверждающие качество Товара, передаются Заказчику непосредственно вместе с Товаром при поставке (Сертификат Соответствия).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оответствие качества поставляемого Товара требованиям нормативной документации, ГОСТ, ТУ на детскую мебель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ехническим характеристикам, установленным в заявке Заказчика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паковка Товара должна обеспечивать сохранность при транспортировке, разгрузке и хранении.</w:t>
        <w:br/>
        <w:t>Поставка и установка производится в соответствии с заявкой Заказчика и прилагаемого Перечня мебели (Приложение № 1 к настоящему Извещению) в течение 20 рабочих дней после заключения муниципального контракта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Глазов, ул. Толстого, 39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сроки на мебель – не менее двух лет с момента поставки и установки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путем безналичного перечисления денежных средств на расчетный счет Поставщика по факту поставки и установки мебели с беспроцентной рассрочкой платежа в течение 30 календарных дней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бюджет Удмуртской Республики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контракта: с момента заключения муниципального контракта в течение  двадцати календарны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190 000 рублей </w:t>
      </w:r>
      <w:r>
        <w:rPr>
          <w:sz w:val="24"/>
          <w:szCs w:val="24"/>
        </w:rPr>
        <w:t>(с учетом транспортных и всех расходов, всех налогов, сборов и других обязательных платежей, установленных на территории Российской Федер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35"/>
        <w:jc w:val="both"/>
        <w:rPr/>
      </w:pPr>
      <w:r>
        <w:rPr>
          <w:sz w:val="24"/>
          <w:szCs w:val="24"/>
        </w:rPr>
        <w:t xml:space="preserve">Котировочную документацию можно приобрести всем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3">
        <w:r>
          <w:rPr>
            <w:rStyle w:val="InternetLink"/>
            <w:sz w:val="24"/>
            <w:szCs w:val="24"/>
          </w:rPr>
          <w:t>mzac04@glazov-gov.ru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80"/>
        <w:jc w:val="both"/>
        <w:rPr/>
      </w:pPr>
      <w:r>
        <w:rPr>
          <w:sz w:val="24"/>
          <w:szCs w:val="24"/>
        </w:rPr>
        <w:t xml:space="preserve">Котировочная документация предоставляется </w:t>
      </w:r>
      <w:r>
        <w:rPr>
          <w:sz w:val="24"/>
          <w:szCs w:val="24"/>
          <w:u w:val="single"/>
        </w:rPr>
        <w:t>бесплатно</w:t>
      </w:r>
      <w:r>
        <w:rPr>
          <w:sz w:val="24"/>
          <w:szCs w:val="24"/>
        </w:rPr>
        <w:t xml:space="preserve"> в форме электронного документа (при себе иметь дискету) или по электронной почте.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825"/>
        <w:jc w:val="both"/>
        <w:rPr/>
      </w:pPr>
      <w:r>
        <w:rPr>
          <w:sz w:val="24"/>
          <w:szCs w:val="24"/>
        </w:rPr>
        <w:t xml:space="preserve">Официальный сайт, на котором размещена котировочная документация -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lazo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  </w:t>
      </w:r>
    </w:p>
    <w:p>
      <w:pPr>
        <w:pStyle w:val="TextBody"/>
        <w:ind w:firstLine="840"/>
        <w:rPr/>
      </w:pPr>
      <w:r>
        <w:rPr>
          <w:szCs w:val="24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20"/>
          <w:tab w:val="left" w:pos="9146" w:leader="none"/>
        </w:tabs>
        <w:ind w:firstLine="709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20 мая 2009г. </w:t>
      </w:r>
      <w:r>
        <w:rPr>
          <w:b/>
          <w:sz w:val="24"/>
          <w:szCs w:val="24"/>
          <w:u w:val="single"/>
        </w:rPr>
        <w:t>до 17-00 часов (местного времени) 27 мая 2009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а также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ая комиссия в течение одного рабочего дня (28 мая 2009 года) рассматривает котировочные заявки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 w:val="24"/>
          <w:szCs w:val="24"/>
          <w:u w:val="single"/>
        </w:rPr>
        <w:t xml:space="preserve"> www.glazov-gov.ru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Уполномоченный орган вправе принять решение о внесении изменений в котировочную документацию не позднее, чем за два рабочих дня до даты окончания подачи котировочных заявок, при этом срок подачи котировочных заявок продлевается на четыре рабочих дня. В течение одного рабочего дня со дня принятия указанного решения данное изменение  размещается на официальном сайте. Уполномоченный орган также в течение вышеуказанного срока информирует о принятом решении всех Участников размещения заказа, подавшим заяв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</w:rPr>
        <w:t>1. Наименование и характеристика мебели (Перечень)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2. Котировочная заявка (с Прилож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города Глазова                                                                           А.М.Богданов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</w:p>
    <w:p>
      <w:pPr>
        <w:pStyle w:val="Normal"/>
        <w:rPr/>
      </w:pPr>
      <w:r>
        <w:rPr>
          <w:sz w:val="24"/>
          <w:szCs w:val="24"/>
        </w:rPr>
        <w:t>Начальник  отдела муниципального 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ЭиРГ Администрации г. Глазова                                                                               В.В.Писаревская                                                     </w:t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от 20.05.2009г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«_____»_______________2009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му: </w:t>
      </w:r>
      <w:r>
        <w:rPr>
          <w:sz w:val="24"/>
          <w:szCs w:val="24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кого: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 (для физического лица),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нковские реквизиты, ИНН налогоплательщ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Размещение заказа: </w:t>
      </w:r>
      <w:r>
        <w:rPr>
          <w:b/>
          <w:szCs w:val="24"/>
        </w:rPr>
        <w:t>«У субъектов малого предпринимательства в соответствии со ст. 15 Федерального закона от 21.07.2005 №94-ФЗ на</w:t>
      </w:r>
      <w:r>
        <w:rPr>
          <w:szCs w:val="24"/>
        </w:rPr>
        <w:t xml:space="preserve"> </w:t>
      </w:r>
      <w:r>
        <w:rPr>
          <w:b/>
          <w:szCs w:val="24"/>
        </w:rPr>
        <w:t>поставку и установку мебели для муниципального дошкольного образовательного учреждения «Центр развития ребенка – детский сад № 29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TextBody"/>
        <w:ind w:firstLine="720"/>
        <w:rPr/>
      </w:pPr>
      <w:r>
        <w:rPr/>
        <w:t>Изучив котировочную документацию, мы, нижеподписавшиеся____________________, являясь субъектом малого предпринимательства  (на основании  ФЗ от 24.07.2007 № 209-ФЗ «О развитии малого и среднего предпринимательства в РФ»), предлагаем осуществить поставку и установку мебели в полном объеме на общую сумму по Муниципальному контракту _________________рублей (с учетом транспортных и всех расходов, налогов, сборов и других обязательных платежей, установленных на территории РФ)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ую  поставку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и другими документам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е являются неотъемлемой частью настоящей заявки.  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20.05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TextBody"/>
        <w:rPr>
          <w:szCs w:val="24"/>
        </w:rPr>
      </w:pPr>
      <w:r>
        <w:rPr>
          <w:szCs w:val="24"/>
        </w:rPr>
        <w:t>1. Наименование и характеристика мебел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кета (предоставляется по желанию Участника размещения зак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   _______________       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МП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*заполняется Участником размещения заказа            </w:t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              </w:t>
      </w:r>
      <w:r>
        <w:rPr>
          <w:sz w:val="22"/>
        </w:rPr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</w:rPr>
        <w:t>Приложение №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 xml:space="preserve">от «___» __________ 2009г.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*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для участников  размещения заказа путем  запроса котировки</w:t>
      </w:r>
    </w:p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   предоставляется по желанию Участника размещения заказа                                                                                                        </w:t>
      </w:r>
      <w:r>
        <w:br w:type="page"/>
      </w:r>
    </w:p>
    <w:p>
      <w:pPr>
        <w:pStyle w:val="Normal"/>
        <w:ind w:left="6195" w:hanging="0"/>
        <w:rPr/>
      </w:pPr>
      <w:r>
        <w:rPr>
          <w:sz w:val="22"/>
          <w:szCs w:val="22"/>
        </w:rPr>
        <w:t xml:space="preserve">Приложение № 1                                                                                                  к Извещению о проведении                                                            запроса котировок                                                                                                   </w:t>
      </w:r>
    </w:p>
    <w:p>
      <w:pPr>
        <w:pStyle w:val="Normal"/>
        <w:ind w:left="6195" w:hanging="0"/>
        <w:rPr>
          <w:sz w:val="22"/>
          <w:szCs w:val="22"/>
        </w:rPr>
      </w:pPr>
      <w:r>
        <w:rPr>
          <w:sz w:val="22"/>
          <w:szCs w:val="22"/>
        </w:rPr>
        <w:t>от  20.05.2009г.</w:t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НАИМЕНОВАНИЕ И ХАРАКТЕРИСТИКИ МЕБ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 поставку и установку мебели  в  МДОУ «Центр развития ребенка – Д/сад №29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5405</wp:posOffset>
                </wp:positionV>
                <wp:extent cx="5784215" cy="506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506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1488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мебели,  габаритные размеры и характеристика материалов 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, в шту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бурет для пищеблока: покрытие – пластик; цвет – бежевый, материал ЛДСП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улья взрослые: мягкие сиденья,  цвет – бежевый, материал  массив березы, л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умба под мойку одинарная: материал ЛДСП, покрытие пластик белый мрамор, ширина – 610 мм, длина – 800 мм, высота – 830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кафы навесные с полками: материал ЛДСП, покрытие пластик белый мрамор, ширина – 310 мм, длина – 800 мм, высота – 670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каф навесной с сушилкой: материал ЛДСП, покрытие пластик белый мрамор, ширина – 310 мм, длина – 800 мм, высота – 670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л производственный кухонный: материал ЛДСП, покрытие пластик белый мрамор, ширина – 610 мм, длина – 800 мм, высота – 83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ол раздаточный: группа мебели 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высота – 580 мм, столешница – 1100 * 520 мм,  фанера – 15 мм, покрытие – белый пластик, круглые углы, квадратные ноги, изготовлен из массива берез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аф–пенал комбинированный: материал ЛДСП, покрытие пластик белый мрамор, ширина – 500, длина – 650, высота –  17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398.6pt;mso-wrap-distance-left:9pt;mso-wrap-distance-right:9pt;mso-wrap-distance-top:0pt;mso-wrap-distance-bottom:0pt;margin-top:5.15pt;mso-position-vertical-relative:text;margin-left:6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1488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мебели,  габаритные размеры и характеристика материалов 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, в штуках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бурет для пищеблока: покрытие – пластик; цвет – бежевый, материал ЛДСП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улья взрослые: мягкие сиденья,  цвет – бежевый, материал  массив березы, ла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умба под мойку одинарная: материал ЛДСП, покрытие пластик белый мрамор, ширина – 610 мм, длина – 800 мм, высота – 830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кафы навесные с полками: материал ЛДСП, покрытие пластик белый мрамор, ширина – 310 мм, длина – 800 мм, высота – 670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каф навесной с сушилкой: материал ЛДСП, покрытие пластик белый мрамор, ширина – 310 мм, длина – 800 мм, высота – 670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производственный кухонный: материал ЛДСП, покрытие пластик белый мрамор, ширина – 610 мм, длина – 800 мм, высота – 83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ол раздаточный: группа мебели –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высота – 580 мм, столешница – 1100 * 520 мм,  фанера – 15 мм, покрытие – белый пластик, круглые углы, квадратные ноги, изготовлен из массива берез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аф–пенал комбинированный: материал ЛДСП, покрытие пластик белый мрамор, ширина – 500, длина – 650, высота –  1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Глазова                                                        А.М.Богданов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тировочной заявке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от «___» __________ 2009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НАИМЕНОВАНИЕ И ХАРАКТЕРИСТИКИ МЕБ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 поставку и установку мебели  в  МДОУ «Центр развития ребенка – Д/сад №29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739"/>
      </w:tblGrid>
      <w:tr>
        <w:trPr>
          <w:trHeight w:val="84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ебели,  габаритные размеры и характеристика материалов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 в штуках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5"/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85"/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5"/>
                <w:sz w:val="24"/>
                <w:szCs w:val="24"/>
              </w:rPr>
            </w:pPr>
            <w:r>
              <w:rPr>
                <w:b/>
                <w:color w:val="000000"/>
                <w:w w:val="85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 заполняется Участником размещения зак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________________________/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/>
        <w:t xml:space="preserve">(должность, личная подпись, МП)          (ФИО)  </w:t>
      </w:r>
    </w:p>
    <w:sectPr>
      <w:type w:val="nextPage"/>
      <w:pgSz w:w="11906" w:h="16838"/>
      <w:pgMar w:left="105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2@glazov-gov.ru" TargetMode="External"/><Relationship Id="rId3" Type="http://schemas.openxmlformats.org/officeDocument/2006/relationships/hyperlink" Target="mailto:mzac02@glazov-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5:29:00Z</dcterms:created>
  <dc:creator>Запольских Г.С.</dc:creator>
  <dc:description/>
  <cp:keywords/>
  <dc:language>en-US</dc:language>
  <cp:lastModifiedBy>Чиркова Н.С.</cp:lastModifiedBy>
  <cp:lastPrinted>2009-05-20T14:39:00Z</cp:lastPrinted>
  <dcterms:modified xsi:type="dcterms:W3CDTF">2009-05-20T09:43:00Z</dcterms:modified>
  <cp:revision>111</cp:revision>
  <dc:subject/>
  <dc:title/>
</cp:coreProperties>
</file>