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Извещению о проведении запроса котиро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22.05.2009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153035</wp:posOffset>
                </wp:positionV>
                <wp:extent cx="272669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а Администрации г. Гла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А.М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81pt;mso-wrap-distance-left:9.05pt;mso-wrap-distance-right:9.05pt;mso-wrap-distance-top:0pt;mso-wrap-distance-bottom:0pt;margin-top:12.05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а Администрации г. Глазов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_______________  А.М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НЫЙ РАСЧЕТ № 1</w:t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153035</wp:posOffset>
                </wp:positionV>
                <wp:extent cx="5991225" cy="399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399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Изготовление проектов межевания территории г. Глазова, УР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307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1.1)  в границах ул. 2-я набережная – ул. Тани Барамзиной – проезда Монтажников площадью 12,02 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307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1.2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 границах ул. Тани Барамзиной – ул. Короленко – ул. Кирова – ул. Ленина площадью 25,88 г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Изготовление межевых планов многоквартирных жилых домов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8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УР, г. Глазо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hanging="0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.1) проезд Монтажников, 1, 9, 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hanging="0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.2) ул. Ленина, 9а, 11, 13, 15; ул. Короленко, 23б, 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000000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работ, наименование объек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Основание: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1) Справочник базовых цен на проектные работы для строитель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) Сборник цен и общественно-необходимых затрат труда (ОНЗТ) на изготовление проектной и изыскательской продукции землеустройства, земельного кадастра и мониторинга земель. М. 1996г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18" w:hanging="231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Сметная стоимость: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266,609 тыс. руб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вести шестьдесят шесть тысяч шестьсот девять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ставлен в текущих ценах по состоянию на май 2009 г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314.7pt;mso-wrap-distance-left:9pt;mso-wrap-distance-right:9pt;mso-wrap-distance-top:0pt;mso-wrap-distance-bottom:0pt;margin-top:12.05pt;mso-position-vertical-relative:text;margin-left:20.3pt;mso-position-horizontal-relative:text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1)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Изготовление проектов межевания территории г. Глазова, УР,</w:t>
                            </w:r>
                          </w:p>
                          <w:p>
                            <w:pPr>
                              <w:pStyle w:val="Normal"/>
                              <w:ind w:left="630" w:hanging="307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.1)  в границах ул. 2-я набережная – ул. Тани Барамзиной – проезда Монтажников площадью 12,02 га</w:t>
                            </w:r>
                          </w:p>
                          <w:p>
                            <w:pPr>
                              <w:pStyle w:val="Normal"/>
                              <w:ind w:left="630" w:hanging="307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1.2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 границах ул. Тани Барамзиной – ул. Короленко – ул. Кирова – ул. Ленина площадью 25,88 г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2)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Изготовление межевых планов многоквартирных жилых домов по адресу:</w:t>
                            </w:r>
                          </w:p>
                          <w:p>
                            <w:pPr>
                              <w:pStyle w:val="Normal"/>
                              <w:ind w:left="-38" w:hanging="0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УР, г. Глазов,</w:t>
                            </w:r>
                          </w:p>
                          <w:p>
                            <w:pPr>
                              <w:pStyle w:val="Normal"/>
                              <w:ind w:left="323" w:hanging="0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.1) проезд Монтажников, 1, 9, 11</w:t>
                            </w:r>
                          </w:p>
                          <w:p>
                            <w:pPr>
                              <w:pStyle w:val="Normal"/>
                              <w:ind w:left="323" w:hanging="0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.2) ул. Ленина, 9а, 11, 13, 15; ул. Короленко, 23б, 23г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000000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работ, наименование объекта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Основание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) Справочник базовых цен на проектные работы для строитель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) Сборник цен и общественно-необходимых затрат труда (ОНЗТ) на изготовление проектной и изыскательской продукции землеустройства, земельного кадастра и мониторинга земель. М. 1996г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18" w:hanging="231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Сметная стоимость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266,609 тыс. руб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вести шестьдесят шесть тысяч шестьсот девять рублей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ен в текущих ценах по состоянию на май 2009 года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98"/>
        <w:gridCol w:w="3667"/>
        <w:gridCol w:w="2470"/>
        <w:gridCol w:w="1267"/>
      </w:tblGrid>
      <w:tr>
        <w:trPr>
          <w:trHeight w:val="12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частей, глав, таблиц, параграфов и пунктов указаний к разделу или главе сборника цен на проектные и изыскательские работы*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, тыс. руб.</w:t>
            </w:r>
          </w:p>
        </w:tc>
      </w:tr>
      <w:tr>
        <w:trPr>
          <w:trHeight w:val="25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готовки межевания одной территории площадью до 50 г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=А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х К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№1, п.5: А=840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1,15 – уральский коэффи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1,5 – для реконструируемых территорий, п. 2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1,0 (наличие общегородского центра, памятников истории, культуры, архитектуры, курортных зон и т. д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от 1,1-1,3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0,35 – коэф. объема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=21,83 – инфляционный коэффициент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 х 1,15 х 1,5 х 1,0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 х 21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1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ектов межевания (</w:t>
            </w:r>
            <w:r>
              <w:rPr>
                <w:b/>
                <w:sz w:val="20"/>
                <w:szCs w:val="20"/>
                <w:lang w:val="en-US"/>
              </w:rPr>
              <w:t>N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=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0 х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2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.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42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ие (восстановление) границ землепользо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иметр участка – 0,2к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точек – 8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даленность – 2к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я категори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=121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=195 руб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=(АК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+ВК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К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114. прим. 1,2,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коэф.-1,4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,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. коэф. – 4,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=1-0,06(15-0,2)=0,1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1+0,08(8-3)=1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ав</w:t>
            </w:r>
            <w:r>
              <w:rPr>
                <w:sz w:val="20"/>
                <w:szCs w:val="20"/>
              </w:rPr>
              <w:t>=1-0,01(30-2)=0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=(1218х0,112х0,72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х1,4х0,72)х4,22х1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утреннему транспорту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4. Расходы по внутреннему 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% от п.2.1 настоящей сме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 х 0,08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евой план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удозатраты – 3чел/дн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оимость 1 чел/дня – 200 руб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114. прим. 1,2,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коэф.-1,2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,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. коэф. – 4,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х3х1,23х4,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4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личество межевых планов на данной территории (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=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1 х 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89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.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89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мете №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60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990" w:hanging="3180"/>
        <w:jc w:val="both"/>
        <w:rPr>
          <w:sz w:val="26"/>
          <w:szCs w:val="26"/>
        </w:rPr>
      </w:pPr>
      <w:r>
        <w:rPr>
          <w:sz w:val="26"/>
          <w:szCs w:val="26"/>
        </w:rPr>
        <w:t>Итого по смете без НДС:</w:t>
        <w:tab/>
        <w:t>двести шестьдесят шесть тысяч шестьсот девять рублей</w:t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ил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-эксперт</w:t>
        <w:tab/>
        <w:tab/>
        <w:t>_______________</w:t>
        <w:tab/>
        <w:t xml:space="preserve">         </w:t>
        <w:tab/>
        <w:t>А.Р. Сабрек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Администрации г. Глазова</w:t>
        <w:tab/>
        <w:tab/>
        <w:tab/>
        <w:t>_______________</w:t>
        <w:tab/>
        <w:t xml:space="preserve">      А.Н. Коземасл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градостроительства –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Главный архитектор г. Глазова</w:t>
        <w:tab/>
        <w:tab/>
        <w:t>________________</w:t>
        <w:tab/>
        <w:tab/>
        <w:t xml:space="preserve">  В.И. Зырянов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13:00Z</dcterms:created>
  <dc:creator>sabrekovar</dc:creator>
  <dc:description/>
  <cp:keywords/>
  <dc:language>en-US</dc:language>
  <cp:lastModifiedBy>Чиркова Н.С.</cp:lastModifiedBy>
  <cp:lastPrinted>2009-05-17T10:21:00Z</cp:lastPrinted>
  <dcterms:modified xsi:type="dcterms:W3CDTF">2009-05-22T09:16:00Z</dcterms:modified>
  <cp:revision>9</cp:revision>
  <dc:subject/>
  <dc:title>Приложение №2 </dc:title>
</cp:coreProperties>
</file>