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нтракту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8085</wp:posOffset>
                </wp:positionH>
                <wp:positionV relativeFrom="paragraph">
                  <wp:posOffset>153035</wp:posOffset>
                </wp:positionV>
                <wp:extent cx="2726690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а Администрации г. Гла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 А.М. Богд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70.65pt;mso-wrap-distance-left:9.05pt;mso-wrap-distance-right:9.05pt;mso-wrap-distance-top:0pt;mso-wrap-distance-bottom:0pt;margin-top:12.05pt;mso-position-vertical-relative:text;margin-left:2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лава Администрации г. Глазов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_______________  А.М. Богд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НЫЙ РАСЧЕТ № 1</w:t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ragraph">
                  <wp:posOffset>153035</wp:posOffset>
                </wp:positionV>
                <wp:extent cx="5991225" cy="3996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399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3" w:hanging="285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1)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Изготовление проектов межевания территории г. Глазова, УР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3" w:hanging="285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1.1) в границах ул. Пряженникова – ул. Спортивная – ул. Кирова – ул. Ленина площадью 5,99 га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3" w:hanging="285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1.2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в границах ул. Кировской – ул. Никулина - полосы отводы железной дороги площадью 7,60 га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3" w:hanging="285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2)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Изготовление межевых планов многоквартирных жилых домов по адресу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23" w:hanging="285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УР, г. Глазов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2" w:hanging="323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2.1) нет дом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2" w:hanging="323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2.2) нет дом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35" w:type="dxa"/>
                                  <w:tcBorders>
                                    <w:top w:val="single" w:sz="4" w:space="0" w:color="000000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работ, наименование объек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3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Основание: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1) Справочник базовых цен на проектные работы для строительств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2) Сборник цен и общественно-необходимых затрат труда (ОНЗТ) на изготовление проектной и изыскательской продукции землеустройства, земельного кадастра и мониторинга земель. М. 1996г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3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18" w:hanging="2318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Сметная стоимость: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221,420 тыс. руб. (двести двадцать одна тысяча четыреста двадцать 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35" w:type="dxa"/>
                                  <w:tcBorders>
                                    <w:top w:val="single" w:sz="4" w:space="0" w:color="FFFFFF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ставлен в текущих ценах по состоянию на май 2009 го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435" w:type="dxa"/>
                                  <w:tcBorders>
                                    <w:top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314.7pt;mso-wrap-distance-left:9pt;mso-wrap-distance-right:9pt;mso-wrap-distance-top:0pt;mso-wrap-distance-bottom:0pt;margin-top:12.05pt;mso-position-vertical-relative:text;margin-left:20.3pt;mso-position-horizontal-relative:text">
                <v:fill opacity="0f"/>
                <v:textbox inset="0in,0in,0in,0in">
                  <w:txbxContent>
                    <w:tbl>
                      <w:tblPr>
                        <w:tblW w:w="9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5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4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3" w:hanging="285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1)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Изготовление проектов межевания территории г. Глазова, УР,</w:t>
                            </w:r>
                          </w:p>
                          <w:p>
                            <w:pPr>
                              <w:pStyle w:val="Normal"/>
                              <w:ind w:left="323" w:hanging="285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1.1) в границах ул. Пряженникова – ул. Спортивная – ул. Кирова – ул. Ленина площадью 5,99 га;</w:t>
                            </w:r>
                          </w:p>
                          <w:p>
                            <w:pPr>
                              <w:pStyle w:val="Normal"/>
                              <w:ind w:left="323" w:hanging="285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1.2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в границах ул. Кировской – ул. Никулина - полосы отводы железной дороги площадью 7,60 га;</w:t>
                            </w:r>
                          </w:p>
                          <w:p>
                            <w:pPr>
                              <w:pStyle w:val="Normal"/>
                              <w:ind w:left="323" w:hanging="285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2)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Изготовление межевых планов многоквартирных жилых домов по адресу:</w:t>
                            </w:r>
                          </w:p>
                          <w:p>
                            <w:pPr>
                              <w:pStyle w:val="Normal"/>
                              <w:ind w:left="323" w:hanging="285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УР, г. Глазов,</w:t>
                            </w:r>
                          </w:p>
                          <w:p>
                            <w:pPr>
                              <w:pStyle w:val="Normal"/>
                              <w:ind w:left="342" w:hanging="323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.1) нет домов</w:t>
                            </w:r>
                          </w:p>
                          <w:p>
                            <w:pPr>
                              <w:pStyle w:val="Normal"/>
                              <w:ind w:left="342" w:hanging="323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.2) нет домов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435" w:type="dxa"/>
                            <w:tcBorders>
                              <w:top w:val="single" w:sz="4" w:space="0" w:color="000000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работ, наименование объекта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435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Основание: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1) Справочник базовых цен на проектные работы для строитель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) Сборник цен и общественно-необходимых затрат труда (ОНЗТ) на изготовление проектной и изыскательской продукции землеустройства, земельного кадастра и мониторинга земель. М. 1996г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435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18" w:hanging="2318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Сметная стоимость: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221,420 тыс. руб. (двести двадцать одна тысяча четыреста двадцать  рублей)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435" w:type="dxa"/>
                            <w:tcBorders>
                              <w:top w:val="single" w:sz="4" w:space="0" w:color="FFFFFF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ставлен в текущих ценах по состоянию на май 2009 года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435" w:type="dxa"/>
                            <w:tcBorders>
                              <w:top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98"/>
        <w:gridCol w:w="3667"/>
        <w:gridCol w:w="2470"/>
        <w:gridCol w:w="1267"/>
      </w:tblGrid>
      <w:tr>
        <w:trPr>
          <w:trHeight w:val="12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частей, глав, таблиц, параграфов и пунктов указаний к разделу или главе сборника цен на проектные и изыскательские работы*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о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имость, тыс. руб.</w:t>
            </w:r>
          </w:p>
        </w:tc>
      </w:tr>
      <w:tr>
        <w:trPr>
          <w:trHeight w:val="25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подготовки межевания одной территории площадью до 50 г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=А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х К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№1, п.5: А=8400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1,15 – уральский коэффици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1,5 – для реконструируемых территорий, п. 2,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=1,0 (наличие общегородского центра, памятников истории, культуры, архитектуры, курортных зон и т. д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от 1,1-1,3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0,35 – коэф. объема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=21,83 – инфляционный коэффициент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 х 1,15 х 1,5 х 1,0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 х 21,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10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оектов межевания (</w:t>
            </w:r>
            <w:r>
              <w:rPr>
                <w:b/>
                <w:sz w:val="20"/>
                <w:szCs w:val="20"/>
                <w:lang w:val="en-US"/>
              </w:rPr>
              <w:t>N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=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0 х 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420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.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420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ление (восстановление) границ землепользова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иметр участка – 0,2км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точек – 8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даленность – 2км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-я категория сложност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=1218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=195 руб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=(АК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+ВК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)К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114. прим. 1,2,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коэф.-1,4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1,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ц. коэф. – 4,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=1-0,06(15-0,2)=0,1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1+0,08(8-3)=1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ав</w:t>
            </w:r>
            <w:r>
              <w:rPr>
                <w:sz w:val="20"/>
                <w:szCs w:val="20"/>
              </w:rPr>
              <w:t>=1-0,01(30-2)=0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=(1218х0,112х0,72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х1,4х0,72)х4,22х1,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4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утреннему транспорту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4. Расходы по внутреннему 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% от п.2.1 настоящей смет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4 х 0,08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евой план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рудозатраты – 3чел/дн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оимость 1 чел/дня – 200 руб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114. прим. 1,2,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коэф.-1,2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. 1,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ц. коэф. – 4,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х3х1,23х4,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4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личество межевых планов на данной территории (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=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1 х 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.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смете №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42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right="990" w:hanging="3180"/>
        <w:jc w:val="both"/>
        <w:rPr>
          <w:sz w:val="26"/>
          <w:szCs w:val="26"/>
        </w:rPr>
      </w:pPr>
      <w:r>
        <w:rPr>
          <w:sz w:val="26"/>
          <w:szCs w:val="26"/>
        </w:rPr>
        <w:t>Итого по смете без НДС:</w:t>
        <w:tab/>
        <w:t>двести двадцать одна тысяча четыреста двадцать  рублей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ил: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-эксперт</w:t>
        <w:tab/>
        <w:tab/>
        <w:t>_______________</w:t>
        <w:tab/>
        <w:t xml:space="preserve"> </w:t>
        <w:tab/>
        <w:t>А.Р. Сабреков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. Глазова</w:t>
        <w:tab/>
        <w:tab/>
        <w:tab/>
        <w:t>_______________</w:t>
        <w:tab/>
        <w:tab/>
        <w:t>А.Н. Коземаслов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архитектуры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градостроительства –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ный архитектор г. Глазова</w:t>
        <w:tab/>
        <w:tab/>
        <w:t>________________</w:t>
        <w:tab/>
        <w:tab/>
        <w:t xml:space="preserve">В.И. Зырянов 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06:00Z</dcterms:created>
  <dc:creator>sabrekovar</dc:creator>
  <dc:description/>
  <dc:language>en-US</dc:language>
  <cp:lastModifiedBy>user</cp:lastModifiedBy>
  <cp:lastPrinted>2009-05-17T11:03:00Z</cp:lastPrinted>
  <dcterms:modified xsi:type="dcterms:W3CDTF">2009-05-21T12:55:00Z</dcterms:modified>
  <cp:revision>6</cp:revision>
  <dc:subject/>
  <dc:title>Приложение №2 </dc:title>
</cp:coreProperties>
</file>