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Приложение №2 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</w:t>
      </w:r>
      <w:r>
        <w:rPr>
          <w:sz w:val="22"/>
        </w:rPr>
        <w:t>Извещению о проведен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</w:t>
      </w:r>
      <w:r>
        <w:rPr>
          <w:sz w:val="22"/>
        </w:rPr>
        <w:t>запроса котировок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от 19.08.2009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работ по электроснабжению осветительного и звукового оборудования на площади Своб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80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2" w:hanging="6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ind w:left="672" w:hanging="67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ливание без разработки грунта (прокол) на длину до 10м труб диаметром 10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стальных водопроводных труб с гидравлическим испытанием диаметром 100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в трубах массой 1м, кг, до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ягивание кабеля в труб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лка для 3-4-жильного кабеля с бумажной изоляцией напряжением до 1кВ, сечением одной жилы, мм2, до: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одно-, двух-, трехполюсный, устанавливаемый на конструкции стене или колонне, на ток, А, до: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одно-, двух-, трехполюсный, устанавливаемый на конструкции стене или колонне, на ток, А, до: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одно-, двух-, трехполюсный, устанавливаемый на конструкции стене или колонне, на ток, А, до: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фта для 3-4-жильного кабеля напряжением до 1кВ, сечение одной жилы, мм2, до: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ение ям бурильно-крановыми машинами на тракторе глубиной до 2м, группа грунтов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альных опор промежуточных, свободностоящих, одностоечных, массой до: 2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счетчика, устанавливаемого на готовом основании: трехфаз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в готовых траншеях без крепления массой 1м, кг, до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кабеля: кирпичом одного каб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ытие кабеля: кирпичом каждого последующ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стели при одном кабеле в транш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ждый последующий кабель добавлять к норм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конечников провод или кабель сечением, мм2, до: 1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конструкции для крепления т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ки, устанавливаемые на стене распорными дюбелями, масса щитка, кг, до: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тока напряжением, кВ: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а медная или алюминиевая АД 31т 6х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етка штепсельная: неутопленного типа при открытой проводк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тка штепсельная: трехполюс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ра: с выключателем нагру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рунта вручную в траншеях глубиной до 2м без креплений с откосами, группа грунтов: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ыпка вручную траншей, пазух котлованов и ям, гр.гр.: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кладка полиэтиленовых труб диаметром: 10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подстилающих слоев бетонных под Щ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в газонов партерных вручн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Глазова                                      А.М.Богданов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6:42:00Z</dcterms:created>
  <dc:creator>Lena</dc:creator>
  <dc:description/>
  <cp:keywords/>
  <dc:language>en-US</dc:language>
  <cp:lastModifiedBy>Чиркова Н.С.</cp:lastModifiedBy>
  <cp:lastPrinted>2009-08-18T16:06:00Z</cp:lastPrinted>
  <dcterms:modified xsi:type="dcterms:W3CDTF">2009-08-19T10:27:00Z</dcterms:modified>
  <cp:revision>20</cp:revision>
  <dc:subject/>
  <dc:title>УТВЕРЖДАЮ: </dc:title>
</cp:coreProperties>
</file>