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Приложение №1 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</w:rPr>
        <w:t>И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от 19.08.2009г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Состав работ по прокладке кабелей на площади Свободы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авливание без разработки грунта (прокол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стальных водопроводных труб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абеля в труб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ягивание кабеля в труб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елка для кабел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, устанавливаемый на констр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фта для кабел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ение ям бурильно-крановыми машинами на трактор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льных опор промежуточных, свободностоящих, одностоечны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четч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кладка кабеля в готовых траншеях 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рытие кабеля кирпич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стели для кабеля в транше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наконечников на провод или кабель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струкции для крепления тру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щит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форматор то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на медная или алюминиева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етка штепсельна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а штепсельная: трехполюсн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 с выключателем нагруз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грунта вручную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вручную траншей, пазух котлованов и я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ладка полиэтиленовых труб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стилающих слоев бетонных под Щ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ов партерных вручную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Глазова                             А.М.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10:27:00Z</dcterms:created>
  <dc:creator>zhkh09</dc:creator>
  <dc:description/>
  <cp:keywords/>
  <dc:language>en-US</dc:language>
  <cp:lastModifiedBy>Чиркова Н.С.</cp:lastModifiedBy>
  <cp:lastPrinted>2009-08-18T16:07:00Z</cp:lastPrinted>
  <dcterms:modified xsi:type="dcterms:W3CDTF">2009-08-19T10:28:00Z</dcterms:modified>
  <cp:revision>15</cp:revision>
  <dc:subject/>
  <dc:title>Примечание 2</dc:title>
</cp:coreProperties>
</file>