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окументацию об открытом аукционе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документацию об открытом аукционе на </w:t>
      </w:r>
      <w:r>
        <w:rPr>
          <w:bCs/>
          <w:iCs/>
        </w:rPr>
        <w:t xml:space="preserve">право заключить муниципальный контракт на поставку </w:t>
      </w:r>
      <w:r>
        <w:rPr>
          <w:rFonts w:eastAsia="SimSun;宋体"/>
        </w:rPr>
        <w:t>оборудования для школьных столовых и школьно-базовой столовой Муниципального образования «Город Глазов»</w:t>
      </w:r>
      <w:r>
        <w:rPr>
          <w:bCs/>
          <w:iCs/>
        </w:rPr>
        <w:t>.</w:t>
      </w:r>
      <w:r>
        <w:rPr/>
        <w:t xml:space="preserve"> </w:t>
      </w:r>
      <w:r>
        <w:rPr>
          <w:color w:val="0E1FC2"/>
        </w:rPr>
        <w:t>Номер аукциона: А064М-200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нести изменения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м. № 1.: в Приложение 1 «Спецификация поставляемого оборудования (общая)» к документации об аукционе внести изменения: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изм. № 1.1.:</w:t>
      </w:r>
      <w:r>
        <w:rPr/>
        <w:t xml:space="preserve"> Стеллаж (номер позиции по спецификации 11) с техническими характеристиками «Габаритные размеры 1200х500х1850 (±10) мм, 4 перфор. полки  из AISI 430, стойки изготовлены из стальных уголков 40х40 (толщина 2мм.) окрашенных порошковой краской» </w:t>
      </w:r>
      <w:r>
        <w:rPr>
          <w:b/>
        </w:rPr>
        <w:t>изменить общее количестве с  55 на 38</w:t>
      </w:r>
      <w:r>
        <w:rPr/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 xml:space="preserve">изм. № 1.2. </w:t>
      </w:r>
      <w:r>
        <w:rPr/>
        <w:t xml:space="preserve">Стеллаж (номер позиции по спецификации 12) с техническими характеристиками «Габаритные размеры 1200х600х1850 (±10) мм, 4 сплошн. полки из AISI 430, стойки изготовлены из стальных уголков 40х40(толщина 2мм.) окрашенных порошковой краской» </w:t>
      </w:r>
      <w:r>
        <w:rPr>
          <w:b/>
        </w:rPr>
        <w:t>изменить общее количество с 66 на 70</w:t>
      </w:r>
      <w:r>
        <w:rPr/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изм. № 1.3.</w:t>
      </w:r>
      <w:r>
        <w:rPr/>
        <w:t xml:space="preserve"> </w:t>
      </w:r>
      <w:r>
        <w:rPr>
          <w:b/>
        </w:rPr>
        <w:t>Добавить дополнительно</w:t>
      </w:r>
      <w:r>
        <w:rPr/>
        <w:t xml:space="preserve"> стеллаж с техническими характеристиками «Габаритные размеры 1200х500х1850; 4 сплошн. полки н/ст.430,окраш. порошковой краской…» </w:t>
      </w:r>
      <w:r>
        <w:rPr>
          <w:b/>
        </w:rPr>
        <w:t>в количестве 17 единиц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. № 2.:</w:t>
      </w:r>
      <w:r>
        <w:rPr/>
        <w:t xml:space="preserve"> </w:t>
      </w:r>
      <w:r>
        <w:rPr>
          <w:b/>
        </w:rPr>
        <w:t>в Приложениях №№ 2.1. – 2.17. к документации об аукционе:</w:t>
      </w:r>
      <w:r>
        <w:rPr/>
        <w:t xml:space="preserve"> Стеллаж (номер позиции по спецификации 11) с  техническими характеристиками «Габаритные размеры 1200х500х1850 (±10) мм, 4 перфор. полки  из AISI 430, стойки изготовлены из стальных уголков 40х40(толщина 2мм.) окрашенных порошковой краской» </w:t>
      </w:r>
      <w:r>
        <w:rPr>
          <w:b/>
        </w:rPr>
        <w:t>изменить количество с 3 на 2 единиц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. № 3.: в</w:t>
      </w:r>
      <w:r>
        <w:rPr/>
        <w:t xml:space="preserve"> </w:t>
      </w:r>
      <w:r>
        <w:rPr>
          <w:b/>
        </w:rPr>
        <w:t>Приложения №№ 2.1. – 2.17. к документации об аукционе дополнительно добавить:</w:t>
      </w:r>
      <w:r>
        <w:rPr/>
        <w:t xml:space="preserve"> Стеллаж с техническими характеристиками «Габаритные размеры 1200х500х1850; 4 сплошн. полки н/ст.430,окраш. порошковой краской…» </w:t>
      </w:r>
      <w:r>
        <w:rPr>
          <w:b/>
        </w:rPr>
        <w:t>в количестве 1 единиц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. № 4.:</w:t>
      </w:r>
      <w:r>
        <w:rPr/>
        <w:t xml:space="preserve"> </w:t>
      </w:r>
      <w:r>
        <w:rPr>
          <w:b/>
        </w:rPr>
        <w:t>в Приложениях №№ 2.7., 2.16. к документации об аукционе:</w:t>
      </w:r>
      <w:r>
        <w:rPr/>
        <w:t xml:space="preserve">  Стеллаж (номер позиции по спецификации 12) с техническими характеристиками «Габаритные размеры 1200х600х1850 (±10) мм, 4 сплошн. полки из AISI 430, стойки изготовлены из стальных уголков 40х40(толщина 2мм.) окрашенных порошковой краской» </w:t>
      </w:r>
      <w:r>
        <w:rPr>
          <w:b/>
        </w:rPr>
        <w:t>изменить количество с 2 на 4 единицы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/>
      </w:pPr>
      <w:r>
        <w:rPr/>
        <w:t xml:space="preserve">Заместитель начальника </w:t>
      </w:r>
    </w:p>
    <w:p>
      <w:pPr>
        <w:pStyle w:val="Normal"/>
        <w:keepNext w:val="true"/>
        <w:suppressAutoHyphens w:val="true"/>
        <w:rPr/>
      </w:pPr>
      <w:r>
        <w:rPr/>
        <w:t xml:space="preserve">управления образования </w:t>
      </w:r>
    </w:p>
    <w:p>
      <w:pPr>
        <w:pStyle w:val="Normal"/>
        <w:keepNext w:val="true"/>
        <w:suppressAutoHyphens w:val="true"/>
        <w:rPr/>
      </w:pPr>
      <w:r>
        <w:rPr/>
        <w:t>Администрации г. Глазова</w:t>
        <w:tab/>
        <w:tab/>
        <w:tab/>
        <w:tab/>
        <w:tab/>
        <w:tab/>
        <w:tab/>
        <w:tab/>
        <w:t>О.В. Станкевич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Cs/>
        </w:rPr>
        <w:t>И.о. директора АНО «ЦПТИ»</w:t>
        <w:tab/>
        <w:tab/>
        <w:tab/>
        <w:tab/>
        <w:tab/>
        <w:tab/>
        <w:tab/>
        <w:t>Т.С. Мироносцев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Normal"/>
    <w:qFormat/>
    <w:pPr>
      <w:widowControl w:val="false"/>
      <w:jc w:val="both"/>
    </w:pPr>
    <w:rPr>
      <w:szCs w:val="20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36:00Z</dcterms:created>
  <dc:creator>123</dc:creator>
  <dc:description/>
  <cp:keywords/>
  <dc:language>en-US</dc:language>
  <cp:lastModifiedBy>Lenusik</cp:lastModifiedBy>
  <cp:lastPrinted>2009-09-02T19:55:00Z</cp:lastPrinted>
  <dcterms:modified xsi:type="dcterms:W3CDTF">2009-09-04T06:38:00Z</dcterms:modified>
  <cp:revision>21</cp:revision>
  <dc:subject/>
  <dc:title>От  17</dc:title>
</cp:coreProperties>
</file>