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napToGrid w:val="false"/>
        <w:ind w:left="0" w:right="0" w:hanging="0"/>
        <w:jc w:val="center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 xml:space="preserve">Приложение №2 к </w:t>
      </w:r>
    </w:p>
    <w:p>
      <w:pPr>
        <w:pStyle w:val="Normal"/>
        <w:jc w:val="center"/>
        <w:rPr/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 xml:space="preserve">Извещению о проведении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2"/>
        </w:rPr>
        <w:t xml:space="preserve">запроса котировок </w:t>
      </w:r>
    </w:p>
    <w:p>
      <w:pPr>
        <w:pStyle w:val="Normal"/>
        <w:jc w:val="center"/>
        <w:rPr/>
      </w:pPr>
      <w:bookmarkStart w:id="0" w:name="_Hlk410637603"/>
      <w:bookmarkEnd w:id="0"/>
      <w:r>
        <w:rPr>
          <w:b w:val="false"/>
          <w:bCs w:val="false"/>
          <w:sz w:val="22"/>
          <w:szCs w:val="26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6"/>
        </w:rPr>
        <w:t xml:space="preserve">от 07.09.2009 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 объемов раб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ge">
                  <wp:posOffset>1652905</wp:posOffset>
                </wp:positionV>
                <wp:extent cx="6624955" cy="765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2"/>
                              <w:gridCol w:w="5951"/>
                              <w:gridCol w:w="992"/>
                              <w:gridCol w:w="1276"/>
                              <w:gridCol w:w="1290"/>
                            </w:tblGrid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Един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Глава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Генеральный 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Земляные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Бурение ям глубиной до 2м гр. грунтов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Копание ям вручную глубиной до 0,7м группа грунтов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99CC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99CC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Фундамен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тройство подстилающих и выравнивающих слоев из пес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07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тройство фундаментов общего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Бетон тяж. Кл.В20(М25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акладные детали весом до 4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рубы стальные бесшовные из стали марок 15,20,25 наружный диаметр57мм толщ. стенки 3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1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Устройство бет. Фундаментов под колон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Бетон тяж. Кл. В15(М200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61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онтаж опор свободно стоящих высотой до 25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0,23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Окраска метал. Опор эмалью ПФ-115 за 2 раза               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Глава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Наружное 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емляные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Разработка гр. Вручную до 2м гр. грунт. 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Засыпка вручную транш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Вывоз грун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6,6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Наружное 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Сборка и монтаж шкафа управ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Щит управления светофор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четчик э.энерг. 3-х фазный электрон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Контроллер типа «Импульс-16!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тановка светодиодного светофора транспортн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тановка светодиодного светофора пешеходного с таймером обратного отсчета времен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5pt;height:602.4pt;mso-wrap-distance-left:9.05pt;mso-wrap-distance-right:9.05pt;mso-wrap-distance-top:0pt;mso-wrap-distance-bottom:0pt;margin-top:130.15pt;mso-position-vertical-relative:page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2"/>
                        <w:gridCol w:w="5951"/>
                        <w:gridCol w:w="992"/>
                        <w:gridCol w:w="1276"/>
                        <w:gridCol w:w="1290"/>
                      </w:tblGrid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Един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им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Глава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Генеральный 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Земляные рабо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Бурение ям глубиной до 2м гр. грунтов 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Копание ям вручную глубиной до 0,7м группа грунтов 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Фундамен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тройство подстилающих и выравнивающих слоев из пес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07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тройство фундаментов общего на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Бетон тяж. Кл.В20(М250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акладные детали весом до 4кг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рубы стальные бесшовные из стали марок 15,20,25 наружный диаметр57мм толщ. стенки 3м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Устройство бет. Фундаментов под колонны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Бетон тяж. Кл. В15(М200)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61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онтаж опор свободно стоящих высотой до 25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0,23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Окраска метал. Опор эмалью ПФ-115 за 2 раза               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Глава 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Наружное электроснабж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емляные рабо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Разработка гр. Вручную до 2м гр. грунт. 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Засыпка вручную транш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Вывоз грун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6,6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Наружное электроснабж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Сборка и монтаж шкафа управ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Щит управления светофоро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четчик э.энерг. 3-х фазный электрон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Контроллер типа «Импульс-16!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тановка светодиодного светофора транспортн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тановка светодиодного светофора пешеходного с таймером обратного отсчета времен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троительству светофорного объекта на перекрестке улиц Кирова-Глин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2"/>
        <w:gridCol w:w="992"/>
        <w:gridCol w:w="1276"/>
        <w:gridCol w:w="1287"/>
      </w:tblGrid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убы стальные по установленным стенам с креплением ск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тягивание проводов в проложенные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ели до 35 кв с креплением накладными ск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ель до 35 кв в готовых траншеях покрытый кирпич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ель силовой с алюминиевыми жи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ели контрольные с алюминиевыми жи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ройство трубопроводов из асбестоцемент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нал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авливание без разработки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абель в проложенных труб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земление. Проводник заземляющий по строительным основаниям из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становление тротуара с асфальтобетонн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,2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зеленение, посев т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</w:t>
            </w:r>
            <w:r>
              <w:rPr>
                <w:b w:val="false"/>
                <w:sz w:val="26"/>
                <w:szCs w:val="26"/>
              </w:rPr>
              <w:t>Глава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сконалад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 разводки трехпровод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ключатель трехполю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ЖКХ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. Глазова                                                                                              Ю.С. Помел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80" w:right="850" w:gutter="0" w:header="0" w:top="85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53:00Z</dcterms:created>
  <dc:creator>zhkh11</dc:creator>
  <dc:description/>
  <cp:keywords/>
  <dc:language>en-US</dc:language>
  <cp:lastModifiedBy>admin</cp:lastModifiedBy>
  <dcterms:modified xsi:type="dcterms:W3CDTF">2009-09-09T06:07:00Z</dcterms:modified>
  <cp:revision>3</cp:revision>
  <dc:subject/>
  <dc:title>№</dc:title>
</cp:coreProperties>
</file>