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орректирующая записка №1 09 – 2061.КЗ.1</w:t>
      </w:r>
    </w:p>
    <w:p>
      <w:pPr>
        <w:pStyle w:val="Heading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от 19.08.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перевооружение столовой МОУ Гимназии №14</w:t>
      </w:r>
    </w:p>
    <w:p>
      <w:pPr>
        <w:pStyle w:val="Heading"/>
        <w:tabs>
          <w:tab w:val="clear" w:pos="708"/>
          <w:tab w:val="left" w:pos="9720" w:leader="none"/>
        </w:tabs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047"/>
        <w:gridCol w:w="900"/>
        <w:gridCol w:w="900"/>
        <w:gridCol w:w="1080"/>
        <w:gridCol w:w="1080"/>
        <w:gridCol w:w="1080"/>
        <w:gridCol w:w="938"/>
        <w:gridCol w:w="1042"/>
        <w:gridCol w:w="900"/>
        <w:gridCol w:w="900"/>
        <w:gridCol w:w="1227"/>
      </w:tblGrid>
      <w:tr>
        <w:trPr>
          <w:trHeight w:val="128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мет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бочему  проекту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 1-му варианту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 ценах 2009г.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рабочему проекту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сле замечаний экспертизы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В ценах 2009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сто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изменения стоимост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-</w:t>
            </w:r>
          </w:p>
          <w:p>
            <w:pPr>
              <w:pStyle w:val="Normal"/>
              <w:jc w:val="center"/>
              <w:rPr/>
            </w:pPr>
            <w:r>
              <w:rPr/>
              <w:t>ру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роительные работ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2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6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. Система В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3,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. Система Т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9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монтаж внутренних систем водопровод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ибки сметчиков 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ци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7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овое электрооборудование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6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ехнологического оборуд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8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-наладочные работы на автоматическую пожарную сигнализаци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енные здания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 удорож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ховк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подря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ввод в действие объек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-застройщи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ский надзор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ибка сметчиков </w:t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бследование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сметчиков</w:t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4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33,5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сле корректиро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а                                                                                                  Жуйкова М. 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16:00Z</dcterms:created>
  <dc:creator>User</dc:creator>
  <dc:description/>
  <cp:keywords/>
  <dc:language>en-US</dc:language>
  <cp:lastModifiedBy>User</cp:lastModifiedBy>
  <cp:lastPrinted>2009-08-19T08:47:00Z</cp:lastPrinted>
  <dcterms:modified xsi:type="dcterms:W3CDTF">2009-08-19T04:52:00Z</dcterms:modified>
  <cp:revision>7</cp:revision>
  <dc:subject/>
  <dc:title>Корректирующая записка №1 09 – 2061</dc:title>
</cp:coreProperties>
</file>