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Расчет начальной (максимальной) цены муниципального контракта по объекту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«Техническое перевооружение столовой МОУ гимназии № 14 », расположенной по адресу: Удмуртская Республика, г. Глазов, ул. Толстого, 45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0"/>
        <w:gridCol w:w="1221"/>
        <w:gridCol w:w="1479"/>
      </w:tblGrid>
      <w:tr>
        <w:trPr>
          <w:trHeight w:val="32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работ, затрат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имость </w:t>
            </w:r>
          </w:p>
          <w:p>
            <w:pPr>
              <w:pStyle w:val="Normal"/>
              <w:jc w:val="center"/>
              <w:rPr/>
            </w:pPr>
            <w:r>
              <w:rPr/>
              <w:t>(в тыс. руб.)</w:t>
            </w:r>
          </w:p>
        </w:tc>
      </w:tr>
      <w:tr>
        <w:trPr>
          <w:trHeight w:val="32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ы 2001г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ы</w:t>
            </w:r>
          </w:p>
          <w:p>
            <w:pPr>
              <w:pStyle w:val="Normal"/>
              <w:jc w:val="center"/>
              <w:rPr/>
            </w:pPr>
            <w:r>
              <w:rPr/>
              <w:t>2009г.</w:t>
            </w:r>
          </w:p>
          <w:p>
            <w:pPr>
              <w:pStyle w:val="Normal"/>
              <w:jc w:val="center"/>
              <w:rPr/>
            </w:pPr>
            <w:r>
              <w:rPr/>
              <w:t>(июнь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объекты строительства </w:t>
            </w:r>
          </w:p>
          <w:p>
            <w:pPr>
              <w:pStyle w:val="Normal"/>
              <w:rPr/>
            </w:pPr>
            <w:r>
              <w:rPr/>
              <w:t>(глава 2: смета № 09-2061-СМ-АС (общестроительные работы), смета № 09-2061-СМ-ВК-1 (хоз-питьевой водопровод. Система В-1), смета № 09-2061-СМ-ВК-2 (водоснабжение. Система Т3), смета № 09-2061-СМ-ВК-3 (канализация), смета № 09-2061-СМ-ВК-4 (демонтаж внутренних систем водопровода), смета № 09-2061-СМ-ОВ (Вентиляция), смета № 09-2061-СМ ТХ (демонтаж технологического оборудования), смета № 09-2061-СМ-ЭМ (электрооборудование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5,7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5,3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ые здания и сооружения (глава 8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4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,6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боты и затраты (глава 9) в том числе: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,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,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, связанные  с производством работ в зимнее врем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о-наладочные работ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6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на покрытие затрат строительных организаций </w:t>
            </w:r>
          </w:p>
          <w:p>
            <w:pPr>
              <w:pStyle w:val="Normal"/>
              <w:rPr/>
            </w:pPr>
            <w:r>
              <w:rPr/>
              <w:t xml:space="preserve">по страховым взносам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6,3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1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ДС от затрат п. 1-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,4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6,3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51,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Начальная (максимальная) цена муниципального контракта составит: </w:t>
      </w:r>
      <w:r>
        <w:rPr>
          <w:b/>
        </w:rPr>
        <w:t>1051,62 т.р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начальника управления образования</w:t>
      </w:r>
    </w:p>
    <w:p>
      <w:pPr>
        <w:pStyle w:val="Normal"/>
        <w:rPr/>
      </w:pPr>
      <w:r>
        <w:rPr/>
        <w:t>Администрации г. Глазова                                                                              Станкевич О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9:24:00Z</dcterms:created>
  <dc:creator>Татьяна</dc:creator>
  <dc:description/>
  <cp:keywords/>
  <dc:language>en-US</dc:language>
  <cp:lastModifiedBy>Барыкин</cp:lastModifiedBy>
  <cp:lastPrinted>2008-07-09T13:38:00Z</cp:lastPrinted>
  <dcterms:modified xsi:type="dcterms:W3CDTF">2009-09-07T16:36:00Z</dcterms:modified>
  <cp:revision>16</cp:revision>
  <dc:subject/>
  <dc:title>Расчет начальной (максимальной) цены контракта</dc:title>
</cp:coreProperties>
</file>