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метной части № 09 – 2061 – СМ – СС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, г. Глазов, ул. Толстого, д. 4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перевооружение столовой МОУ Гимназии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3060"/>
        <w:gridCol w:w="2256"/>
      </w:tblGrid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м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сметной ч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СС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П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й сметный расчет стоимости строительства в ценах 200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ССР-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ый сметный расчет в ценах 200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ОС-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й сметный расчет стоимости строительства в ценах 2009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ССР-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ый сметный расчет в ценах 2009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ОС-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роительные работы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А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. питьевой водопровод. Система В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ВК-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оснабжение. Система Т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ВК-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ВК-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внутренних систем водопров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ВК-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ее электрооборудование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Э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коналадочные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ПН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технологического оборуд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Т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№1 на проектные (изыскательские)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№1 на техническое обследование столовых МОУ СОШ №№ 14,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расходов на содержание службы Заказчика-Застройщика на 2009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-лис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дальности перевоза ТБ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/>
              <w:t>Перечень существующего технологического оборудования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(письмо начальника Управления образования Администрации г.Глазова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ующая запис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61-СМ-КЗ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15:00Z</dcterms:created>
  <dc:creator>User</dc:creator>
  <dc:description/>
  <cp:keywords/>
  <dc:language>en-US</dc:language>
  <cp:lastModifiedBy>User</cp:lastModifiedBy>
  <cp:lastPrinted>2009-08-19T13:42:00Z</cp:lastPrinted>
  <dcterms:modified xsi:type="dcterms:W3CDTF">2009-08-19T09:43:00Z</dcterms:modified>
  <cp:revision>6</cp:revision>
  <dc:subject/>
  <dc:title>Состав сметной части № 09 – 2061 – СМ – ССЧ</dc:title>
</cp:coreProperties>
</file>