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 №09 – 2061 – СМ – П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, г. Глазов, ул. Толстого, д. 45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перевооружение столовой МОУ Гимназии №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водный  сметный  расчет стоимости технического перевооружения столовой МОУ Гимназии №14 составлен   в соответствии с МДС 81-35.2004  «Методические указания по определению стоимости строительной продукции на территории РФ  в  базисном уровне цен по состоянию на 01.01.2001г. с последующей индексацией на момент разработки проектно-сметной документации к рабочему проекту, разработанному МУП «Город» в соответствии с договором  № 09-2061 на  проектирование «УР, г. Глазов, ул. Толстого, д. 45. Техническое перевооружение столовой МОУ Гимназии №14»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меты составлены  базисно-индексным методом  с применением сборников ТЕР-2001,ТЕРр-2001,ТЕРм-2001, ТЕРп-2001, Сборников средних районных сметных цен на материалы, изделия и конструкции части 1-5  Удмуртской Республики с пересчетом в текущий уровень цен по состоянию на июнь  2009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2794"/>
        <w:gridCol w:w="2362"/>
      </w:tblGrid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ах 2001г.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4"/>
                <w:szCs w:val="24"/>
              </w:rPr>
              <w:t>В ценах на июнь 2009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етная стоимость строительства выразилась в сумме 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,50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роительно-монтажные работы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98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орудование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2</w:t>
            </w:r>
          </w:p>
        </w:tc>
      </w:tr>
    </w:tbl>
    <w:p>
      <w:pPr>
        <w:pStyle w:val="TextBody"/>
        <w:ind w:firstLine="36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экономические показатели:</w:t>
      </w:r>
    </w:p>
    <w:p>
      <w:pPr>
        <w:pStyle w:val="Normal"/>
        <w:rPr/>
      </w:pPr>
      <w:r>
        <w:rPr>
          <w:sz w:val="24"/>
          <w:szCs w:val="24"/>
        </w:rPr>
        <w:t>1.Общая площадь столовой   –  525  м2</w:t>
      </w:r>
    </w:p>
    <w:p>
      <w:pPr>
        <w:pStyle w:val="Normal"/>
        <w:rPr/>
      </w:pPr>
      <w:r>
        <w:rPr>
          <w:sz w:val="24"/>
          <w:szCs w:val="24"/>
        </w:rPr>
        <w:t>2.Строительный объем столовой   –   1575</w:t>
      </w:r>
      <w:r>
        <w:rPr/>
        <w:t xml:space="preserve">  м3</w:t>
      </w:r>
    </w:p>
    <w:tbl>
      <w:tblPr>
        <w:tblW w:w="12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3361"/>
        <w:gridCol w:w="2362"/>
      </w:tblGrid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ах 2001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нах  на июнь   2009г., в руб.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1 м3 здания  по сводной   смет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11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1 м3 здания  по объектной смете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68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1 м2 здания по объектной смет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,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"/>
        <w:ind w:left="540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В  локальных сметах учтен районный коэффициент К=1.15 к заработной плате .</w:t>
      </w:r>
    </w:p>
    <w:p>
      <w:pPr>
        <w:pStyle w:val="TextBody"/>
        <w:ind w:firstLine="54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кладные расходы приняты в соответствии с МДС 81-33.2004 и письма Росстроя  РФ № ЮТ-260/06 от 31.012005г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метная прибыль в соответствии с МДС 81-25.2001г № АП-5536/06 от 18.11.2004г.</w:t>
      </w:r>
    </w:p>
    <w:p>
      <w:pPr>
        <w:pStyle w:val="TextBody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  <w:t>Порядок определения основных видов прочих работ и затрат, включаемых в сводный сметный расчет: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rPr>
          <w:bCs w:val="false"/>
          <w:szCs w:val="24"/>
        </w:rPr>
      </w:pPr>
      <w:r>
        <w:rPr>
          <w:bCs w:val="false"/>
          <w:szCs w:val="24"/>
        </w:rPr>
        <w:t xml:space="preserve">- временные здания и сооружения по ГСН81-05-01-2001  прил.1 п.4.2 в процентах от стоимости строительно-монтажных работ по итогу глав 1-7;  </w:t>
      </w:r>
    </w:p>
    <w:p>
      <w:pPr>
        <w:pStyle w:val="TextBody"/>
        <w:rPr/>
      </w:pPr>
      <w:r>
        <w:rPr>
          <w:bCs w:val="false"/>
          <w:szCs w:val="24"/>
        </w:rPr>
        <w:t xml:space="preserve">- удорожание работ в зимнее время по ГСН 81-05-02-2001 табл. 2 п. 11.4 в процентах от СМР  по итогу глав 1-8 </w:t>
      </w:r>
    </w:p>
    <w:p>
      <w:pPr>
        <w:pStyle w:val="TextBody"/>
        <w:rPr/>
      </w:pPr>
      <w:r>
        <w:rPr>
          <w:szCs w:val="24"/>
        </w:rPr>
        <w:t>- премирование за ввод принято в соответствии с письмом МИНТРУДА СССР 1336-ВК, ГОССТРОЯ СССР №1-Д , от 10.10.1991 «О размерах средств на премирование за ввод в действие  производственных мощностей и объектов строительства» в процентах 1.72% от стоимости СМР  по итогу глав 1-9;</w:t>
      </w:r>
    </w:p>
    <w:p>
      <w:pPr>
        <w:pStyle w:val="TextBody"/>
        <w:rPr>
          <w:szCs w:val="24"/>
        </w:rPr>
      </w:pPr>
      <w:r>
        <w:rPr>
          <w:szCs w:val="24"/>
        </w:rPr>
        <w:t>- средства на покрытие затрат строительных организаций  по добровольному страхованию работников и имущества 1 % от стоимости СМР по итогу глав 1-8  МДС 81-35.2004 прил. 8 п.9.9</w:t>
      </w:r>
    </w:p>
    <w:p>
      <w:pPr>
        <w:pStyle w:val="Normal"/>
        <w:rPr/>
      </w:pPr>
      <w:r>
        <w:rPr>
          <w:sz w:val="24"/>
          <w:szCs w:val="24"/>
        </w:rPr>
        <w:t>- содержание службы заказчика – застройщика принятой в размере  1.71 % по смете расходов на содержание службы Заказчика-Застройщика на 2009г. от глав 2-9+ глава 12 соглас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организацию и проведение торгов (тендеров) приняты  в процентах 0.42 % от стоимости СМР по  итогу  глав 1-8 (МДС 81-35.2004 прил.8 п. 9.11; МДС 81-11.2000 прил. 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вторский надзор – в процентах  (0.02%) от итога глав 1-9;</w:t>
      </w:r>
    </w:p>
    <w:p>
      <w:pPr>
        <w:pStyle w:val="Normal"/>
        <w:rPr/>
      </w:pPr>
      <w:r>
        <w:rPr>
          <w:sz w:val="24"/>
          <w:szCs w:val="24"/>
        </w:rPr>
        <w:t>- непредвиденные работы и затраты по нормам  в соответствии с письмом ГОССТРОЯ РОССИИ от 26.12.97г №12-301 в  процентах от итога глав 1-12  в размере 2%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средства на покрытие затрат по уплате НДС по нормам в соответствии с Законодательством РФ в процентах от полной стоимости работ по сводному сметному расчету (ФЗ №117от 07.07. 2003г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Составила                                       Жуйкова М. 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25:00Z</dcterms:created>
  <dc:creator>User</dc:creator>
  <dc:description/>
  <cp:keywords/>
  <dc:language>en-US</dc:language>
  <cp:lastModifiedBy>User</cp:lastModifiedBy>
  <cp:lastPrinted>2009-08-19T09:02:00Z</cp:lastPrinted>
  <dcterms:modified xsi:type="dcterms:W3CDTF">2009-08-19T05:05:00Z</dcterms:modified>
  <cp:revision>5</cp:revision>
  <dc:subject/>
  <dc:title>ПОЯСНИТЕЛЬНАЯ ЗАПИСКА №09 – 2061 – СМ – ПЗ</dc:title>
</cp:coreProperties>
</file>