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 о проведен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запроса котиров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от «02» октября 2009г.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9"/>
          <w:szCs w:val="19"/>
        </w:rPr>
        <w:t>ЗДАНИЕ ПО УЛ. ПРЯЖЕННИКОВА ,31 -ТЕКУЩИЙ РЕМОНТ ЗДАНИЯ ПОД СОЦИАЛЬНУЮ ГОСТИНИЦУ ДЛЯ ЛИЦ           БОМЖ Г.ГЛАЗОВ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</w:t>
      </w:r>
      <w:r>
        <w:rPr>
          <w:rFonts w:cs="Courier New" w:ascii="Courier New" w:hAnsi="Courier New"/>
          <w:sz w:val="19"/>
          <w:szCs w:val="19"/>
        </w:rPr>
        <w:t>[наименование стройки (ремонтируемого объекта)]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  <w:szCs w:val="22"/>
        </w:rPr>
        <w:t xml:space="preserve">В Е Д О М О С Т Ь  Р А Б О Т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9"/>
          <w:szCs w:val="19"/>
        </w:rPr>
        <w:t xml:space="preserve">             </w:t>
      </w:r>
      <w:r>
        <w:rPr>
          <w:rFonts w:cs="Courier New" w:ascii="Courier New" w:hAnsi="Courier New"/>
          <w:b/>
          <w:sz w:val="19"/>
          <w:szCs w:val="19"/>
        </w:rPr>
        <w:t>на ремонт фасада   ЗДАНИЯ ПО УЛ. ПРЯЖЕННИКОВА ,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</w:t>
      </w:r>
      <w:r>
        <w:rPr>
          <w:rFonts w:cs="Courier New" w:ascii="Courier New" w:hAnsi="Courier New"/>
          <w:sz w:val="19"/>
          <w:szCs w:val="19"/>
        </w:rPr>
        <w:t>[наименование стройки (ремонтируемого объекта)]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</w:rPr>
        <w:t>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</w:rPr>
        <w:t>|                            |          |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</w:rPr>
        <w:t>|         Наименование       |Количество|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</w:rPr>
        <w:t>|         работ и затрат,    |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</w:rPr>
        <w:t xml:space="preserve">|          единица           |          |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</w:rPr>
        <w:t xml:space="preserve">|          измерения         |          |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</w:rPr>
        <w:t>-----------------------------------------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</w:rPr>
        <w:t xml:space="preserve">|              1             |    2     |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>---------------------------------------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Ремонт штукатурки гладких        0.9883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фасадов по камню и бетону    100 м2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раствором, толщиной слоя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>до 20 мм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Сплошное выравнивание              0.50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поверхностей (однослойная    100 м2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штукатурка) гипсовыми                 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>сухими смесями  стен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Окраска фасадов  по                4.94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подготовленной поверхности   100 м2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фасадной  краской                          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Установка и разборка               6.00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наружных инвентарных лесов   100 м2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трубчатых для  отделочных             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>работ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Погрузка: мусор строительный  т   2.904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</w:rPr>
        <w:t xml:space="preserve">Перевозка  мусора             т   2.904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 xml:space="preserve">Директор МУ СЗН «Центр социального обслуживания г. Глазова»                     Н.А.Иванова    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10" w:right="284" w:gutter="0" w:header="1032" w:top="1088" w:footer="198" w:bottom="8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z w:val="19"/>
        <w:szCs w:val="19"/>
      </w:rPr>
    </w:pPr>
    <w:r>
      <w:rPr>
        <w:rFonts w:cs="Courier New" w:ascii="Courier New" w:hAnsi="Courier New"/>
        <w:sz w:val="19"/>
        <w:szCs w:val="19"/>
      </w:rPr>
      <w:t>=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eastAsia="Courier New" w:cs="Courier New"/>
      </w:rPr>
    </w:pPr>
    <w:r>
      <w:rPr>
        <w:rFonts w:eastAsia="Courier New" w:cs="Courier New" w:ascii="Courier New" w:hAnsi="Courier New"/>
      </w:rPr>
      <w:t xml:space="preserve">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eastAsia="Courier New" w:cs="Courier New"/>
        <w:sz w:val="19"/>
        <w:szCs w:val="19"/>
      </w:rPr>
    </w:pPr>
    <w:r>
      <w:rPr>
        <w:rFonts w:eastAsia="Courier New" w:cs="Courier New" w:ascii="Courier New" w:hAnsi="Courier New"/>
        <w:sz w:val="19"/>
        <w:szCs w:val="19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556" w:leader="none"/>
        <w:tab w:val="right" w:pos="111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4:00Z</dcterms:created>
  <dc:creator>ol</dc:creator>
  <dc:description/>
  <cp:keywords/>
  <dc:language>en-US</dc:language>
  <cp:lastModifiedBy>Чиркова Н.С.</cp:lastModifiedBy>
  <cp:lastPrinted>2009-09-30T13:53:00Z</cp:lastPrinted>
  <dcterms:modified xsi:type="dcterms:W3CDTF">2009-10-02T09:02:00Z</dcterms:modified>
  <cp:revision>7</cp:revision>
  <dc:subject/>
  <dc:title>Санкт-Петербург    БАРС+ версия  12</dc:title>
</cp:coreProperties>
</file>