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Приложение 2 к Извещению о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 xml:space="preserve">проведении запроса котировок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т «05» октября 2009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рритория в районе пересечения ул. Пехтина и ул. Калини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08910</wp:posOffset>
                </wp:positionH>
                <wp:positionV relativeFrom="paragraph">
                  <wp:posOffset>1990090</wp:posOffset>
                </wp:positionV>
                <wp:extent cx="776605" cy="1337945"/>
                <wp:effectExtent l="26035" t="26035" r="2540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20" cy="133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" h="2107">
                              <a:moveTo>
                                <a:pt x="360" y="0"/>
                              </a:moveTo>
                              <a:lnTo>
                                <a:pt x="1223" y="180"/>
                              </a:lnTo>
                              <a:lnTo>
                                <a:pt x="810" y="2107"/>
                              </a:lnTo>
                              <a:lnTo>
                                <a:pt x="0" y="1942"/>
                              </a:lnTo>
                              <a:lnTo>
                                <a:pt x="360" y="0"/>
                              </a:lnTo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,2107" path="m360,0l1223,180l810,2107l0,1942l360,0xe" stroked="t" o:allowincell="f" style="position:absolute;margin-left:213.3pt;margin-top:156.7pt;width:61.1pt;height:105.3pt;mso-wrap-style:none;v-text-anchor:middle">
                <v:fill o:detectmouseclick="t" on="false"/>
                <v:stroke color="blue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0590</wp:posOffset>
                </wp:positionH>
                <wp:positionV relativeFrom="paragraph">
                  <wp:posOffset>2156460</wp:posOffset>
                </wp:positionV>
                <wp:extent cx="698500" cy="1320800"/>
                <wp:effectExtent l="25400" t="25400" r="26035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132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0" h="2080">
                              <a:moveTo>
                                <a:pt x="490" y="30"/>
                              </a:moveTo>
                              <a:lnTo>
                                <a:pt x="1100" y="160"/>
                              </a:lnTo>
                              <a:lnTo>
                                <a:pt x="730" y="2080"/>
                              </a:lnTo>
                              <a:lnTo>
                                <a:pt x="0" y="1950"/>
                              </a:lnTo>
                              <a:lnTo>
                                <a:pt x="440" y="0"/>
                              </a:lnTo>
                              <a:lnTo>
                                <a:pt x="490" y="30"/>
                              </a:lnTo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0,2080" path="m490,30l1100,160l730,2080l0,1950l440,0l490,30xe" stroked="t" o:allowincell="f" style="position:absolute;margin-left:271.7pt;margin-top:169.8pt;width:54.95pt;height:103.95pt;mso-wrap-style:none;v-text-anchor:middle">
                <v:fill o:detectmouseclick="t" on="false"/>
                <v:stroke color="blue" weight="50760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400040" cy="54000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540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9:28:00Z</dcterms:created>
  <dc:creator>sabrekovar</dc:creator>
  <dc:description/>
  <cp:keywords/>
  <dc:language>en-US</dc:language>
  <cp:lastModifiedBy>Чиркова Н.С.</cp:lastModifiedBy>
  <dcterms:modified xsi:type="dcterms:W3CDTF">2009-10-05T06:11:00Z</dcterms:modified>
  <cp:revision>6</cp:revision>
  <dc:subject/>
  <dc:title>Территория бывшей воинской части</dc:title>
</cp:coreProperties>
</file>