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2 к Извещению 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роведении запроса котиро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5» октября 2009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итория бывшей воинской части.</w:t>
      </w:r>
    </w:p>
    <w:p>
      <w:pPr>
        <w:pStyle w:val="Normal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5120</wp:posOffset>
            </wp:positionV>
            <wp:extent cx="6471920" cy="6471920"/>
            <wp:effectExtent l="0" t="0" r="0" b="0"/>
            <wp:wrapTight wrapText="bothSides">
              <wp:wrapPolygon edited="0">
                <wp:start x="-30" y="0"/>
                <wp:lineTo x="-30" y="21566"/>
                <wp:lineTo x="21600" y="2156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5740</wp:posOffset>
                </wp:positionH>
                <wp:positionV relativeFrom="paragraph">
                  <wp:posOffset>3476625</wp:posOffset>
                </wp:positionV>
                <wp:extent cx="2324735" cy="2485390"/>
                <wp:effectExtent l="26670" t="25400" r="254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880" cy="248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1" h="3914">
                              <a:moveTo>
                                <a:pt x="1339" y="0"/>
                              </a:moveTo>
                              <a:lnTo>
                                <a:pt x="3661" y="1754"/>
                              </a:lnTo>
                              <a:lnTo>
                                <a:pt x="2839" y="2809"/>
                              </a:lnTo>
                              <a:lnTo>
                                <a:pt x="2697" y="3143"/>
                              </a:lnTo>
                              <a:lnTo>
                                <a:pt x="2130" y="3914"/>
                              </a:lnTo>
                              <a:lnTo>
                                <a:pt x="1105" y="3194"/>
                              </a:lnTo>
                              <a:lnTo>
                                <a:pt x="994" y="2525"/>
                              </a:lnTo>
                              <a:lnTo>
                                <a:pt x="0" y="1815"/>
                              </a:lnTo>
                              <a:lnTo>
                                <a:pt x="1339" y="0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1,3914" path="m1339,0l3661,1754l2839,2809l2697,3143l2130,3914l1105,3194l994,2525l0,1815l1339,0xe" stroked="t" o:allowincell="f" style="position:absolute;margin-left:116.2pt;margin-top:273.75pt;width:183pt;height:195.6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Земельный участок с кадастровым № 18:28:000102: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13:00Z</dcterms:created>
  <dc:creator>sabrekovar</dc:creator>
  <dc:description/>
  <cp:keywords/>
  <dc:language>en-US</dc:language>
  <cp:lastModifiedBy>Чиркова Н.С.</cp:lastModifiedBy>
  <dcterms:modified xsi:type="dcterms:W3CDTF">2009-10-05T06:10:00Z</dcterms:modified>
  <cp:revision>7</cp:revision>
  <dc:subject/>
  <dc:title>Территория бывшей воинской части</dc:title>
</cp:coreProperties>
</file>