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2 к Извещению 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роведении запроса котиро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5» октября 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итория, прилегающая к деревне «Солдырь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ый участок с кадастровым № 18:28:000016: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1946275</wp:posOffset>
                </wp:positionV>
                <wp:extent cx="2696210" cy="1739900"/>
                <wp:effectExtent l="25400" t="2540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173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6" h="2740">
                              <a:moveTo>
                                <a:pt x="0" y="1507"/>
                              </a:moveTo>
                              <a:lnTo>
                                <a:pt x="956" y="1150"/>
                              </a:lnTo>
                              <a:lnTo>
                                <a:pt x="1476" y="1140"/>
                              </a:lnTo>
                              <a:lnTo>
                                <a:pt x="1416" y="880"/>
                              </a:lnTo>
                              <a:lnTo>
                                <a:pt x="2246" y="510"/>
                              </a:lnTo>
                              <a:lnTo>
                                <a:pt x="2846" y="40"/>
                              </a:lnTo>
                              <a:lnTo>
                                <a:pt x="3376" y="0"/>
                              </a:lnTo>
                              <a:lnTo>
                                <a:pt x="3406" y="270"/>
                              </a:lnTo>
                              <a:lnTo>
                                <a:pt x="4176" y="560"/>
                              </a:lnTo>
                              <a:lnTo>
                                <a:pt x="4246" y="1560"/>
                              </a:lnTo>
                              <a:lnTo>
                                <a:pt x="3996" y="2410"/>
                              </a:lnTo>
                              <a:lnTo>
                                <a:pt x="156" y="2740"/>
                              </a:lnTo>
                              <a:lnTo>
                                <a:pt x="0" y="1507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6,2740" path="m0,1507l956,1150l1476,1140l1416,880l2246,510l2846,40l3376,0l3406,270l4176,560l4246,1560l3996,2410l156,2740l0,1507xe" stroked="t" o:allowincell="f" style="position:absolute;margin-left:180.5pt;margin-top:153.25pt;width:212.25pt;height:136.9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72555" cy="6472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47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5:00Z</dcterms:created>
  <dc:creator>sabrekovar</dc:creator>
  <dc:description/>
  <cp:keywords/>
  <dc:language>en-US</dc:language>
  <cp:lastModifiedBy>Чиркова Н.С.</cp:lastModifiedBy>
  <dcterms:modified xsi:type="dcterms:W3CDTF">2009-10-05T06:10:00Z</dcterms:modified>
  <cp:revision>7</cp:revision>
  <dc:subject/>
  <dc:title>Территория бывшей воинской части</dc:title>
</cp:coreProperties>
</file>