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95" w:hanging="0"/>
        <w:rPr/>
      </w:pPr>
      <w:r>
        <w:rPr>
          <w:sz w:val="22"/>
          <w:szCs w:val="22"/>
        </w:rPr>
        <w:t xml:space="preserve">Приложение № 1                                                                                                  к Извещению о проведении                                                          запроса котировок                                                                                                   </w:t>
      </w:r>
    </w:p>
    <w:p>
      <w:pPr>
        <w:pStyle w:val="Normal"/>
        <w:ind w:left="6195" w:hanging="0"/>
        <w:rPr>
          <w:sz w:val="22"/>
          <w:szCs w:val="22"/>
        </w:rPr>
      </w:pPr>
      <w:r>
        <w:rPr>
          <w:sz w:val="22"/>
          <w:szCs w:val="22"/>
        </w:rPr>
        <w:t>от  06.10.2009г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ХАРАКТЕРИСТИКА ПОСТАВЛЯЕМОГО ОБОРУДОВАНИЯ (Техническое задание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83"/>
      </w:tblGrid>
      <w:tr>
        <w:trPr>
          <w:trHeight w:val="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величины параметров по  ТЗ</w:t>
            </w:r>
          </w:p>
        </w:tc>
      </w:tr>
      <w:tr>
        <w:trPr>
          <w:trHeight w:val="577" w:hRule="atLeast"/>
        </w:trPr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дновременная регистрация частоты сердечных сокращений (ЧСС), движений  плод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и сократительной деятельности матки во время  беременности и  в родах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я профиля двигательной активности  плода в автоматическом   режиме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м исполь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зкочастот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яющ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плеровского УЗ сигнала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вуковые и визуальные сигналы тревоги при: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и сигнала с датчико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хи- или брадикард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и движений плод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я порогов тревог по ЧСС плода с  шагом не боле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уд/мин, 1 сек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роль ультразвукового сигнала для оптимальной установки датчика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о- и визуальный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ирование данных КТГ в памяти фетального монитора не менее 6 часов непрерывной запис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можность ввода и отображение на дисплее и при печати: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данны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о пациентк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клинической аннотаци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реальном режиме времен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работы фетального монитор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активный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метр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83"/>
      </w:tblGrid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4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временный расчет параметров интранатальной КТГ в режиме реального времени (IP Trend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базальной частоты в диапазоне 30 -240 уд/мин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умма потерянных ударов (децелераций с амплитудой &gt; 20 уд./мин)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вариабельности коротких отрезков - </w:t>
            </w:r>
            <w:r>
              <w:rPr>
                <w:sz w:val="24"/>
                <w:lang w:val="en-US"/>
              </w:rPr>
              <w:t>STV</w:t>
            </w:r>
            <w:r>
              <w:rPr>
                <w:sz w:val="24"/>
              </w:rPr>
              <w:t xml:space="preserve">  (мс)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 на экран и печать каждые 15 минут значения следующих параметров за этот промежуток времени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.1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реднее значения базальной частоты за 15 мин.,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.1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умма потерянных ударов за 15 мин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достоверность расчета параметров КТ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 на экран и печать каждые 60 минут значения следующих параметров за этот промежуток времени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.1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реднее значения базальной частоты за 60 мин.,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.1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сумма потерянных ударов за 60 мин.,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значение STV за 60 мин.,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6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остоверность расчета параметров КТ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зов на экран почасовых значений параметров КТГ за последние 4 часа мониторинга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им нажатием кнопки</w:t>
            </w:r>
          </w:p>
        </w:tc>
      </w:tr>
      <w:tr>
        <w:trPr>
          <w:trHeight w:val="299" w:hRule="atLeast"/>
          <w:cantSplit w:val="true"/>
        </w:trPr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. Требования по основным техническим характеристика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У</w:t>
            </w:r>
            <w:r>
              <w:rPr>
                <w:b/>
                <w:sz w:val="24"/>
              </w:rPr>
              <w:t>льтразвуковой  канал регистрации ЧСС 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й импульсный допплер с автокорреляци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кристаллический УЗ датчик с  частотой не боле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 МГц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я ЧСС плода  (уд./мин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-240 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и ЧСС плода от удара к удар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чность в диапазоне 100-180 уд/мин, не хуж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/- 1 уд/мин</w:t>
            </w:r>
            <w:r>
              <w:rPr>
                <w:b/>
                <w:sz w:val="24"/>
              </w:rPr>
              <w:t xml:space="preserve">  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расчета ЧСС плода  (уд./мин), не хуж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/-0.25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чность оцифров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/- 5 мсек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овтора, не хуж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3.0 кГц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устические параметры согласно поло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.604-2004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2477-98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EC  61157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ое значение пик-отрицательного давления р_ , не хуж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61,3 кПа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к-пространственная усредненная во времени интенсивность I spta, не хуж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14,2 мВт/см2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тивная интенсивность на выходе датчика      (Iob), не боле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1,8 мВт/см 2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ая мощность УЗ пучка Р,  не боле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14 мВт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Тип защиты ВF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 от проникновения жидк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PX7 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для крепления датчика к ремню пациент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42"/>
        <w:gridCol w:w="3483"/>
      </w:tblGrid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 регистрации сократительной активности мат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инальная чувствительность (для полной шкалы)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гр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й ТОСО датчика (%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00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компенсации нагрузки на датчик (гр.)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/- 100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ной режим установки нуля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обнуление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защиты В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 от проникновения жидкост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PX7 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тер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чечный матрич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альный, 1024 элемента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протяжки бумаг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1,2 и 3 см/мин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ускоренной печати данных из архив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4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мерность шкалы ЧСС  плода,  уд/мин                 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-240   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ип бумаг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чувствите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-образная, гладкая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крытием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ирина печат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 мм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бумаги в 1 упаковке, не мене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м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должительность непрерывной печати при скорости 1 см/мин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часов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ожность выбора шкалы при печат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40 уд/мин (30уд/мин/с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и 50-210 уд/м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0 уд/мин/см)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сплей 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дисплея жидкокристаллический графический  не менее 5.2''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ы работы дисплея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квенно-цифровой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рутка кривой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я, отображаемая на дисплее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казания ЧСС,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казания ТОКО,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зультаты анализа КТГ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терактивные сообщения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ню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текущие время/дат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ремя мониторинга,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ФИО пациентк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работы фетального монитор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активный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бора, не боле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5,5 кг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рибора, см, не боле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28 х 28 х 18 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датчиков и разъемов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сть подключения к компьютерным сетям через 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232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485 интерфейсы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держатель датчиков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стерилизации датчиков путем полного погружения в дез. раствор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3. Требования, предъявляемые к составу издели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монитора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процессо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термопринте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 датчик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 датчик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ни для крепления датчиков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жки к ремням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ембраны для ТОСО-датчика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чик шевелений плод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ль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. 250 мл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бумага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чка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прово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льзователя на русском язык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 на монито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схема работы на прибор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10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4.  Требования по качеству, надежности, сертификации поставляемог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оборудования и гарантии изготовител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ое удостоверение Федеральной службы по надзору в сфере здравоохранения и социального развития, заверенные держателем оригинала  или нотариаль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соответствия Госстандарта России, заверенные держателем оригинала или нотариаль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итарно-эпидемиологическое заключение, заверенное держателем оригинала или нотариаль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об утверждении типа средства измерения, заверенное держателем оригинала или нотариаль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аспорт на изделие завода-изготови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Гарантийные обязательства, заверенные участником размещения заказа и производителе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нтия на оборудование: не мене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 с момента поста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фицированная версия прибор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врач МУЗ «Глазовская ЦРБ»                                                                 М.Е.Овсянн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04:00Z</dcterms:created>
  <dc:creator>Чиркова Н.С.</dc:creator>
  <dc:description/>
  <cp:keywords/>
  <dc:language>en-US</dc:language>
  <cp:lastModifiedBy>Чиркова Н.С.</cp:lastModifiedBy>
  <dcterms:modified xsi:type="dcterms:W3CDTF">2009-10-06T06:06:00Z</dcterms:modified>
  <cp:revision>4</cp:revision>
  <dc:subject/>
  <dc:title>Приложение № 1                                                                                                  к Извещению о проведении                                                          запроса котировок                                           </dc:title>
</cp:coreProperties>
</file>