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>Пояснительная  записка №09-19</w:t>
      </w:r>
      <w:r>
        <w:rPr>
          <w:b/>
          <w:lang w:val="ru-RU"/>
        </w:rPr>
        <w:t>39</w:t>
      </w:r>
      <w:r>
        <w:rPr>
          <w:b/>
        </w:rPr>
        <w:t>-СМ-П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муртская Республика, г. Гла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нструкция вокзала ст. Глазов Горьковской железной дороги.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Сводный  сметный  расчет стоимости реконструкции вокзала ст. Глазов Горьковской железной дороги, Удмуртская Республика, г. Глазов составлен   в соответствии с МДС 81-35.2004  «Методические указания по определению стоимости строительной продукции на территории РФ  в  базисном уровне цен по состоянию на 01.01.2001г. с последующей индексацией на момент разработки проектно-сметной документации к рабочему проекту, разработанному МУП «Город» в соответствии с договором  № 09-1939 на  проектирование реконструкции вокзала ст. Глазов Горьковской железной дороги, Удмуртская Республика, г. Глазов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меты составлены  базисно-индексным методом  с применением сборников ТЕР-2001,ТЕРр-2001,ТЕРм-2001, Сборников средних районных сметных цен на материалы, изделия и конструкции части 1-5  Удмуртской Республики с пересчетом в текущий уровень цен по состоянию на февраль  2009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кладные расходы приняты в соответствии с МДС 81-33.2004 и письма Росстроя  РФ № ЮТ-260/06 от 31.012005г.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тная прибыль в соответствии с МДС 81-25.2001г № АП-5536/06 от 18.11.2004г. </w:t>
      </w:r>
    </w:p>
    <w:p>
      <w:pPr>
        <w:pStyle w:val="TextBody"/>
        <w:ind w:firstLine="540"/>
        <w:jc w:val="both"/>
        <w:rPr>
          <w:bCs w:val="false"/>
          <w:szCs w:val="24"/>
        </w:rPr>
      </w:pPr>
      <w:r>
        <w:rPr>
          <w:bCs w:val="false"/>
          <w:szCs w:val="24"/>
        </w:rPr>
        <w:t>В  локальных сметах учтен районный коэффициент К-1.15 к заработной плате .</w:t>
      </w:r>
    </w:p>
    <w:p>
      <w:pPr>
        <w:pStyle w:val="TextBody"/>
        <w:ind w:firstLine="540"/>
        <w:jc w:val="both"/>
        <w:rPr>
          <w:bCs w:val="false"/>
          <w:szCs w:val="24"/>
        </w:rPr>
      </w:pPr>
      <w:r>
        <w:rPr>
          <w:bCs w:val="false"/>
          <w:szCs w:val="24"/>
        </w:rPr>
        <w:t>При  ремонте и реконструкции зданий и  сооружений  применены к расценкам  ТЕР коэффициенты:</w:t>
      </w:r>
    </w:p>
    <w:p>
      <w:pPr>
        <w:pStyle w:val="TextBody"/>
        <w:ind w:firstLine="540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-  К=1,15 к затратам труда (оплате труда) рабочих-строителей; </w:t>
      </w:r>
    </w:p>
    <w:p>
      <w:pPr>
        <w:pStyle w:val="TextBody"/>
        <w:ind w:firstLine="540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-  К=1,25 к затратам на эксплуатацию машин  (в  т. ч.  к  затратам труда (оплате труда) машинистов).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6"/>
        <w:gridCol w:w="2794"/>
        <w:gridCol w:w="2362"/>
      </w:tblGrid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ах 2001г.</w:t>
            </w:r>
          </w:p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ах на февраль 2009 г.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етная стоимость строительства выразилась в сумме 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327,30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2463,64 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: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троительно-монтажные работы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/>
            </w:pPr>
            <w:r>
              <w:rPr>
                <w:sz w:val="24"/>
                <w:szCs w:val="24"/>
              </w:rPr>
              <w:t xml:space="preserve">267,22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/>
            </w:pPr>
            <w:r>
              <w:rPr>
                <w:sz w:val="24"/>
                <w:szCs w:val="24"/>
              </w:rPr>
              <w:t xml:space="preserve">2189,87 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орудование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 работ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/>
            </w:pPr>
            <w:r>
              <w:rPr>
                <w:sz w:val="24"/>
                <w:szCs w:val="24"/>
              </w:rPr>
              <w:t xml:space="preserve">60,08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/>
            </w:pPr>
            <w:r>
              <w:rPr>
                <w:sz w:val="24"/>
                <w:szCs w:val="24"/>
              </w:rPr>
              <w:t xml:space="preserve">273,77 </w:t>
            </w:r>
          </w:p>
        </w:tc>
      </w:tr>
    </w:tbl>
    <w:p>
      <w:pPr>
        <w:pStyle w:val="TextBody"/>
        <w:ind w:firstLine="360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о-экономические показатели: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кладка трубопроводов теплосети подземная  в непроходных каналах. </w:t>
      </w:r>
    </w:p>
    <w:p>
      <w:pPr>
        <w:pStyle w:val="Normal"/>
        <w:rPr/>
      </w:pPr>
      <w:r>
        <w:rPr>
          <w:sz w:val="24"/>
        </w:rPr>
        <w:t>Предусмотрена двухтрубная система из стальных электросварных труб  Ду 89*3 дл.280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6"/>
        <w:gridCol w:w="3361"/>
        <w:gridCol w:w="2362"/>
      </w:tblGrid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 ценах 2001г.,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 ценах февраль    2009г.,  руб.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оимость 1 м трассы  по локальной смете ТС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7,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663,64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>Стоимость 1 м трассы  по локальной смете АС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09,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982,21</w:t>
            </w:r>
          </w:p>
        </w:tc>
      </w:tr>
      <w:tr>
        <w:trPr/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тоимость 1м трассы по сводному сметному расчету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37,8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7597,43</w:t>
            </w:r>
          </w:p>
        </w:tc>
      </w:tr>
    </w:tbl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jc w:val="both"/>
        <w:rPr/>
      </w:pPr>
      <w:r>
        <w:rPr>
          <w:b/>
          <w:bCs w:val="false"/>
          <w:szCs w:val="24"/>
        </w:rPr>
        <w:t>Порядок определения основных видов прочих работ и затрат, включаемых в сводный сметный расчет</w:t>
      </w:r>
      <w:r>
        <w:rPr>
          <w:bCs w:val="false"/>
          <w:szCs w:val="24"/>
        </w:rPr>
        <w:t>:</w:t>
      </w:r>
    </w:p>
    <w:p>
      <w:pPr>
        <w:pStyle w:val="TextBody"/>
        <w:jc w:val="both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jc w:val="both"/>
        <w:rPr/>
      </w:pPr>
      <w:r>
        <w:rPr>
          <w:bCs w:val="false"/>
          <w:szCs w:val="24"/>
        </w:rPr>
        <w:t>- временные здания и сооружения приняты в размере 1.5% по ГСН81-05-01-2001 п.4.5  в процентах от стоимости строительно-монтажных работ по итогу глав 1-7 с коэффициентом 0,8;</w:t>
      </w:r>
    </w:p>
    <w:p>
      <w:pPr>
        <w:pStyle w:val="TextBody"/>
        <w:jc w:val="both"/>
        <w:rPr/>
      </w:pPr>
      <w:r>
        <w:rPr>
          <w:bCs w:val="false"/>
          <w:szCs w:val="24"/>
        </w:rPr>
        <w:t>- удорожание работ в зимнее время приняты в размере 3,6% по ГСНр81 05-02-2001г. п. 2,5  с К=1.08  в процентах от СМР  по итогу глав 1-8;</w:t>
      </w:r>
    </w:p>
    <w:p>
      <w:pPr>
        <w:pStyle w:val="TextBody"/>
        <w:jc w:val="both"/>
        <w:rPr/>
      </w:pPr>
      <w:r>
        <w:rPr>
          <w:szCs w:val="24"/>
        </w:rPr>
        <w:t>- премирование за ввод в действие объектов строительства по нормам  в соответствии  с письмом МИНТРУДА СССР №1336-ВК, ГОССТРОЯ СССР № 1-Д  от 10.10.91г. в процентах 2.57 % от стоимости СМР  по итогу глав 1-9;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средства на покрытие затрат строительных организаций  по добровольному страхованию работников и имущества, в т.ч. строительных рисков –  приняты  в размере 1 % от стоимости СМР по итогу глав 1-8  (МДС 81-35.2004 прил. 8 п.9.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вторский надзор – в процентах  (0.02% ) от итога глав 1-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предвиденные работы и затраты по нормам  в соответствии с письмом ГОССТРОЯ РОССИ от 26.12.97г.  №12-301 в  процентах от итога глав 1-12  в размере 2%</w:t>
      </w:r>
    </w:p>
    <w:p>
      <w:pPr>
        <w:pStyle w:val="Normal"/>
        <w:rPr/>
      </w:pPr>
      <w:r>
        <w:rPr>
          <w:sz w:val="24"/>
          <w:szCs w:val="24"/>
        </w:rPr>
        <w:t>- содержание службы заказчика – застройщика принятой в размере  1.71 % от глав 2-9+ глава 12  по смете расходов на содержание службы Заказчика-Застройщика на 2009г.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ДС принято в размере 18%, в соответствии с действующим законодательством РФ (ФЗ №117от 07.07. 2003г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оставила                                                                     Жуйкова М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47:00Z</dcterms:created>
  <dc:creator>User</dc:creator>
  <dc:description/>
  <cp:keywords/>
  <dc:language>en-US</dc:language>
  <cp:lastModifiedBy>User</cp:lastModifiedBy>
  <cp:lastPrinted>2009-08-24T15:36:00Z</cp:lastPrinted>
  <dcterms:modified xsi:type="dcterms:W3CDTF">2009-08-24T11:36:00Z</dcterms:modified>
  <cp:revision>9</cp:revision>
  <dc:subject/>
  <dc:title>Пояснительная  записка №09-1939-СМ-ПЗ</dc:title>
</cp:coreProperties>
</file>