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 СМЕТНОЙ ЧАСТИ № 09-1939-СМ-СС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ская Республика, г. Гла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нструкция вокзала ст. Глазов Горьковской железной дорог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020"/>
        <w:gridCol w:w="3060"/>
        <w:gridCol w:w="2256"/>
      </w:tblGrid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м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сметной ч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СС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П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ующая запис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КЗ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сметный расчет стоимости строительства в ценах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ССР-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ый сметный расчет в ценах 200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ОС-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ный сметный расчет стоимости строительства в ценах 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ССР-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ый сметный расчет в ценах 2009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ОС-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пловые сет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ТС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но – строительная часть к тепловым сетям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АС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ие площадки, тротуар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1939-СМ-Г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№1 на проектные (изыскательские)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на топосъёмк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на содержание службы Заказчика-Застройщик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49:00Z</dcterms:created>
  <dc:creator>User</dc:creator>
  <dc:description/>
  <cp:keywords/>
  <dc:language>en-US</dc:language>
  <cp:lastModifiedBy>User</cp:lastModifiedBy>
  <cp:lastPrinted>2009-08-24T15:45:00Z</cp:lastPrinted>
  <dcterms:modified xsi:type="dcterms:W3CDTF">2009-08-24T12:03:00Z</dcterms:modified>
  <cp:revision>9</cp:revision>
  <dc:subject/>
  <dc:title>СОСТАВ СМЕТНОЙ ЧАСТИ № 09-1939-СМ-ССЧ</dc:title>
</cp:coreProperties>
</file>