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 кар» муниципал кылдытэтлэн кар Думаез – «Глаз кар» муниципал кылдытэтлэн быръем езэсэз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четвертый созыв</w:t>
      </w:r>
    </w:p>
    <w:p>
      <w:pPr>
        <w:pStyle w:val="Style11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783</w:t>
        <w:tab/>
        <w:t>30 сентября 2009 года</w:t>
      </w:r>
    </w:p>
    <w:p>
      <w:pPr>
        <w:pStyle w:val="Style12"/>
        <w:jc w:val="both"/>
        <w:rPr>
          <w:szCs w:val="24"/>
          <w:lang w:val="ru-RU" w:eastAsia="ru-RU"/>
        </w:rPr>
      </w:pPr>
      <w:r>
        <w:rPr>
          <w:szCs w:val="24"/>
        </w:rPr>
        <w:t>О внесении изменений в решение Глазовской городской Думы от 28.11.2008 г. № 651 «О бюджете города Глазова на 2009 год» (в ред. от 06.02.2009 г. № 676, от 04.03.2009 г. № 691, от 30.03.2009 г. № 720, от 29.04.2009 г. № 721, от 27.05.2009 г. № 731, от 30.06.2009 г. № 746; от 22.07.2009 г. № 759, от 26.08.2009 г. № 765)</w:t>
      </w:r>
    </w:p>
    <w:p>
      <w:pPr>
        <w:pStyle w:val="Normal"/>
        <w:rPr/>
      </w:pPr>
      <w:r>
        <w:rPr>
          <w:szCs w:val="24"/>
        </w:rPr>
        <w:t xml:space="preserve">Руководствуясь Бюджетным кодексом Российской Федерации, Законом Удмуртской Республики «О бюджете Удмуртской Республики на 2009 год», Уставом муниципального образования «Город Глазов», 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"/>
        <w:ind w:firstLine="567"/>
        <w:jc w:val="both"/>
        <w:rPr/>
      </w:pPr>
      <w:r>
        <w:rPr>
          <w:szCs w:val="24"/>
        </w:rPr>
        <w:t>Внести в решение Глазовской городской Думы от 28.11.2008 г. № 651 «О бюджете города Глазова на 2009 год» (ред. от 06.02.2009 № 676, от 04.03.2009 № 691, от 30.03.2009 № 720, от 29.04.2009 № 721, от 27.05.2009 № 731, от 30.06.2009 № 746, от 22.07.2009 № 759, от 26.08.2009 г. № 765) изменения:</w:t>
      </w:r>
    </w:p>
    <w:p>
      <w:pPr>
        <w:pStyle w:val="TextBody"/>
        <w:ind w:firstLine="567"/>
        <w:jc w:val="both"/>
        <w:rPr/>
      </w:pPr>
      <w:r>
        <w:rPr>
          <w:szCs w:val="24"/>
        </w:rPr>
        <w:t>1) Статью 2 решения после двадцать второго абзаца дополнить абзацами следующего содержания:</w:t>
      </w:r>
    </w:p>
    <w:p>
      <w:pPr>
        <w:pStyle w:val="TextBodyIndent"/>
        <w:tabs>
          <w:tab w:val="clear" w:pos="720"/>
          <w:tab w:val="left" w:pos="1080" w:leader="none"/>
        </w:tabs>
        <w:rPr>
          <w:szCs w:val="24"/>
        </w:rPr>
      </w:pPr>
      <w:r>
        <w:rPr>
          <w:szCs w:val="24"/>
        </w:rPr>
        <w:t>«невыясненные поступления, зачисляемые в бюджеты городских округов, - по нормативу 100 процентов;</w:t>
      </w:r>
    </w:p>
    <w:p>
      <w:pPr>
        <w:pStyle w:val="TextBodyIndent"/>
        <w:tabs>
          <w:tab w:val="clear" w:pos="720"/>
          <w:tab w:val="left" w:pos="1080" w:leader="none"/>
        </w:tabs>
        <w:rPr>
          <w:szCs w:val="24"/>
        </w:rPr>
      </w:pPr>
      <w:r>
        <w:rPr>
          <w:szCs w:val="24"/>
        </w:rPr>
        <w:t>прочие налоговые доходы бюджетов городских округов, - по нормативу 100 процентов;».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>
          <w:szCs w:val="24"/>
        </w:rPr>
        <w:t>2) Дополнить решение статьей 22.2 следующего содержания:</w:t>
      </w:r>
    </w:p>
    <w:p>
      <w:pPr>
        <w:pStyle w:val="TextBodyIndent"/>
        <w:tabs>
          <w:tab w:val="clear" w:pos="720"/>
          <w:tab w:val="left" w:pos="1080" w:leader="none"/>
        </w:tabs>
        <w:rPr>
          <w:szCs w:val="24"/>
        </w:rPr>
      </w:pPr>
      <w:r>
        <w:rPr>
          <w:szCs w:val="24"/>
        </w:rPr>
        <w:t>«22.2 Учесть, что при реализации решения Глазовской городской Думы от 30.09.2009 г. № 782 «Об установлении ставок на имущество физических лиц» выпадающих доходов в бюджете города Глазова не будет».</w:t>
      </w:r>
    </w:p>
    <w:p>
      <w:pPr>
        <w:pStyle w:val="TextBody"/>
        <w:ind w:firstLine="567"/>
        <w:jc w:val="both"/>
        <w:rPr/>
      </w:pPr>
      <w:r>
        <w:rPr>
          <w:szCs w:val="24"/>
        </w:rPr>
        <w:t>3) В приложении 5 «Распределение расходов бюджета в соответствии с ведомственной структурой расходов бюджета муниципального образования «Город Глазов» на 2009 год»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в строке 960 «Администрация города Глазова» цифру 151 187,48 тыс. руб. заменить цифрой 151 407,28 тыс. руб.; 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в строке  960  0501 «Жилищное хозяйство» цифру 63 500,00 тыс. руб. заменить цифрой 63 719 ,80 тыс. руб.;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в строке 960 0501 7953200 «ГЦП «Переселение граждан из аварийного жилого фонда на территории города Глазова» цифру  9950,00 тыс. руб. заменить цифрой 10 169,80 тыс.руб.;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в строке 960 0501 7953200 500 «Выполнение функций органами местного самоуправления» цифру  9950,00 тыс. руб. заменить цифрой 10 169,80 тыс.руб.;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троке 961 «Управление жилищно-коммунального хозяйства Администрации г. Глазова» цифру 29 101,62 тыс. руб. заменить цифрой 28881,82 тыс. руб.;</w:t>
      </w:r>
    </w:p>
    <w:p>
      <w:pPr>
        <w:pStyle w:val="Normal"/>
        <w:rPr>
          <w:szCs w:val="24"/>
        </w:rPr>
      </w:pPr>
      <w:r>
        <w:rPr>
          <w:szCs w:val="24"/>
        </w:rPr>
        <w:t>в строке 961 0501 «Жилищное хозяйство» цифру 4201,96 тыс. руб. заменить цифрой 3981,26 тыс. руб.;</w:t>
      </w:r>
    </w:p>
    <w:p>
      <w:pPr>
        <w:pStyle w:val="Normal"/>
        <w:rPr>
          <w:szCs w:val="24"/>
        </w:rPr>
      </w:pPr>
      <w:r>
        <w:rPr>
          <w:szCs w:val="24"/>
        </w:rPr>
        <w:t>в строке 961 0501 3500281 «Поддержка жилищного хозяйства (содержание муниципального имущества) цифру 719,00 тыс. руб. заменить цифрой 1819,50 тыс.руб.;</w:t>
      </w:r>
    </w:p>
    <w:p>
      <w:pPr>
        <w:pStyle w:val="Normal"/>
        <w:rPr>
          <w:szCs w:val="24"/>
        </w:rPr>
      </w:pPr>
      <w:r>
        <w:rPr>
          <w:szCs w:val="24"/>
        </w:rPr>
        <w:t>в строке 961 0501 3500281  006 «Субсидии юридическим лицам» цифру 719,00 тыс. руб. заменить цифрой 1819,50 тыс.руб.;</w:t>
      </w:r>
    </w:p>
    <w:p>
      <w:pPr>
        <w:pStyle w:val="Normal"/>
        <w:rPr>
          <w:szCs w:val="24"/>
        </w:rPr>
      </w:pPr>
      <w:r>
        <w:rPr>
          <w:szCs w:val="24"/>
        </w:rPr>
        <w:t>в строке 961 0501 7953100 «ГЦП «Капитальный ремонт многоквартирных домов и создание условий управления многоквартирными домами» цифру 2214,50 тыс. руб. заменить цифрой 894,7 тыс. руб.;</w:t>
      </w:r>
    </w:p>
    <w:p>
      <w:pPr>
        <w:pStyle w:val="Normal"/>
        <w:rPr>
          <w:szCs w:val="24"/>
        </w:rPr>
      </w:pPr>
      <w:r>
        <w:rPr>
          <w:szCs w:val="24"/>
        </w:rPr>
        <w:t>в строке 961 0501 7953100  500 «Выполнение функций органами местного самоуправления» цифру 2214,50 тыс. руб. заменить цифрой 894,7 тыс. руб.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/>
      </w:pPr>
      <w:r>
        <w:rPr>
          <w:szCs w:val="24"/>
        </w:rPr>
        <w:t xml:space="preserve">4) В приложении 6 «Распределение расходов из бюджета муниципального образования «Город Глазов» на 2009 год по разделам и подразделам, целевым статьям и видам расходов функциональной  классификации расходов бюджетов Российской Федерации»: </w:t>
      </w:r>
    </w:p>
    <w:p>
      <w:pPr>
        <w:pStyle w:val="Normal"/>
        <w:rPr>
          <w:szCs w:val="24"/>
        </w:rPr>
      </w:pPr>
      <w:r>
        <w:rPr>
          <w:szCs w:val="24"/>
        </w:rPr>
        <w:t>в строке  0501 3500281 «Поддержка жилищного хозяйства (содержание муниципального имущества) цифру 719,00 тыс. руб. заменить цифрой 1819,50 тыс.руб.;</w:t>
      </w:r>
    </w:p>
    <w:p>
      <w:pPr>
        <w:pStyle w:val="Normal"/>
        <w:rPr>
          <w:szCs w:val="24"/>
        </w:rPr>
      </w:pPr>
      <w:r>
        <w:rPr>
          <w:szCs w:val="24"/>
        </w:rPr>
        <w:t>в строке  0501 3500281  006 «Субсидии юридическим лицам» цифру 719,00 тыс. руб. заменить цифрой 1819,50 тыс.руб.;</w:t>
      </w:r>
    </w:p>
    <w:p>
      <w:pPr>
        <w:pStyle w:val="TextBody"/>
        <w:tabs>
          <w:tab w:val="clear" w:pos="720"/>
          <w:tab w:val="left" w:pos="284" w:leader="none"/>
          <w:tab w:val="left" w:pos="993" w:leader="none"/>
        </w:tabs>
        <w:ind w:firstLine="567"/>
        <w:jc w:val="both"/>
        <w:rPr>
          <w:szCs w:val="24"/>
        </w:rPr>
      </w:pPr>
      <w:r>
        <w:rPr>
          <w:szCs w:val="24"/>
        </w:rPr>
        <w:t>в строке  0501 7953100 « ГЦП «Капитальный ремонт многоквартирных домов и создание условий управления многоквартирными домами» цифру 2214,50 тыс. руб. заменить цифрой 894,7 тыс. руб.;</w:t>
      </w:r>
    </w:p>
    <w:p>
      <w:pPr>
        <w:pStyle w:val="TextBody"/>
        <w:tabs>
          <w:tab w:val="clear" w:pos="720"/>
          <w:tab w:val="left" w:pos="284" w:leader="none"/>
          <w:tab w:val="left" w:pos="993" w:leader="none"/>
        </w:tabs>
        <w:ind w:firstLine="567"/>
        <w:jc w:val="both"/>
        <w:rPr>
          <w:szCs w:val="24"/>
        </w:rPr>
      </w:pPr>
      <w:r>
        <w:rPr>
          <w:szCs w:val="24"/>
        </w:rPr>
        <w:t>в строке 0501 7953100  500 «Выполнение функций органами местного самоуправления» цифру 2214,50 тыс. руб. заменить цифрой 894,7 тыс. руб.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в строке 0501 7953200 «ГЦП «Переселение граждан из аварийного жилого фонда на территории города Глазова»» цифру  9950,00 тыс. руб. заменить цифрой 10 169,80 тыс.руб.;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в строке 0501 7953200 500 «Выполнение функций органами местного самоуправления» цифру  9950,00 тыс. руб. заменить цифрой 10 169,80 тыс.руб.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Cs w:val="24"/>
        </w:rPr>
        <w:t xml:space="preserve">5) Приложение 7 «Целевые программы муниципального образования «Город Глазов» на 2009 год» утвердить в прилагаемой к настоящему решению редакции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Signature"/>
        <w:spacing w:before="0" w:after="0"/>
        <w:ind w:left="0" w:firstLine="567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ab/>
        <w:t>В.Ю. Перешеин</w:t>
      </w:r>
    </w:p>
    <w:p>
      <w:pPr>
        <w:pStyle w:val="Signature"/>
        <w:spacing w:before="0" w:after="0"/>
        <w:ind w:left="0" w:firstLine="567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567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_____» сентября 2009 года 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148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9.2pt;mso-wrap-distance-left:0pt;mso-wrap-distance-right:0pt;mso-wrap-distance-top:0pt;mso-wrap-distance-bottom:0pt;margin-top:0.05pt;mso-position-vertical-relative:text;margin-left:4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- дата"/>
    <w:next w:val="Style12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27:00Z</dcterms:created>
  <dc:creator>duma</dc:creator>
  <dc:description/>
  <cp:keywords/>
  <dc:language>en-US</dc:language>
  <cp:lastModifiedBy>duma02</cp:lastModifiedBy>
  <cp:lastPrinted>2009-07-22T10:12:00Z</cp:lastPrinted>
  <dcterms:modified xsi:type="dcterms:W3CDTF">2009-09-30T08:37:00Z</dcterms:modified>
  <cp:revision>5</cp:revision>
  <dc:subject/>
  <dc:title>gjk</dc:title>
</cp:coreProperties>
</file>