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firstLine="7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1 к</w:t>
      </w:r>
    </w:p>
    <w:p>
      <w:pPr>
        <w:pStyle w:val="Normal"/>
        <w:tabs>
          <w:tab w:val="clear" w:pos="708"/>
          <w:tab w:val="left" w:pos="55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Извещению о проведении</w:t>
      </w:r>
    </w:p>
    <w:p>
      <w:pPr>
        <w:pStyle w:val="Normal"/>
        <w:tabs>
          <w:tab w:val="clear" w:pos="708"/>
          <w:tab w:val="left" w:pos="55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запроса котировок</w:t>
      </w:r>
    </w:p>
    <w:p>
      <w:pPr>
        <w:pStyle w:val="Normal"/>
        <w:tabs>
          <w:tab w:val="clear" w:pos="708"/>
          <w:tab w:val="left" w:pos="55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1.11.2009г.    </w:t>
      </w:r>
    </w:p>
    <w:p>
      <w:pPr>
        <w:pStyle w:val="Normal"/>
        <w:tabs>
          <w:tab w:val="clear" w:pos="708"/>
          <w:tab w:val="left" w:pos="55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449"/>
      </w:tblGrid>
      <w:tr>
        <w:trPr>
          <w:trHeight w:val="285" w:hRule="atLeast"/>
        </w:trPr>
        <w:tc>
          <w:tcPr>
            <w:tcW w:w="50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Администрации города Глазова 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А.М. Богданов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«___» __________________ 2009 г.</w:t>
            </w:r>
          </w:p>
        </w:tc>
      </w:tr>
      <w:tr>
        <w:trPr>
          <w:trHeight w:val="285" w:hRule="atLeast"/>
        </w:trPr>
        <w:tc>
          <w:tcPr>
            <w:tcW w:w="50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й и рабочей документации автоматической установки пожарной сигнализации, системы оповещения и установки пожаротушения по объект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Ледовый дворец спорта МУ СКК «Прогресс»  г. Глазова. Капитальный ремон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1"/>
        <w:gridCol w:w="60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треб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Город Глаз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овщик (подрядчик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запроса котиро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поряжение Правительства Удмуртской Республики от «06» апреля 2009г. – выписка из Приложений №1-5 с перечнем объектов, финансируемых за счёт средств бюджета Удмуртской Республики на 2009 год.</w:t>
            </w:r>
          </w:p>
          <w:p>
            <w:pPr>
              <w:pStyle w:val="Normal"/>
              <w:rPr/>
            </w:pPr>
            <w:r>
              <w:rPr/>
              <w:t xml:space="preserve">2.Задание на проектировани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трои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окументация</w:t>
            </w:r>
          </w:p>
          <w:p>
            <w:pPr>
              <w:pStyle w:val="Normal"/>
              <w:jc w:val="both"/>
              <w:rPr/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вариантной и конкурсной разработ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требуетс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ествующая застрой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о-экономические показатели проектируемого объ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культуры и спорта на 3747 посадочных мест, с круглогодичным режимом эксплуатации.</w:t>
            </w:r>
          </w:p>
          <w:p>
            <w:pPr>
              <w:pStyle w:val="Normal"/>
              <w:jc w:val="both"/>
              <w:rPr/>
            </w:pPr>
            <w:r>
              <w:rPr/>
              <w:t>Здание прямоугольной формы в плане с размерами в осях 108,0х62,0 м.</w:t>
            </w:r>
          </w:p>
          <w:p>
            <w:pPr>
              <w:pStyle w:val="Normal"/>
              <w:jc w:val="both"/>
              <w:rPr/>
            </w:pPr>
            <w:r>
              <w:rPr/>
              <w:t>По периметру ледовой арены примыкают одноэтажные пристрои, в которых располагаются вестибюль и подсобные пом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ный объём                       -               </w:t>
            </w:r>
            <w:r>
              <w:rPr>
                <w:b/>
              </w:rPr>
              <w:t>67716 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Общая площадь                                -               </w:t>
            </w:r>
            <w:r>
              <w:rPr>
                <w:b/>
              </w:rPr>
              <w:t>10958,7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одные дан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jc w:val="both"/>
              <w:rPr/>
            </w:pPr>
            <w:r>
              <w:rPr/>
              <w:t>Проектирование автоматической установки пожарной сигнализации, системы оповещения и установки пожаротушения выполнить в соответствии с техническими регламентами, нормативными документами, устанавливающими требования по обеспечению безопасной эксплуатации здания на основании технических условий на применяемые материалы и оборудование, имеющих сертификаты безопасности, на основании технического паспорта на здание ЛДС МУ СКК «Прогресс» (Приложение). Проектные решения, предлагаемые «Проектировщиком», должны быть согласованы «Муниципальным заказчиком» на стадии проектной документации.</w:t>
            </w:r>
          </w:p>
          <w:p>
            <w:pPr>
              <w:pStyle w:val="Normal"/>
              <w:spacing w:lineRule="auto" w:line="276"/>
              <w:ind w:left="284" w:hanging="0"/>
              <w:jc w:val="both"/>
              <w:rPr/>
            </w:pPr>
            <w:r>
              <w:rPr/>
              <w:t>При проектировании руководствоваться действующими нормативными документам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СНиП 11-04-2003 Инструкция о порядке разработки, согласования, экспертизы, и утверждения градостроительн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СНиП  21-01-97* Пожарная безопасность зданий и сооруж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Федеральный закон от 22.07.2002 г. № 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СП 5.13130.2009г. Свод правил. Системы противопожарной защиты. Установки пожарной сигнализации и пожаротушения автоматические. Нормы и правила проект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СП 3.13130.2009г  Свод правил. Система противопожарной защиты. Сисиема оповещения и управления эвакуацией людей при пожаре. Требования пожар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НПБ 88-2001* Установки пожаротушения и сигнализации. Нормы и правила проектиро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Правила устройства электроустановок (ПУЭ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ГОСТ 12.1.030-81* ССБТ Электробезопасность. Защитное заземление, занулен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РД 78.145-93 Системы и комплексы охранной, пожарной и охранно-пожарной сигнализации. Правила производства рабо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РД 009-01-96 Установки пожарной автоматики. Правила технического содерж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РД 009-02-96 Установки пожарной автоматики. Техническое обслуживание и планово-предусмотрительный ремон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Постановление от 16 февраля 2008 г. №87 о составе разделов проектной документации и требованиях к их содержанию (Правительство Российской Федер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 к назначению, конструктивным решениям, безопас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Назначение технических средств пожарной сигнализации: обнаружение пожара, задымления и подачи извещения о пожаре тревог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. Конструктивные реш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Технические средства должны строиться по модульному и блочно-агрегатному принципу и обеспечива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>- взаимозаменяемость сменных однотипных составных част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>- удобство технического обслуживания и эксплуат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>- ремонтопригодность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>- исключение несанкционированного доступа к элементам управления параметра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>- доступ ко всем элементам, узла и блокам, требующим регулирования или замены в    процессе эксплуа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Требования по безопасности: технические средства пожарной сигнализации должны быть безопасны при их эксплуатации для лиц, соблюдающих правила обращения с ними, и не представлять опасности для лиц, имеющих доступ на территорию объ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Предусмотреть формирование сигнала с проектируемого прибора на пульт ЕДД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борудованию установки пожарной сигн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Общие требования к установке пожарной сигнализации:</w:t>
            </w:r>
          </w:p>
          <w:p>
            <w:pPr>
              <w:pStyle w:val="Normal"/>
              <w:spacing w:lineRule="auto" w:line="276"/>
              <w:ind w:hanging="439"/>
              <w:jc w:val="both"/>
              <w:rPr/>
            </w:pPr>
            <w:r>
              <w:rPr/>
              <w:t>1.1.1.1.Размещение приемно-контрольных приборов, извещателей пожарной сигнализации, установок пожаротушения и тип, определить на этапе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1.2. Должен обеспечиваться автоматический контроль целостности шлейфов пожарной сигнализации, установок пожаротушения  и соединительных линий по всей длине, с выдачей на прибор автоматической установки пожарной сигнализации тревожных сообщений о неисправностях и повреждения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1.3. Размещение и монтаж технических средств сигнализации следует производить в соответствии с РД 78.145.-93 «Системы и комплексы охранной, пожарной и охранно-пожарной сигнализации. Правила производства и приемки работ», технической документацией на применяемое изделие, ПУЭ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1.4. Место и способ прокладки шлейфов пожарной сигнализации, оповещения о пожаре и установок пожаротушения, определить на этапе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1.5. Открытую прокладку проводов и кабелей следует выполнять на высоте не менее 2м от уровня пола или площадки обслуживания не менее 0,1 м. от потол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. Требования по оборудованию объекта пожарной сигнализацией (ПС)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.1.Средствами автоматической пожарной сигнализацией должны быть оборудованы все помещения, независимо от назначения, за исключением помещений с мокрыми технологическими процессами,  помещений для инженерного оборудования, помещений категории В4 и Д по пожарной опасности, лестничных клето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2.2.Система пожарной сигнализации должна быть рассчитана на круглосуточную непрерывную работу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.3.Внутри зданий на путях эвакуации (в коридорах, проходах и т.д.) установить ручные пожарные извещат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истема пожарной сигнализации вместе с выдачей пожарной тревоги на объекте должна выдавать сигналы на включение системы оповещения о пожаре 3-го тип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формированию смет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ую документацию выполнить в полном объёме в базе цен 2001 года и текущем уровне цен на период разработки рабочей документации (пересчёт в текущий уровень цен произвести базисно-индексным методом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0" w:hanging="0"/>
              <w:jc w:val="both"/>
              <w:rPr/>
            </w:pPr>
            <w:r>
              <w:rPr/>
              <w:t>Все необходимые согласования выполняет «Проектировщик» с участием «Муниципального заказчика»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/>
            </w:pPr>
            <w:r>
              <w:rPr/>
              <w:t>2. Государственная экспертиза проектной и рабочей докум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экземпляров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 на бумажных носителях, один в электронн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 Техническим паспортом на здание ЛДС МУ СКК «Прогресс» можно ознакомиться по адресу: г. Глазов, ул. Динамо, 6,  кабинет 130 здания муниципал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Начальник управления ЖКХ </w:t>
      </w:r>
    </w:p>
    <w:p>
      <w:pPr>
        <w:pStyle w:val="Normal"/>
        <w:rPr/>
      </w:pPr>
      <w:r>
        <w:rPr/>
        <w:t>Администрации г. Глазова                                                                                                   Ю.С. Пом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>Администрации г. Глазова                                                                                               А.Н. Козема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енеральный директор МУ СКК «Прогресс»                                                                          И.Л. Царев</w:t>
      </w:r>
    </w:p>
    <w:sectPr>
      <w:footerReference w:type="default" r:id="rId2"/>
      <w:type w:val="nextPage"/>
      <w:pgSz w:w="11906" w:h="16838"/>
      <w:pgMar w:left="1134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88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6:00Z</dcterms:created>
  <dc:creator>admin</dc:creator>
  <dc:description/>
  <cp:keywords/>
  <dc:language>en-US</dc:language>
  <cp:lastModifiedBy>Чиркова Н.С.</cp:lastModifiedBy>
  <cp:lastPrinted>2009-11-06T16:06:00Z</cp:lastPrinted>
  <dcterms:modified xsi:type="dcterms:W3CDTF">2009-11-11T10:32:00Z</dcterms:modified>
  <cp:revision>8</cp:revision>
  <dc:subject/>
  <dc:title> </dc:title>
</cp:coreProperties>
</file>