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еречень  гостевых стоянок, для зимнего содержания в 2009 г.</w:t>
      </w:r>
    </w:p>
    <w:p>
      <w:pPr>
        <w:pStyle w:val="Normal"/>
        <w:jc w:val="center"/>
        <w:rPr/>
      </w:pPr>
      <w:r>
        <w:rPr/>
      </w:r>
    </w:p>
    <w:tbl>
      <w:tblPr>
        <w:tblW w:w="80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74"/>
        <w:gridCol w:w="1260"/>
        <w:gridCol w:w="1996"/>
      </w:tblGrid>
      <w:tr>
        <w:trPr>
          <w:trHeight w:val="398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ина Ширина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Кирова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 х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ирова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х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ирова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 х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йон здания по ул. Кирова,8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х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йон здания по ул. Кирова,9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х 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ирова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 х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ирова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х 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ирова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8х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ирова, 33/9 (по ул. Наговицы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 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ирова, 35/12 (по ул. Наговицы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 х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Мира, 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 х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Кирова, 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х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Кирова,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 х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 по ул. Кирова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х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 по ул. Кирова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х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Кирова,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 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Школьной, 25/48 (по ул. Киро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х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Школьной, 28/50 (по ул. Киро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х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Республиканской, 58/16 (по ул. Лени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«Центрального рынка» (по ул. Ленина и Пряженнико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х6,5</w:t>
            </w:r>
          </w:p>
          <w:p>
            <w:pPr>
              <w:pStyle w:val="Normal"/>
              <w:jc w:val="center"/>
              <w:rPr/>
            </w:pPr>
            <w:r>
              <w:rPr/>
              <w:t>164,5х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,5</w:t>
            </w:r>
          </w:p>
          <w:p>
            <w:pPr>
              <w:pStyle w:val="Normal"/>
              <w:jc w:val="center"/>
              <w:rPr/>
            </w:pPr>
            <w:r>
              <w:rPr/>
              <w:t>444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Республиканской, 51/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х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Республиканской, 51/14 (по ул. Лени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х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Ленина, 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х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Ленина, 9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х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Короленко, 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х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Короленко, 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 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Чепецкой, 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3 х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йон здания по ул. Короленко, 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х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Первомайской, 41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6х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Первомайской, 28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7х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Советской,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х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оветской, 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оветской, 31/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3х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Советской, 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х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оветской, 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х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оветской, 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х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оветской, 37/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 х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Первомайской,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х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 Первомайской, 1 (по ул. Толстог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х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ибирской, 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х 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ибирской, 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х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сечение улиц Сибирской – Сулимова - Буденн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х2,6</w:t>
            </w:r>
          </w:p>
          <w:p>
            <w:pPr>
              <w:pStyle w:val="Normal"/>
              <w:jc w:val="center"/>
              <w:rPr/>
            </w:pPr>
            <w:r>
              <w:rPr/>
              <w:t>44,3х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,5</w:t>
            </w:r>
          </w:p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ибирской, 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х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улимова, 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х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Сулимова, 70 (по ул. Революц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х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пристроя к жилому дому по ул. Энгельса, 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х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Толстого, 43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х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9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здания по ул. Калинина, 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х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7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базы по ул. Пряженникова, 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х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 жилого дома по ул.Пряженникова, 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х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Кирова,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3,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управления ЖКХ                                                     Ю.С. Пом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29:00Z</dcterms:created>
  <dc:creator>Вершинина </dc:creator>
  <dc:description/>
  <dc:language>en-US</dc:language>
  <cp:lastModifiedBy>zhkh11</cp:lastModifiedBy>
  <cp:lastPrinted>2007-05-03T10:19:00Z</cp:lastPrinted>
  <dcterms:modified xsi:type="dcterms:W3CDTF">2009-11-06T11:37:00Z</dcterms:modified>
  <cp:revision>6</cp:revision>
  <dc:subject/>
  <dc:title>Перечень передаваемых гостевых стоянок</dc:title>
</cp:coreProperties>
</file>