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Техническое задание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а выполнение комплекса работ по содержанию городских дорог </w:t>
      </w:r>
    </w:p>
    <w:p>
      <w:pPr>
        <w:pStyle w:val="Normal"/>
        <w:rPr/>
      </w:pPr>
      <w:r>
        <w:rPr/>
        <w:t xml:space="preserve">              </w:t>
      </w:r>
      <w:r>
        <w:rPr/>
        <w:t>в зимний период</w:t>
      </w:r>
    </w:p>
    <w:p>
      <w:pPr>
        <w:pStyle w:val="Normal"/>
        <w:rPr/>
      </w:pPr>
      <w:r>
        <w:rPr/>
      </w:r>
    </w:p>
    <w:tbl>
      <w:tblPr>
        <w:tblW w:w="10301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77"/>
        <w:gridCol w:w="1298"/>
        <w:gridCol w:w="1425"/>
        <w:gridCol w:w="1503"/>
        <w:gridCol w:w="1058"/>
      </w:tblGrid>
      <w:tr>
        <w:trPr>
          <w:trHeight w:val="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Стоимость за ед-цу,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ind w:left="180" w:right="0" w:hanging="0"/>
              <w:jc w:val="both"/>
              <w:rPr/>
            </w:pPr>
            <w:r>
              <w:rPr/>
              <w:t>руб.</w:t>
            </w:r>
          </w:p>
        </w:tc>
      </w:tr>
      <w:tr>
        <w:trPr>
          <w:trHeight w:val="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Очистка дороги от снега плужными снегоочистителями на базе автомобил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1000м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725,5*20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Очистка дороги от снега плужными снегоочистителями на базе тракто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1000м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100,6*20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Удаление снежного вала и очистка обочин дороги снегоочистителем на базе тракто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1 км п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50,6*20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Удаление снежного наката автогрейдер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1000м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554,3*20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Россыпь пгм комбинированной дорожной машино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1000м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34,48*20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Пробег комбинированной дорожной машины с грузом и бе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10к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1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Уборка остановочных пунктов от мусора снега и ль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1000м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9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Обслуживание автоматической сигнализации безопасности движения С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Смена ламп накали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Ремонт контролл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Стоимость работ составляет 1400000 рублей в том числе НДС- 213559 руб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>Начальник управления ЖКХ                                                                     Ю.С. Пом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59:00Z</dcterms:created>
  <dc:creator>zhkh11</dc:creator>
  <dc:description/>
  <dc:language>en-US</dc:language>
  <cp:lastModifiedBy>zhkh11</cp:lastModifiedBy>
  <cp:lastPrinted>2009-11-09T08:03:00Z</cp:lastPrinted>
  <dcterms:modified xsi:type="dcterms:W3CDTF">2009-11-09T05:05:00Z</dcterms:modified>
  <cp:revision>13</cp:revision>
  <dc:subject/>
  <dc:title>                                                                          Приложение № 1</dc:title>
</cp:coreProperties>
</file>