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.С. - транспортный светофор </w:t>
      </w:r>
    </w:p>
    <w:p>
      <w:pPr>
        <w:pStyle w:val="Normal"/>
        <w:widowControl w:val="false"/>
        <w:autoSpaceDE w:val="false"/>
        <w:spacing w:lineRule="exact" w:line="24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.С. - пешеходный светофор</w:t>
      </w:r>
    </w:p>
    <w:p>
      <w:pPr>
        <w:pStyle w:val="Normal"/>
        <w:widowControl w:val="false"/>
        <w:autoSpaceDE w:val="false"/>
        <w:spacing w:lineRule="exact" w:line="24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ик Управления ЖКХ                                               </w:t>
        <w:tab/>
        <w:tab/>
        <w:tab/>
        <w:t>Ю.С. Помелов</w:t>
      </w:r>
    </w:p>
    <w:p>
      <w:pPr>
        <w:pStyle w:val="Normal"/>
        <w:widowControl w:val="false"/>
        <w:autoSpaceDE w:val="false"/>
        <w:spacing w:lineRule="exact" w:line="249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652270</wp:posOffset>
                </wp:positionH>
                <wp:positionV relativeFrom="page">
                  <wp:posOffset>728980</wp:posOffset>
                </wp:positionV>
                <wp:extent cx="376999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СПОЛОЖЕНИЕ СВЕТОФОРНЫХ ОБЪЕКТОВ НА ПЕРЕКРЕСТКАХ УЛИЦ г. ГЛАЗ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54.65pt;mso-wrap-distance-left:0pt;mso-wrap-distance-right:0pt;mso-wrap-distance-top:0pt;mso-wrap-distance-bottom:0pt;margin-top:57.4pt;mso-position-vertical-relative:page;margin-left:13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АСПОЛОЖЕНИЕ СВЕТОФОРНЫХ ОБЪЕКТОВ НА ПЕРЕКРЕСТКАХ УЛИЦ г. ГЛАЗ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77165</wp:posOffset>
                </wp:positionH>
                <wp:positionV relativeFrom="page">
                  <wp:posOffset>1536700</wp:posOffset>
                </wp:positionV>
                <wp:extent cx="6589395" cy="5513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9395" cy="551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5779"/>
                              <w:gridCol w:w="1459"/>
                              <w:gridCol w:w="1075"/>
                              <w:gridCol w:w="1373"/>
                              <w:gridCol w:w="115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сположение светофорных объектов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од ввода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ветофора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 экспл-ию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Сибирская - ул. Сулимова - ул. Буденного(счетчик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. Сд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200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 сд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Толстого - ул. К. Маркса (сч.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. Сд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990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 сд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Энгельса - ул. Революции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Кирова - ул. Короленко (сч.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. Сд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982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Кирова - ул. Ленина (сч.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Пряженникова - ул. Ленин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Кирова - ул. Советская (сч.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С.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979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Кирова - ул. Мира (сч.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Т Барамзиной - ул. Советская - ул. Белова (сч.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С.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Т Барамзиной - ул. Короленко (сч.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С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Драгунова - УПП ВОС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Буденного- ул. Толстого (счетчик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 с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ул. Т. Барамзиной- ул. Ленина (счетчик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 с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4" w:righ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ул. Советская- ул. Пряженникова (счетчик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С с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 сд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34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5pt;height:434.15pt;mso-wrap-distance-left:0pt;mso-wrap-distance-right:0pt;mso-wrap-distance-top:0pt;mso-wrap-distance-bottom:0pt;margin-top:121pt;mso-position-vertical-relative:page;margin-left:13.9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5779"/>
                        <w:gridCol w:w="1459"/>
                        <w:gridCol w:w="1075"/>
                        <w:gridCol w:w="1373"/>
                        <w:gridCol w:w="115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сположение светофорных объектов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од ввода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ветофора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 экспл-ию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р. ул. Сибирская - ул. Сулимова - ул. Буденного(счетчик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. Сд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 2003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 сд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Толстого - ул. К. Маркса (сч.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. Сд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990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 сд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Энгельса - ул. Революции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Кирова - ул. Короленко (сч.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. Сд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982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Кирова - ул. Ленина (сч.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Пряженникова - ул. Ленин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Кирова - ул. Советская (сч.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.С.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979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Кирова - ул. Мира (сч.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р. ул. Т Барамзиной - ул. Советская - ул. Белова (сч.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.С.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Т Барамзиной - ул. Короленко (сч.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С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Драгунова - УПП ВОС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.С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Буденного- ул. Толстого (счетчик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 с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ул. Т. Барамзиной- ул. Ленина (счетчик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 с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4" w:righ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ул. Советская- ул. Пряженникова (счетчик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С с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 сд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34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09970</wp:posOffset>
                </wp:positionH>
                <wp:positionV relativeFrom="page">
                  <wp:posOffset>7737475</wp:posOffset>
                </wp:positionV>
                <wp:extent cx="697865" cy="137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0.8pt;mso-wrap-distance-left:0pt;mso-wrap-distance-right:0pt;mso-wrap-distance-top:0pt;mso-wrap-distance-bottom:0pt;margin-top:609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01:00Z</dcterms:created>
  <dc:creator>Readiris</dc:creator>
  <dc:description/>
  <cp:keywords/>
  <dc:language>en-US</dc:language>
  <cp:lastModifiedBy>Костяев</cp:lastModifiedBy>
  <dcterms:modified xsi:type="dcterms:W3CDTF">2009-11-09T12:36:00Z</dcterms:modified>
  <cp:revision>1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