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Приложение №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Г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города Глаз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 А.М. Богд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МЕТНЫЙ РАСЧЕ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кадастровых работ и подготовку межевых план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сновании изготовляемых схем расположения  земельных участков на кадастровом плане территори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Основа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очник базовых цен на инженерные изыскания для строительства.М.2004г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 цен и общественно-необходимых затрат труда (ОНЗТ) на изготовление проектной и изыскательской продукции землеустройства, земельного кадастра и мониторинга земель. М.1996г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метная стоимость:</w:t>
      </w:r>
      <w:r>
        <w:rPr>
          <w:sz w:val="22"/>
          <w:szCs w:val="22"/>
        </w:rPr>
        <w:t xml:space="preserve">   536050 руб. (Пятьсот тридцать шесть тысяч пятьдесят рублей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ен в текущих ценах по состоянию на октябрь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42"/>
        <w:gridCol w:w="2602"/>
        <w:gridCol w:w="2655"/>
        <w:gridCol w:w="143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частей, глав, параграфов и пунктов указаний к разделу или главе Справочника базовых цен и Сборника це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руб.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 Установление (восстановление) границ землеполь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метр участка – 0,2 к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точек –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– 2 к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я категория сло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=1218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=195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=(АК</w:t>
            </w:r>
            <w:r>
              <w:rPr>
                <w:sz w:val="22"/>
                <w:szCs w:val="22"/>
                <w:vertAlign w:val="subscript"/>
              </w:rPr>
              <w:t>ai</w:t>
            </w:r>
            <w:r>
              <w:rPr>
                <w:sz w:val="22"/>
                <w:szCs w:val="22"/>
              </w:rPr>
              <w:t>+ВК</w:t>
            </w:r>
            <w:r>
              <w:rPr>
                <w:sz w:val="22"/>
                <w:szCs w:val="22"/>
                <w:vertAlign w:val="subscript"/>
              </w:rPr>
              <w:t>bi</w:t>
            </w:r>
            <w:r>
              <w:rPr>
                <w:sz w:val="22"/>
                <w:szCs w:val="22"/>
              </w:rPr>
              <w:t>)К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114  прим.1, 2,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коэффициент – 1,4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. 1, 2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.коэфф. – 4,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а</w:t>
            </w:r>
            <w:r>
              <w:rPr>
                <w:sz w:val="22"/>
                <w:szCs w:val="22"/>
              </w:rPr>
              <w:t>=1-0,06(15-0,2)=0,1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= 1+0,08(8-3)=1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ав</w:t>
            </w:r>
            <w:r>
              <w:rPr>
                <w:sz w:val="22"/>
                <w:szCs w:val="22"/>
              </w:rPr>
              <w:t>=1-0,01(30-2)=0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=(1,218х0,112х0,72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5х1,4х0,72)х4,22х1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Расходы по внутреннему транспорт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.4 Расходы по внутреннему транспор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,75% от п. 2.1 настоящей сме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4х0,08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схемы расположения земельного участка на кадастровом плане терри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затраты – 2,0 чел./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чел/дня – 200 ру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.114  прим.1, 2, 1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коэффициент – 1,2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.коэфф. – 4,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х2,0х1,23х4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готовление межевого плана и предоставление документов в орган кадастров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затраты – 1,5 чел./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чел/дня – 200 ру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114  прим.1, 2, 1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коэффициент – 1,2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.коэфф. – 4,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х1,5х1,23х4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подготовку одного межевого пла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Итого</w:t>
      </w:r>
      <w:r>
        <w:rPr>
          <w:sz w:val="22"/>
          <w:szCs w:val="22"/>
        </w:rPr>
        <w:t xml:space="preserve"> на подготовку 82 межевых планов (5,540х82): 454,28 тыс.рубл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того</w:t>
      </w:r>
      <w:r>
        <w:rPr>
          <w:sz w:val="22"/>
          <w:szCs w:val="22"/>
        </w:rPr>
        <w:t xml:space="preserve"> с НДС (18%): 536050 руб. (Пятьсот тридцать шесть тысяч пятьдесят рублей)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став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енных отношений                              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Глазова </w:t>
        <w:tab/>
        <w:tab/>
        <w:tab/>
        <w:tab/>
        <w:tab/>
        <w:tab/>
        <w:tab/>
        <w:tab/>
        <w:t>И.С. Каси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24:00Z</dcterms:created>
  <dc:creator>Абашева Н.Л.</dc:creator>
  <dc:description/>
  <cp:keywords/>
  <dc:language>en-US</dc:language>
  <cp:lastModifiedBy>Абашева Н.Л.</cp:lastModifiedBy>
  <dcterms:modified xsi:type="dcterms:W3CDTF">2009-11-12T12:24:00Z</dcterms:modified>
  <cp:revision>3</cp:revision>
  <dc:subject/>
  <dc:title/>
</cp:coreProperties>
</file>