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Приложение №</w:t>
      </w:r>
      <w:r>
        <w:rPr>
          <w:sz w:val="22"/>
          <w:szCs w:val="22"/>
        </w:rPr>
        <w:t xml:space="preserve">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города Глаз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 А.М. Бог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МЕТНЫЙ РАСЧЕТ </w:t>
      </w:r>
      <w:r>
        <w:rPr>
          <w:sz w:val="22"/>
          <w:szCs w:val="22"/>
        </w:rPr>
        <w:t>на выполнение кадастровых работ и подготовку межевых план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сновании изготовляемых схем расположения  земельных участков на кадастровом плане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Основа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очник базовых цен на инженерные изыскания для строительства.М.2004г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1996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метная стоимость:</w:t>
      </w:r>
      <w:r>
        <w:rPr>
          <w:sz w:val="22"/>
          <w:szCs w:val="22"/>
        </w:rPr>
        <w:t xml:space="preserve">   719092 руб. (Семьсот девятнадцать тысяч девяносто  два рубл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ен в текущих ценах по состоянию на октябрь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42"/>
        <w:gridCol w:w="2602"/>
        <w:gridCol w:w="2655"/>
        <w:gridCol w:w="14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параграфов и пунктов указаний к разделу или главе Справочника базовых цен и Сборника це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руб.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 Установление (восстановление) границ землеполь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метр участка – 0,2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очек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– 2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я категория сло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1218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=195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=(АК</w:t>
            </w:r>
            <w:r>
              <w:rPr>
                <w:sz w:val="22"/>
                <w:szCs w:val="22"/>
                <w:vertAlign w:val="subscript"/>
              </w:rPr>
              <w:t>ai</w:t>
            </w:r>
            <w:r>
              <w:rPr>
                <w:sz w:val="22"/>
                <w:szCs w:val="22"/>
              </w:rPr>
              <w:t>+ВК</w:t>
            </w:r>
            <w:r>
              <w:rPr>
                <w:sz w:val="22"/>
                <w:szCs w:val="22"/>
                <w:vertAlign w:val="subscript"/>
              </w:rPr>
              <w:t>bi</w:t>
            </w:r>
            <w:r>
              <w:rPr>
                <w:sz w:val="22"/>
                <w:szCs w:val="22"/>
              </w:rPr>
              <w:t>)К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114  прим.1, 2,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4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. 1, 2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>=1-0,06(15-0,2)=0,1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= 1+0,08(8-3)=1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ав</w:t>
            </w:r>
            <w:r>
              <w:rPr>
                <w:sz w:val="22"/>
                <w:szCs w:val="22"/>
              </w:rPr>
              <w:t>=1-0,01(30-2)=0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=(1,218х0,112х0,72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5х1,4х0,72)х4,22х1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Расходы по внутреннему транспорт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4 Расходы по внутреннему тран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75% от п. 2.1 настоящей сме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4х0,08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схемы расположения земельного участка на кадастровом плане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затраты – 2,0 чел./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чел/дня – 200 ру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.114  прим.1, 2,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х2,0х1,23х4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готовление межевого плана и предоставление документов в орган кадастров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затраты – 1,5 чел./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чел/дня – 200 ру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.114  прим.1, 2,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коэффициент – 1,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.коэфф. – 4,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х1,5х1,23х4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подготовку одного межевого пла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Итого</w:t>
      </w:r>
      <w:r>
        <w:rPr>
          <w:sz w:val="22"/>
          <w:szCs w:val="22"/>
        </w:rPr>
        <w:t xml:space="preserve"> на подготовку 110 межевых планов (5,540х110): 609,4 тыс.руб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того</w:t>
      </w:r>
      <w:r>
        <w:rPr>
          <w:sz w:val="22"/>
          <w:szCs w:val="22"/>
        </w:rPr>
        <w:t xml:space="preserve"> с НДС (18%): 719092 руб. (Семьсот девятнадцать тысяч девяносто  два рубля)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став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енных отношений     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Глазова </w:t>
        <w:tab/>
        <w:tab/>
        <w:tab/>
        <w:tab/>
        <w:tab/>
        <w:tab/>
        <w:tab/>
        <w:tab/>
        <w:t>И.С. Кас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21:00Z</dcterms:created>
  <dc:creator>Абашева Н.Л.</dc:creator>
  <dc:description/>
  <cp:keywords/>
  <dc:language>en-US</dc:language>
  <cp:lastModifiedBy>Абашева Н.Л.</cp:lastModifiedBy>
  <cp:lastPrinted>2009-11-12T16:22:00Z</cp:lastPrinted>
  <dcterms:modified xsi:type="dcterms:W3CDTF">2009-11-12T12:26:00Z</dcterms:modified>
  <cp:revision>3</cp:revision>
  <dc:subject/>
  <dc:title/>
</cp:coreProperties>
</file>