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u w:val="single"/>
        </w:rPr>
        <w:t>22.11.2010</w:t>
      </w:r>
      <w:r>
        <w:rPr/>
        <w:t xml:space="preserve">                                                                               </w:t>
        <w:tab/>
        <w:tab/>
        <w:tab/>
        <w:t xml:space="preserve">        </w:t>
      </w:r>
      <w:r>
        <w:rPr>
          <w:u w:val="single"/>
        </w:rPr>
        <w:t>№ 9/39</w:t>
      </w: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 долгосрочную  целевую програм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доровые дети - здоровое будущее» на 2010-2012 годы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ую Постановлением Администрации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1.10.2009г. № 9/37  «Об  утверждении муниципальной  долгосрочной целевой программы «Здоровые дети – здоровое будущее» на 2010- 2012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целях внедрения здоровьесберегающих технологий,  для создания условий полноценного психического и физического развития ребенка в дошкольных образовательных учреждениях,  в соответствии с Бюджетным кодексом РФ, Законом  РФ «Об образовании» от 10.07.1992 № 3266-1,  Типовым положением о дошкольном образовательном учреждении, утвержденным Постановлением Правительства РФ от 12.09.2008г № 666, Санитарно-эпидемиологическими  правилами и  нормативами СанПиНа 2.4.1. 2662-10, утвержденными постановлением Главного государственного санитарного  врача РФ от 22.07.2010  № 91, Уставом муниципального образования «Город Глаз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долгосрочную целевую программу «Здоровые дети – здоровое будущее» на 2010-2012 годы, утвержденную  постановлением Администрации города Глазова от 01.10.2009 г. № 9/37  «Об утверждении муниципальной долгосрочной  целевой программы «Здоровые дети – здоровое будущее»   на 2010 - 2012 годы» следующие измен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1) В пункте 7 «Этапы и сроки реализации целевой программы»  раздел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аспорт программы» в столбце  «Наименование мероприятий» в строке «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 -  2010 г.»  дополнить текст после слов «бактерицидными лампами» словами  «облучателями и бактерицидными установками»; 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 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«Цели, задачи, этапы  и сроки реализации программы» в столбце  «Наименование мероприятий» в строке «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»  дополнить текст после слов «бактерицидными лампами» словами  «, облучателями и бактерицидными установкам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«Система программных мероприятий» в столбце  «Мероприятия» пункт 3 дополнить текст после слов «бактерицидных ламп» словами  «, облучателей и бактерицидных установо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а Глазова А.Н. Рачко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Администрации  города                                                          А.Н. Коземас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11:00Z</dcterms:created>
  <dc:creator>dosh03</dc:creator>
  <dc:description/>
  <cp:keywords/>
  <dc:language>en-US</dc:language>
  <cp:lastModifiedBy>ec03</cp:lastModifiedBy>
  <cp:lastPrinted>2010-11-12T16:07:00Z</cp:lastPrinted>
  <dcterms:modified xsi:type="dcterms:W3CDTF">2011-10-31T06:17:00Z</dcterms:modified>
  <cp:revision>40</cp:revision>
  <dc:subject/>
  <dc:title/>
</cp:coreProperties>
</file>