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center"/>
        <w:rPr>
          <w:b/>
          <w:b/>
        </w:rPr>
      </w:pPr>
      <w:r>
        <w:rPr>
          <w:b/>
        </w:rPr>
        <w:t>На оказание  комплекса услуг по текущему ремонту светильников наружного освещения на территории г. Глаз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Цель работы: Выполнение Исполнителем комплекса услуг по текущему ремонту светильников с лампами ртутными наружного освещения на территории г. Глазова с целью обеспечения на период действия Муниципального контракта бесперебойной и надежной работы наружного освещения улиц и дорог в темное время суток в соответствии с Правилами устройства электроустановок - Приказ Минэнерго РФ от 20.05.2003 № 187, требованиями ГОСТ Р 50597-93, Типовой инструкцией по техническому обслуживанию и ремонту воздушных линий РД 153-34.3-20.662-98, а также снижения уровня дорожно-транспортных происшествий, сопутствующими условиями которых явилось наружное освещение.  </w:t>
      </w:r>
    </w:p>
    <w:p>
      <w:pPr>
        <w:pStyle w:val="Normal"/>
        <w:jc w:val="both"/>
        <w:rPr/>
      </w:pPr>
      <w:r>
        <w:rPr/>
        <w:t>Технология производства комплекса услуг, качество применяемых материалов и условия выполнения текущего ремонта должны отвечать требованиям ГОСТ, СНиП и другим нормативным документам. Гарантийный срок на оказанные услуги составляет не менее пяти лет (60 месяцев) со дня их оказания. Оказанная услуга предъявляется Муниципальному заказчику по факту ее оказания, с предоставлением Журнала работ, фотодокументов.</w:t>
      </w:r>
    </w:p>
    <w:p>
      <w:pPr>
        <w:pStyle w:val="Normal"/>
        <w:jc w:val="both"/>
        <w:rPr/>
      </w:pPr>
      <w:r>
        <w:rPr/>
        <w:t xml:space="preserve">Объем оказания комплекса услуг по текущему ремонту светильников в соответствии с Техническим заданием:       </w:t>
      </w:r>
    </w:p>
    <w:tbl>
      <w:tblPr>
        <w:tblW w:w="8017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050"/>
        <w:gridCol w:w="1120"/>
        <w:gridCol w:w="207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комплекса усл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светильников с лампами ртутны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утствующие виды услуг по заявке (обрезка деревьев в местах проведения текущего ремонт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 общую сумму, с учетом материалов, оплаты труда и экспл. машин - </w:t>
      </w:r>
      <w:r>
        <w:rPr>
          <w:b/>
        </w:rPr>
        <w:t xml:space="preserve">496 268,00 рублей, </w:t>
      </w:r>
      <w:r>
        <w:rPr/>
        <w:t>в том числе</w:t>
      </w:r>
      <w:r>
        <w:rPr>
          <w:b/>
        </w:rPr>
        <w:t xml:space="preserve"> </w:t>
      </w:r>
      <w:r>
        <w:rPr/>
        <w:t xml:space="preserve">НДС:      75 702,00 рубле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плекса услуг:</w:t>
      </w:r>
    </w:p>
    <w:tbl>
      <w:tblPr>
        <w:tblW w:w="91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48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емонтаж светильников с лампами ртутными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ветильников с лампами ртутным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дключение светильников к проводам ПВ1 1х1,5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готовление кронштейнов металлических 1 рожковых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емонтаж кронштейнов сварных металлических 1 рожковых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онтаж кронштейнов сварных металлических 1 рожковых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тягивание проводов в проложенные трубы (опоры) ПВ1 1х1,5 3 жил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грунтовка металлических поверхностей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емеркуризация ламп ДР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дополнительные и сопутствующие виды услуги по заявк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оказания комплекса услуг: с момента подписания муниципального контракта по 31 марта 2010г.</w:t>
      </w:r>
    </w:p>
    <w:p>
      <w:pPr>
        <w:pStyle w:val="Normal"/>
        <w:jc w:val="both"/>
        <w:rPr/>
      </w:pPr>
      <w:r>
        <w:rPr/>
        <w:t>Место оказания услуг:  в соответствии с Перечнем  объектов по текущему ремонту светильников наружного освещения на территории г. Глазо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Начальник Управления ЖКХ</w:t>
      </w:r>
    </w:p>
    <w:p>
      <w:pPr>
        <w:pStyle w:val="Normal"/>
        <w:ind w:left="360" w:hanging="0"/>
        <w:jc w:val="both"/>
        <w:rPr/>
      </w:pPr>
      <w:r>
        <w:rPr/>
        <w:t>Администрации г. Глазова                                                                     Ю.С.Помелов</w:t>
      </w:r>
    </w:p>
    <w:p>
      <w:pPr>
        <w:pStyle w:val="Normal"/>
        <w:spacing w:lineRule="auto" w:line="360"/>
        <w:ind w:firstLine="99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75" w:right="1106" w:gutter="0" w:header="0" w:top="1030" w:footer="0" w:bottom="70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45:00Z</dcterms:created>
  <dc:creator>Lena</dc:creator>
  <dc:description/>
  <cp:keywords/>
  <dc:language>en-US</dc:language>
  <cp:lastModifiedBy>Чиркова Н.С.</cp:lastModifiedBy>
  <cp:lastPrinted>2010-02-05T15:07:00Z</cp:lastPrinted>
  <dcterms:modified xsi:type="dcterms:W3CDTF">2010-02-11T06:33:00Z</dcterms:modified>
  <cp:revision>26</cp:revision>
  <dc:subject/>
  <dc:title>Приложение № 2</dc:title>
</cp:coreProperties>
</file>