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3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запроса котировок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3.04.2010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546" w:hanging="0"/>
        <w:jc w:val="center"/>
        <w:rPr/>
      </w:pPr>
      <w:r>
        <w:rPr>
          <w:b/>
          <w:sz w:val="24"/>
          <w:szCs w:val="24"/>
        </w:rPr>
        <w:t>Перечень объектов оказания услуги по  текущему ремонту светильников наружного освещения на территории г. Глазо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02"/>
        <w:gridCol w:w="1818"/>
        <w:gridCol w:w="1782"/>
        <w:gridCol w:w="1425"/>
        <w:gridCol w:w="931"/>
      </w:tblGrid>
      <w:tr>
        <w:trPr>
          <w:trHeight w:val="340" w:hRule="exac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т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right="-108" w:hanging="6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опо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КУ-400/2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7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РП – 5 ф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говицы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/>
            </w:pPr>
            <w:r>
              <w:rPr>
                <w:sz w:val="22"/>
                <w:szCs w:val="22"/>
              </w:rPr>
              <w:t>84-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  32-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ТП – 1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оленк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портив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1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 здания ОКЦ «Россия» ТП – 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омера (по 3 светильника на каждой опоре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ТП - 1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лин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Дач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А, 2А, 62-66, 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jc w:val="center"/>
              <w:outlineLvl w:val="1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ЖК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г. Глазова                                                                                  Ю.С. Поме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260" w:right="567" w:gutter="851" w:header="0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6"/>
      <w:szCs w:val="26"/>
      <w:lang w:val="ru-RU" w:bidi="ar-SA"/>
    </w:rPr>
  </w:style>
  <w:style w:type="character" w:styleId="Style15">
    <w:name w:val=" Знак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5:56:00Z</dcterms:created>
  <dc:creator>Администратор</dc:creator>
  <dc:description/>
  <cp:keywords/>
  <dc:language>en-US</dc:language>
  <cp:lastModifiedBy>Чиркова Н.С.</cp:lastModifiedBy>
  <cp:lastPrinted>2010-04-02T20:56:00Z</cp:lastPrinted>
  <dcterms:modified xsi:type="dcterms:W3CDTF">2010-04-13T10:12:00Z</dcterms:modified>
  <cp:revision>10</cp:revision>
  <dc:subject/>
  <dc:title>РЕЕСТР НАРУЖНОГО ОСВЕЩЕНИЯ «ГОРОД»</dc:title>
</cp:coreProperties>
</file>