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 кар» муниципал кылдытэтлэн кар Думаез – «Глаз кар» муниципал кылдытэтлэн быръем езэсэ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четвертый созыв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864</w:t>
        <w:tab/>
        <w:t>31 марта 2010 года</w:t>
      </w:r>
    </w:p>
    <w:p>
      <w:pPr>
        <w:pStyle w:val="Style12"/>
        <w:ind w:left="567" w:right="4536" w:hanging="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 внесении изменений в решение Глазовской городской Думы от 21.12.2009 г. № 826 «О бюджете города Глазова на 2010 год»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10 год», Уставом муниципального образования «Город Глазов», Положением о бюджетном процессе в городе Глазове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нести </w:t>
      </w:r>
      <w:r>
        <w:rPr/>
        <w:t>в решение Глазовской городской Думы от 21.12.2009 г. № 826 «О бюджете города Глазова на 2010 год» следующие изменения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Статью 1 решения утвердить в следующей редакции: </w:t>
      </w:r>
    </w:p>
    <w:p>
      <w:pPr>
        <w:pStyle w:val="Normal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10 год:</w:t>
      </w:r>
    </w:p>
    <w:p>
      <w:pPr>
        <w:pStyle w:val="Normal"/>
        <w:rPr/>
      </w:pPr>
      <w:r>
        <w:rPr>
          <w:szCs w:val="24"/>
        </w:rPr>
        <w:t xml:space="preserve">1) прогнозируемый  общий объем доходов бюджета города Глазова в сумме 1112801,86 тыс. руб. </w:t>
      </w:r>
    </w:p>
    <w:p>
      <w:pPr>
        <w:pStyle w:val="Normal"/>
        <w:rPr/>
      </w:pPr>
      <w:r>
        <w:rPr>
          <w:szCs w:val="24"/>
        </w:rPr>
        <w:t xml:space="preserve">2) общий объем расходов  бюджета города Глазова в сумме 1191639,02 тыс. руб. </w:t>
      </w:r>
    </w:p>
    <w:p>
      <w:pPr>
        <w:pStyle w:val="Normal"/>
        <w:rPr/>
      </w:pPr>
      <w:r>
        <w:rPr>
          <w:szCs w:val="24"/>
        </w:rPr>
        <w:t>3) дефицит бюджета города Глазова в сумме 78837,34 тыс. руб. с учетом изменения остатков средств на счетах по учету средств местного бюджета в сумме 29041,34 тыс. руб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2. Утвердить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</w:rPr>
        <w:t>1) верхний предел муниципального внутреннего долга муниципального образования «Город Глазов» на 1 января 2011 год в сумме  193281,09 тыс. руб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2) предельный объем внутреннего долга муниципального образования «Город Глазов» на 2010 год в сумме 286403,07 тыс. руб.».</w:t>
      </w:r>
    </w:p>
    <w:p>
      <w:pPr>
        <w:pStyle w:val="Normal"/>
        <w:rPr/>
      </w:pPr>
      <w:r>
        <w:rPr>
          <w:szCs w:val="24"/>
        </w:rPr>
        <w:t xml:space="preserve">2. Подпункты 3 и 4 пункта 1 статьи 7 решения утвердить в следующей редакции:  </w:t>
      </w:r>
    </w:p>
    <w:p>
      <w:pPr>
        <w:pStyle w:val="Normal"/>
        <w:rPr/>
      </w:pPr>
      <w:r>
        <w:rPr>
          <w:szCs w:val="24"/>
        </w:rPr>
        <w:t>«3) перечень муниципальных целевых программ, предусмотренных к финансированию из бюджета города Глазова  в 2010 году, и объемы бюджетных ассигнований на их реализацию в общей сумме 8958,9 тыс. руб. согласно приложению № 9 к настоящему решению.</w:t>
      </w:r>
    </w:p>
    <w:p>
      <w:pPr>
        <w:pStyle w:val="Normal"/>
        <w:rPr>
          <w:szCs w:val="24"/>
        </w:rPr>
      </w:pPr>
      <w:r>
        <w:rPr/>
        <w:t>4) перечень публичных нормативных обязательств, подлежащих исполнению за счет средств бюджета города Глазова на 2010 год и общий объем бюджетных ассигнований на их исполнение в сумме 705,0 тыс. руб., согласно приложению № 10 к настоящему решению.».</w:t>
      </w:r>
    </w:p>
    <w:p>
      <w:pPr>
        <w:pStyle w:val="TextBody"/>
        <w:ind w:left="567" w:hanging="0"/>
        <w:jc w:val="both"/>
        <w:rPr/>
      </w:pPr>
      <w:r>
        <w:rPr>
          <w:szCs w:val="24"/>
        </w:rPr>
        <w:t>3. Статью 24 решения утвердить в следующей редакции:</w:t>
      </w:r>
    </w:p>
    <w:p>
      <w:pPr>
        <w:pStyle w:val="Normal"/>
        <w:rPr/>
      </w:pPr>
      <w:r>
        <w:rPr>
          <w:szCs w:val="24"/>
        </w:rPr>
        <w:t>«Установить, что в 2010 году в порядке и на условиях, установленных Правительством Удмуртской Республики, продолжаются мероприятия по реструктуризации задолженности юридических лиц перед бюджетом Удмуртской Республики и задолженности бюджета города Глазова перед бюджетом Удмуртской Республики по товарным кредитам 1996 года на поставку горюче-смазочных материалов.»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4. Приложение № 1 «Прогнозируемый общий объем поступления доходов по основным источникам согласно классификации доходов бюджетов Российской Федерации бюджета города Глазова на 2010 год» и «Распределение расходов бюджета города Глазова на 2010 год по разделам и подразделам классификации расходов бюджетов Российской Федерации» утверд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/>
      </w:pPr>
      <w:r>
        <w:rPr/>
        <w:t xml:space="preserve">5. Приложение № 2 «Прогнозируемые источники внутреннего финансирования дефицита бюджета города Глазова на 2010 год» утвердить в прилагаемой к настоящему решению редакции. 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/>
      </w:pPr>
      <w:r>
        <w:rPr/>
        <w:t xml:space="preserve">6. Приложение № 3 «Программа муниципальных внутренних заимствований муниципального образования «Город Глазов» на 2010 год» утвердить в прилагаемой к настоящему решению редакции. 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/>
      </w:pPr>
      <w:r>
        <w:rPr/>
        <w:t>7. Приложение № 7 «Распределение расходов бюджета города Глазова в соответствии с ведомственной структурой расходов бюджета города Глазова на 2010 год» утверд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>
          <w:sz w:val="26"/>
          <w:szCs w:val="26"/>
        </w:rPr>
      </w:pPr>
      <w:r>
        <w:rPr/>
        <w:t>8. Приложение № 8 «Распределение бюджетных ассигнований из бюджета города Глазова на 2010 год по разделам и подразделам, целевым статьям и видам расходов бюджетной классификации расходов бюджетов Российской Федерации» утвердить в прилагаемой к настоящему решению редакции.</w:t>
      </w:r>
    </w:p>
    <w:p>
      <w:pPr>
        <w:pStyle w:val="TextBodyIndent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6"/>
          <w:szCs w:val="26"/>
        </w:rPr>
        <w:t>9</w:t>
      </w:r>
      <w:r>
        <w:rPr/>
        <w:t xml:space="preserve">. Приложение № 9 «Перечень муниципальных целевых программ, предусмотренных к финансированию из бюджета города Глазова в 2010 году» утвердить в прилагаемой к настоящему решению редакции. </w:t>
      </w:r>
    </w:p>
    <w:p>
      <w:pPr>
        <w:pStyle w:val="Normal"/>
        <w:rPr/>
      </w:pPr>
      <w:r>
        <w:rPr/>
        <w:t>10. Приложение № 10 «Перечень публичных нормативных обязательств, подлежащих исполнению за счет средств бюджета города Глазова в 2010 году» утвердить в прилагаемой к настоящему решению редакции.</w:t>
      </w:r>
    </w:p>
    <w:p>
      <w:pPr>
        <w:pStyle w:val="Signature"/>
        <w:spacing w:before="0" w:after="0"/>
        <w:ind w:left="567"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В.Ю. Перешеин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 ____» апреля 2010 года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24:00Z</dcterms:created>
  <dc:creator>duma</dc:creator>
  <dc:description/>
  <cp:keywords/>
  <dc:language>en-US</dc:language>
  <cp:lastModifiedBy>duma02</cp:lastModifiedBy>
  <cp:lastPrinted>2008-11-10T11:48:00Z</cp:lastPrinted>
  <dcterms:modified xsi:type="dcterms:W3CDTF">2010-03-31T09:24:00Z</dcterms:modified>
  <cp:revision>2</cp:revision>
  <dc:subject/>
  <dc:title>gjk</dc:title>
</cp:coreProperties>
</file>