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риложение № 1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т 12.05.2010г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устройству и содержанию цветников на общегородской территории города Глаз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слуги</w:t>
      </w:r>
      <w:r>
        <w:rPr/>
        <w:t>: Устройство и содержание цветников на общегородской территории города Глазова, Технология оказания услуги, качество и условия выполнения контракта должны отвечать требованиям: «Правила создания, охраны и содержания зеленых насаждений в городах Российской федерации»  утвержденных приказом Госстроя РФ 15 декабря 1999года № 153, Типовым нормам времени (выработки) на работы по озеленению, утвержденных Государственным комитетом СССР по труду и социальным вопросам от 25.04.1986г., «Рекомендациям по уходу за деревьями в соответствии с их биологическими свойствами и условиями произрастания в городских насаждениях», утвержденных Министерством коммунального хозяйства РСФСР от 13.02.1969г.,  СНиП 2.07.01-89 «Градостроительство. Планировка и застройка городских и сельских поселений», Правилам благоустройства МО «Город Глазов» УР утвержденных решением Глазовской городской Думы от 28.11.2008г. №652   и иным нормативным документам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остав и объем оказываемой услуги</w:t>
      </w:r>
    </w:p>
    <w:p>
      <w:pPr>
        <w:pStyle w:val="Normal"/>
        <w:rPr/>
      </w:pPr>
      <w:r>
        <w:rPr/>
      </w:r>
    </w:p>
    <w:tbl>
      <w:tblPr>
        <w:tblW w:w="8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626"/>
        <w:gridCol w:w="1767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услуг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. 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чвы;</w:t>
            </w:r>
          </w:p>
          <w:p>
            <w:pPr>
              <w:pStyle w:val="Normal"/>
              <w:rPr/>
            </w:pPr>
            <w:r>
              <w:rPr/>
              <w:t>- заготовка цветочной рассады;</w:t>
            </w:r>
          </w:p>
          <w:p>
            <w:pPr>
              <w:pStyle w:val="Normal"/>
              <w:rPr/>
            </w:pPr>
            <w:r>
              <w:rPr/>
              <w:t>- посадка рассады;</w:t>
            </w:r>
          </w:p>
          <w:p>
            <w:pPr>
              <w:pStyle w:val="Normal"/>
              <w:rPr/>
            </w:pPr>
            <w:r>
              <w:rPr/>
              <w:t>- содержание цветника, с момента посадки цветов и до окончания цветения: прополка, рыхление, полив;</w:t>
            </w:r>
          </w:p>
          <w:p>
            <w:pPr>
              <w:pStyle w:val="Normal"/>
              <w:rPr/>
            </w:pPr>
            <w:r>
              <w:rPr/>
              <w:t>- уборка мусора (ботвы) после окончания цвет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Карла Марк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ч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жертвам политических репресс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: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ть услугу в срок с 1 июня по 10 сентября 2010 года, в объеме 291 кв. м. на общую сумму – 165 (сто шестьдесят пять) тысяч рублей, с учетом всех расходов, уплаты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</w:t>
      </w:r>
    </w:p>
    <w:p>
      <w:pPr>
        <w:pStyle w:val="Normal"/>
        <w:rPr/>
      </w:pPr>
      <w:r>
        <w:rPr/>
        <w:t>Администрации г. Глазова</w:t>
        <w:tab/>
        <w:tab/>
        <w:tab/>
        <w:tab/>
        <w:tab/>
        <w:tab/>
        <w:t>Ю.С. Пом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т 12.05.2010г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тоимости оказания  услуг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стройству и содержанию цветников </w:t>
      </w:r>
    </w:p>
    <w:p>
      <w:pPr>
        <w:pStyle w:val="Normal"/>
        <w:jc w:val="center"/>
        <w:rPr/>
      </w:pPr>
      <w:r>
        <w:rPr>
          <w:b/>
        </w:rPr>
        <w:t xml:space="preserve">на общегородской территории города Глаз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28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34"/>
        <w:gridCol w:w="2121"/>
        <w:gridCol w:w="20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цвет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 кв.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о К. Мар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чета горо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жертвам политических репре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казания услуги составляет  165 (сто шестьдесят пять) тысяч рублей, с учетом всех расходов, уплаты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</w:t>
      </w:r>
    </w:p>
    <w:p>
      <w:pPr>
        <w:pStyle w:val="Normal"/>
        <w:rPr/>
      </w:pPr>
      <w:r>
        <w:rPr/>
        <w:t>Администрации г. Глазова</w:t>
        <w:tab/>
        <w:tab/>
        <w:tab/>
        <w:tab/>
        <w:tab/>
        <w:tab/>
        <w:t>Ю.С. Пом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55:00Z</dcterms:created>
  <dc:creator>Ларина</dc:creator>
  <dc:description/>
  <cp:keywords/>
  <dc:language>en-US</dc:language>
  <cp:lastModifiedBy>Чиркова Н.С.</cp:lastModifiedBy>
  <cp:lastPrinted>2010-04-13T13:19:00Z</cp:lastPrinted>
  <dcterms:modified xsi:type="dcterms:W3CDTF">2010-05-12T11:57:00Z</dcterms:modified>
  <cp:revision>71</cp:revision>
  <dc:subject/>
  <dc:title/>
</cp:coreProperties>
</file>