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111"/>
      </w:tblGrid>
      <w:tr>
        <w:trPr>
          <w:trHeight w:val="1418" w:hRule="atLeast"/>
        </w:trPr>
        <w:tc>
          <w:tcPr>
            <w:tcW w:w="4821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/>
            </w:pPr>
            <w:r>
              <w:rPr>
                <w:bCs/>
                <w:sz w:val="22"/>
              </w:rPr>
              <w:t xml:space="preserve">Исполнительно-распорядительный орган муниципального образования – Администрация муниципального образования 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администрациез –  муниципа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ылдытэтлэн быдесъясь-радъясь ёзэсэ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 кар администраци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06.2010 г.                                                                                                       № 18/3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городском конкурсе на лучшую </w:t>
      </w:r>
    </w:p>
    <w:p>
      <w:pPr>
        <w:pStyle w:val="Normal"/>
        <w:jc w:val="center"/>
        <w:rPr/>
      </w:pPr>
      <w:r>
        <w:rPr>
          <w:b/>
        </w:rPr>
        <w:t xml:space="preserve">организацию работы по охране труда 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м образовании «Город Глаз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37"/>
        <w:jc w:val="both"/>
        <w:rPr/>
      </w:pPr>
      <w:r>
        <w:rPr/>
        <w:t xml:space="preserve">В соответствии с постановлением Министерства труда Удмуртской Республики от 16.03.2010 № 01-04/21 «О республиканском конкурсе на лучшую организацию работы по охране труда в Удмуртской Республике», руководствуясь Уставом Муниципального образования «Город Глазов», </w:t>
      </w:r>
    </w:p>
    <w:p>
      <w:pPr>
        <w:pStyle w:val="Normal"/>
        <w:ind w:firstLine="83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23" w:leader="none"/>
        </w:tabs>
        <w:spacing w:lineRule="auto" w:line="360"/>
        <w:ind w:left="0" w:firstLine="620"/>
        <w:jc w:val="both"/>
        <w:rPr/>
      </w:pPr>
      <w:r>
        <w:rPr/>
        <w:t>Сектору охраны труда Администрации города Глазова (начальник сектора К.М. Корнилов) организовать городской конкурс на лучшую организацию работы по охране труда в муниципальном образовании «Город Глазов» (далее Конкурс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23" w:leader="none"/>
        </w:tabs>
        <w:spacing w:lineRule="auto" w:line="360"/>
        <w:ind w:left="0" w:firstLine="620"/>
        <w:jc w:val="both"/>
        <w:rPr/>
      </w:pPr>
      <w:r>
        <w:rPr/>
        <w:t>Утвердить прилагаемое Положение о городском конкурсе на лучшую организацию работы по охране труда в  муниципальном образовании «Город Глазов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23" w:leader="none"/>
        </w:tabs>
        <w:spacing w:lineRule="auto" w:line="360"/>
        <w:ind w:left="0" w:firstLine="620"/>
        <w:jc w:val="both"/>
        <w:rPr/>
      </w:pPr>
      <w:r>
        <w:rPr/>
        <w:t>Утвердить прилагаемый состав городского организационного комитета по проведению Конкурса и подведению его ито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23" w:leader="none"/>
        </w:tabs>
        <w:spacing w:lineRule="auto" w:line="360"/>
        <w:ind w:left="0" w:firstLine="620"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города Глазова Н.М. Широ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а Глазова</w:t>
        <w:tab/>
        <w:tab/>
        <w:tab/>
        <w:tab/>
        <w:tab/>
        <w:tab/>
        <w:tab/>
        <w:tab/>
        <w:t xml:space="preserve">    А.М. Богд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СОГЛАСОВАНО: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Heading1"/>
        <w:ind w:left="6293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твержден</w:t>
      </w:r>
    </w:p>
    <w:p>
      <w:pPr>
        <w:pStyle w:val="Heading1"/>
        <w:ind w:left="6293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становлением </w:t>
      </w:r>
    </w:p>
    <w:p>
      <w:pPr>
        <w:pStyle w:val="Heading1"/>
        <w:ind w:left="6293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г. Глазова</w:t>
      </w:r>
    </w:p>
    <w:p>
      <w:pPr>
        <w:pStyle w:val="Normal"/>
        <w:ind w:left="6293" w:hanging="0"/>
        <w:rPr>
          <w:sz w:val="24"/>
          <w:szCs w:val="24"/>
        </w:rPr>
      </w:pPr>
      <w:r>
        <w:rPr>
          <w:sz w:val="24"/>
          <w:szCs w:val="24"/>
        </w:rPr>
        <w:t>от 23.06.2010 № 18/3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рганизационного комит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конкурса и подведению его итог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6800"/>
      </w:tblGrid>
      <w:tr>
        <w:trPr/>
        <w:tc>
          <w:tcPr>
            <w:tcW w:w="2732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их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Михайлович</w:t>
            </w:r>
          </w:p>
        </w:tc>
        <w:tc>
          <w:tcPr>
            <w:tcW w:w="6800" w:type="dxa"/>
            <w:tcBorders/>
          </w:tcPr>
          <w:p>
            <w:pPr>
              <w:pStyle w:val="ConsNormal"/>
              <w:widowControl/>
              <w:ind w:left="21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организационного комитета, заместитель Главы Администрации г. Глазова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нилов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 Михайлович</w:t>
            </w:r>
          </w:p>
        </w:tc>
        <w:tc>
          <w:tcPr>
            <w:tcW w:w="6800" w:type="dxa"/>
            <w:tcBorders/>
          </w:tcPr>
          <w:p>
            <w:pPr>
              <w:pStyle w:val="ConsNonformat"/>
              <w:widowControl/>
              <w:ind w:left="21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организационного комитета – начальник сектора охраны труда Администрации г. Глазова;</w:t>
            </w:r>
          </w:p>
          <w:p>
            <w:pPr>
              <w:pStyle w:val="ConsNormal"/>
              <w:widowControl/>
              <w:ind w:left="21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имов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м Назипович</w:t>
            </w:r>
          </w:p>
        </w:tc>
        <w:tc>
          <w:tcPr>
            <w:tcW w:w="6800" w:type="dxa"/>
            <w:tcBorders/>
          </w:tcPr>
          <w:p>
            <w:pPr>
              <w:pStyle w:val="ConsNonformat"/>
              <w:widowControl/>
              <w:ind w:left="21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организационного комитета – инженер по охране труда МУП «Жилищно-коммунальное управление» МО «Город Глазов» (по согласованию).</w:t>
            </w:r>
          </w:p>
          <w:p>
            <w:pPr>
              <w:pStyle w:val="ConsNormal"/>
              <w:widowControl/>
              <w:ind w:left="21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32" w:type="dxa"/>
            <w:gridSpan w:val="2"/>
            <w:tcBorders/>
          </w:tcPr>
          <w:p>
            <w:pPr>
              <w:pStyle w:val="ConsNormal"/>
              <w:widowControl/>
              <w:ind w:left="21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организационного комитета: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панова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 Алексеевна</w:t>
            </w:r>
          </w:p>
        </w:tc>
        <w:tc>
          <w:tcPr>
            <w:tcW w:w="6800" w:type="dxa"/>
            <w:tcBorders/>
          </w:tcPr>
          <w:p>
            <w:pPr>
              <w:pStyle w:val="ConsNonformat"/>
              <w:widowControl/>
              <w:ind w:left="21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социально-воспитательной работе МУ «Социально-реабилитационный центр для несовершеннолетних «Семья»;</w:t>
            </w:r>
          </w:p>
          <w:p>
            <w:pPr>
              <w:pStyle w:val="ConsNormal"/>
              <w:widowControl/>
              <w:ind w:left="21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шин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Юрьевич</w:t>
            </w:r>
          </w:p>
        </w:tc>
        <w:tc>
          <w:tcPr>
            <w:tcW w:w="6800" w:type="dxa"/>
            <w:tcBorders/>
          </w:tcPr>
          <w:p>
            <w:pPr>
              <w:pStyle w:val="ConsNonformat"/>
              <w:widowControl/>
              <w:ind w:left="21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храны труда МУП «Жилищно-коммунальное управление» МО «Город Глазов» (по согласованию);</w:t>
            </w:r>
          </w:p>
          <w:p>
            <w:pPr>
              <w:pStyle w:val="ConsNormal"/>
              <w:widowControl/>
              <w:ind w:left="21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чинников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 Васильевич</w:t>
            </w:r>
          </w:p>
        </w:tc>
        <w:tc>
          <w:tcPr>
            <w:tcW w:w="6800" w:type="dxa"/>
            <w:tcBorders/>
          </w:tcPr>
          <w:p>
            <w:pPr>
              <w:pStyle w:val="ConsNonformat"/>
              <w:widowControl/>
              <w:ind w:left="21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здравоохранения Администрации        г. Глазова;</w:t>
            </w:r>
          </w:p>
          <w:p>
            <w:pPr>
              <w:pStyle w:val="ConsNormal"/>
              <w:widowControl/>
              <w:ind w:left="21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елюхина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Владимировна</w:t>
            </w:r>
          </w:p>
        </w:tc>
        <w:tc>
          <w:tcPr>
            <w:tcW w:w="6800" w:type="dxa"/>
            <w:tcBorders/>
          </w:tcPr>
          <w:p>
            <w:pPr>
              <w:pStyle w:val="ConsNonformat"/>
              <w:widowControl/>
              <w:ind w:left="21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культуры и молодежной политики Администрации г. Глазова</w:t>
            </w:r>
          </w:p>
          <w:p>
            <w:pPr>
              <w:pStyle w:val="ConsNormal"/>
              <w:widowControl/>
              <w:ind w:left="21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юмин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Яковлевич</w:t>
            </w:r>
          </w:p>
        </w:tc>
        <w:tc>
          <w:tcPr>
            <w:tcW w:w="6800" w:type="dxa"/>
            <w:tcBorders/>
          </w:tcPr>
          <w:p>
            <w:pPr>
              <w:pStyle w:val="ConsNonformat"/>
              <w:widowControl/>
              <w:ind w:left="21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управления дошкольного образования Администрации г. Глазова;</w:t>
            </w:r>
          </w:p>
          <w:p>
            <w:pPr>
              <w:pStyle w:val="ConsNormal"/>
              <w:widowControl/>
              <w:ind w:left="21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бокова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икторовна</w:t>
            </w:r>
          </w:p>
        </w:tc>
        <w:tc>
          <w:tcPr>
            <w:tcW w:w="6800" w:type="dxa"/>
            <w:tcBorders/>
          </w:tcPr>
          <w:p>
            <w:pPr>
              <w:pStyle w:val="ConsNonformat"/>
              <w:widowControl/>
              <w:ind w:left="21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 управления образования Администрации г. Глазова</w:t>
            </w:r>
          </w:p>
          <w:p>
            <w:pPr>
              <w:pStyle w:val="ConsNormal"/>
              <w:widowControl/>
              <w:ind w:left="21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3060" w:right="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2160" w:right="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</w:t>
      </w:r>
    </w:p>
    <w:p>
      <w:pPr>
        <w:pStyle w:val="ConsNonformat"/>
        <w:widowControl/>
        <w:ind w:left="2160" w:right="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Администрации города Глазова</w:t>
        <w:tab/>
        <w:tab/>
        <w:tab/>
        <w:tab/>
        <w:tab/>
        <w:t>Н.М. Широких</w:t>
      </w:r>
    </w:p>
    <w:p>
      <w:pPr>
        <w:pStyle w:val="ConsNonformat"/>
        <w:widowControl/>
        <w:ind w:left="2160" w:right="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2160" w:right="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 охраны труда</w:t>
        <w:tab/>
        <w:tab/>
        <w:tab/>
        <w:tab/>
        <w:tab/>
        <w:tab/>
        <w:t>К.М. Корнилов</w:t>
      </w:r>
    </w:p>
    <w:p>
      <w:pPr>
        <w:pStyle w:val="ConsNonformat"/>
        <w:widowControl/>
        <w:ind w:left="2160" w:right="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2160" w:right="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2160" w:right="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2160" w:right="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6789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тверждено</w:t>
      </w:r>
    </w:p>
    <w:p>
      <w:pPr>
        <w:pStyle w:val="Heading1"/>
        <w:ind w:left="6789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становлением </w:t>
      </w:r>
    </w:p>
    <w:p>
      <w:pPr>
        <w:pStyle w:val="Heading1"/>
        <w:ind w:left="6789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дминистрации </w:t>
        <w:br/>
        <w:t>г. Глазова</w:t>
      </w:r>
    </w:p>
    <w:p>
      <w:pPr>
        <w:pStyle w:val="Normal"/>
        <w:ind w:left="6789" w:hanging="0"/>
        <w:rPr>
          <w:sz w:val="24"/>
          <w:szCs w:val="24"/>
        </w:rPr>
      </w:pPr>
      <w:r>
        <w:rPr>
          <w:sz w:val="24"/>
          <w:szCs w:val="24"/>
        </w:rPr>
        <w:t>от 23.06.2010 № 18/36</w:t>
      </w:r>
    </w:p>
    <w:p>
      <w:pPr>
        <w:pStyle w:val="Normal"/>
        <w:tabs>
          <w:tab w:val="clear" w:pos="708"/>
          <w:tab w:val="left" w:pos="0" w:leader="none"/>
        </w:tabs>
        <w:ind w:left="637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Л О Ж Е Н И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городском конкурсе на лучшу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рганизацию </w:t>
      </w:r>
      <w:r>
        <w:rPr>
          <w:b/>
          <w:sz w:val="24"/>
          <w:szCs w:val="24"/>
        </w:rPr>
        <w:t xml:space="preserve">работы по охране труда в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м образовании «Город Глазов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. Настоящее положение устанавливает порядок и условия проведения городского конкурса на лучшую организацию работы по охране труда в организациях, осуществляющих экономическую деятельность на территории муниципального образования «Город Глазов» (далее – конкурс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Конкурс проводится в целях активизации деятельности работодателей по реализации главного принципа основных направлений государственной политики в области охраны труда – обеспечения приоритета сохранения жизни и здоровья работник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Конкурс проводится в четырех группах в зависимости от численности работников, независимо от вида экономической деятельност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 группа – до 50 работающи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 группа – от 50 до 100 работающи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 группа – от 100 до 200 работающи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 группа – свыше 200 работающи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Задачи конкурса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 w:val="24"/>
          <w:szCs w:val="24"/>
        </w:rPr>
        <w:t>2.1. Предупреждение и снижение производственного травматизма и профессиональной заболеваемости в организациях, осуществляющих экономическую деятельность на территории муниципального образования «Город Глазов»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 Снижение количества работающих в неблагоприятных условиях труда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 w:val="24"/>
          <w:szCs w:val="24"/>
        </w:rPr>
        <w:t>2.3. Выполнение работодателями в полном объеме своих обязанностей в области охраны труда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4. Повышение активности работодателей по проведению аттестации рабочих мест по условиям труда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5. Повышение культуры безопасности труда в каждой организации, на каждом рабочем месте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6. Изучение и распространение передового опыта работы в области охраны труд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-205105</wp:posOffset>
                </wp:positionV>
                <wp:extent cx="3429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pt;margin-top:-16.1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3. Организация и проведение конкурса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Конкурсным периодом является 2009 год с оценкой показателей за весь отчетный пери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рганизатор конкурса размещает объявление о конкурсе в средствах массовой информации, а так же на официальном сайте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glazov-gov.ru</w:t>
        </w:r>
      </w:hyperlink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зделе «Официальные документы»/ Постановления Админист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рганизации, изъявившие желание участвовать в конкурсе, в срок до 15 октября 2010 года направляют организатору конкурса (сектор охраны труда Администрации г. Глазова, ул. Пряженникова, 51 а, (ЖЭК № 3), телефон/факс 5-04-80) заявку на участие в конкурсе, заполненную по установленной форме (Приложение № 1 настоящего Положени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рганизатор конкурса вправе отказать организации в приеме заявки, если она поступила после истечения срока предоставления заявок или не оформлена надлежащим образ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Вместе с заявкой на участие в конкурсе организации, участники конкурса, представляют отчетные материалы в соответствии с перечнем (Приложение № 2 настоящего Положения) и перечень показателей состояния условий и охраны труда (Приложение № 3 настоящего Положения) организатору конкурс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счет баллов в перечне показателей состояния условий и охраны труда производится организацией с помощью таблицы для подсчета баллов (Приложение № 4 настоящего Положени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Организатор конкурса производит проверку правильности заполнения перечня показателей состояния условий и охраны труда и оценивает достоверность подсчета баллов по каждой организации с помощью таблицы для подсчета баллов (Приложение № 4 настоящего Положени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остоверность представленных организацией сведений ответственность несет ее руководитель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Организатор конкурса обобщает представленную участниками конкурса конкурсную документацию, подводит предварительные итоги и в срок до 01 ноября 2010 года представляет ее в городской оргкомите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Конкурсные материалы участникам не возвращаются и третьим лицам не предоставляются, если иное не предусмотрено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По всем вопросам, связанным с организацией, проведением и подведением итогов конкурса, обращаться к организатору конкурса или в городской оргкомите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Руководители организаций в рамках конкурса могут организовать конкурс по охране труда в организации с награждением победителей за счет средств организации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Подведение итогов конкурс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На основании представленной отчетной документации и предварительных итогов, подготовленных к рассмотрению организатором конкурса, городской оргкомитет подводит окончательные итоги конкурса в срок до 10 ноября 2010 го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и определяются в соответствии с пунктом 1.4 настоящего Полож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ля установления соответствия отчетных материалов и показателей по охране труда конкурсным условиям организовываются проверки претендентов на призовые места в конкурс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седание городского оргкомитета считается правомочным, если на нем присутствует не менее двух третей его членов. Решение принимается открытым голосованием по каждому претенденту на призовое место в каждой группе простым большинством голосов. При равном количестве голосов «за» и «против» голос председателя городского оргкомитета считается решающи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Заседание городского оргкомитета оформляется протоколом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Награждение победителей конкурс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Для награждения победителей городского конкурса установлено по три призовых места в каждой группе участников с выдачей дипломов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1-е место – Дипломом I степен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-е место – Дипломом II степен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3-е место – Дипломом III степ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Результаты конкурса публикуются в средствах массовой информации в срок не позднее 10 дней со дня заседания городского оргкомитета.</w:t>
      </w:r>
      <w:r>
        <w:br w:type="page"/>
      </w:r>
    </w:p>
    <w:p>
      <w:pPr>
        <w:pStyle w:val="Normal"/>
        <w:numPr>
          <w:ilvl w:val="0"/>
          <w:numId w:val="0"/>
        </w:numPr>
        <w:ind w:lef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ind w:lef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*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 участие в городском конкурсе на лучшую организацию работы по охране труда </w:t>
      </w:r>
      <w:r>
        <w:rPr>
          <w:sz w:val="24"/>
          <w:szCs w:val="24"/>
        </w:rPr>
        <w:t>(заполняется на бланке организ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шу зарегистрировать 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/>
        <w:t>(полное наименование организ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среднесписочная численность работнико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телефон, фак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 участника городского конкурса на лучшую организацию работы по охране труда в МО «Город Глаз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Положением о проведении конкурса ознакомлены и соглас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ноту и достоверность сведений, указанных в настоящей заявке и прилагаемых к ней документов, гарантиру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ведомлены о том, что участники конкурса, представившие недостоверные данные, могут быть не допущены к участию в конкурсе или сняты с участия в конкурсе в процессе его прове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организации _________________________________________________</w:t>
      </w:r>
    </w:p>
    <w:p>
      <w:pPr>
        <w:pStyle w:val="Normal"/>
        <w:ind w:left="212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(подпись, Ф.И.О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.П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профсоюзной орган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ли иного представите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а работников** _____________________________________________________________</w:t>
      </w:r>
    </w:p>
    <w:p>
      <w:pPr>
        <w:pStyle w:val="Normal"/>
        <w:ind w:left="70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(подпис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24" w:hanging="2124"/>
        <w:rPr/>
      </w:pPr>
      <w:r>
        <w:rPr>
          <w:sz w:val="24"/>
          <w:szCs w:val="24"/>
          <w:u w:val="single"/>
        </w:rPr>
        <w:t>Примечание:</w:t>
      </w:r>
      <w:r>
        <w:rPr>
          <w:sz w:val="24"/>
          <w:szCs w:val="24"/>
        </w:rPr>
        <w:t xml:space="preserve"> </w:t>
        <w:tab/>
        <w:t>* Заявка подается организацией в соответствии с установленным порядком и сроками.</w:t>
      </w:r>
    </w:p>
    <w:p>
      <w:pPr>
        <w:pStyle w:val="Normal"/>
        <w:numPr>
          <w:ilvl w:val="0"/>
          <w:numId w:val="0"/>
        </w:numPr>
        <w:ind w:left="2124" w:hanging="2124"/>
        <w:rPr>
          <w:sz w:val="24"/>
          <w:szCs w:val="24"/>
        </w:rPr>
      </w:pPr>
      <w:r>
        <w:rPr>
          <w:sz w:val="24"/>
          <w:szCs w:val="24"/>
        </w:rPr>
        <w:tab/>
        <w:t>** При наличии.</w:t>
      </w:r>
    </w:p>
    <w:p>
      <w:pPr>
        <w:pStyle w:val="Normal"/>
        <w:numPr>
          <w:ilvl w:val="0"/>
          <w:numId w:val="0"/>
        </w:numPr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567"/>
        <w:jc w:val="right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ind w:left="0" w:firstLine="567"/>
        <w:jc w:val="right"/>
        <w:rPr>
          <w:sz w:val="24"/>
          <w:szCs w:val="24"/>
        </w:rPr>
      </w:pPr>
      <w:r>
        <w:rPr/>
        <w:t>к положению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*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ных материалов организации для участия в конкурсе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Краткая информация об организации, её деятельности и руководителе организаци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Информация о структуре и системе управления охраной труда в организаци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Информация о службе охраны труда или специалисте по охране труда (структура службы, состав, данные о профессиональной подготовке и опыте работы и т.д.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Перечень показателей состояния условий и охраны труда, пояснительная записка к нем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Копия программы (плана мероприятий) по улучшению условий и охраны труд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Копия формы государственного статистического наблюдения № 7-травматизм, представленной в Удмуртстат за отчетны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1764"/>
        <w:rPr/>
      </w:pPr>
      <w:r>
        <w:rPr>
          <w:u w:val="single"/>
        </w:rPr>
        <w:t>Примечание:</w:t>
      </w:r>
      <w:r>
        <w:rPr/>
        <w:t xml:space="preserve"> </w:t>
        <w:tab/>
        <w:t>* Показатели, характеризующие состояние работы по улучшению условий и охраны труда, необходимо подтвердить копиями приказов, распоряжений, протоколов и т.д.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казателей состояния условий и охраны труда в организ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>. Общие 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Организация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полное наименование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/>
      </w:pPr>
      <w:r>
        <w:rPr/>
        <w:t>Почтовый адрес, телефон/факс</w:t>
      </w:r>
      <w:r>
        <w:rPr>
          <w:sz w:val="24"/>
          <w:szCs w:val="24"/>
        </w:rPr>
        <w:t xml:space="preserve"> 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/>
      </w:pPr>
      <w:r>
        <w:rPr/>
        <w:t>Класс профессионального риска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/>
      </w:pPr>
      <w:r>
        <w:rPr/>
        <w:t>Ф.И.О. руководителя (полностью), рабочий телефон</w:t>
      </w:r>
      <w:r>
        <w:rPr>
          <w:sz w:val="24"/>
          <w:szCs w:val="24"/>
        </w:rPr>
        <w:t xml:space="preserve"> 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Ф.И.О. инженера (специалиста) по охране труда (полностью), рабочий телефон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/>
        <w:t>Ф.И.О. председателя профсоюзного комитета (представителя работников) (полностью</w:t>
      </w:r>
      <w:r>
        <w:rPr>
          <w:sz w:val="24"/>
          <w:szCs w:val="24"/>
        </w:rPr>
        <w:t>)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Показатели по охране тру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919"/>
        <w:gridCol w:w="720"/>
        <w:gridCol w:w="720"/>
        <w:gridCol w:w="989"/>
      </w:tblGrid>
      <w:tr>
        <w:trPr>
          <w:trHeight w:val="75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9000" w:leader="none"/>
                <w:tab w:val="left" w:pos="9180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казат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23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во</w:t>
              <w:br/>
              <w:t>баллов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Общие сведения 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, челове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оллективного договора, да/н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9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Показатели производственного травматизма, 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болеваемости (в  том числе профессиональной), аварийност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радавших от несчастных случаев на производстве,  всего человек, в том числе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 степени тяжести отнесенным к легким, чел.;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 тяжелых несчастных случаях, чел.;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 групповых несчастных случаях, че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адавших от несчастных случаев на производстве в расчете на 1000 работающих (коэффициент часто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трудоспособности от одного несчастного случая (коэффициент тяжести), дн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Показатели обеспечения работников сертифицированными средствами индивидуальной защиты и оснащенными санитарно-бытовыми помещениями</w:t>
            </w:r>
          </w:p>
        </w:tc>
      </w:tr>
      <w:tr>
        <w:trPr>
          <w:trHeight w:val="703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ность сертифицированной специальной одеждой, специальной обувью и другими средствами индивидуальной защиты, % от потребности на год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5"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Показатели работы по охране труда </w:t>
            </w:r>
          </w:p>
        </w:tc>
      </w:tr>
      <w:tr>
        <w:trPr>
          <w:trHeight w:val="2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ормативного документа, регламентирующего систему управления охраной труда в организации, да/н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оглашения (программы, плана мероприятий) по улучшению условий и охраны труда, да (дата утверждения)/н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его выполнения, % от общего числа запланированных мероприя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3-х (2-х) ступенчатого контроля по охране труда, да/н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9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омитета (комиссии) по охране труда, да/н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рганизации: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1) лица, выполняющего функции специалиста по охране труда,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) специалиста по охране труда, да (численность)/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личие уполномоченных (доверенных) лиц по охране труда профсоюза или трудового коллектива,  да (чел.)/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учения и проверки знаний требований охраны труда среди руководителей и специалистов, % от их общей чис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личие оборудованного кабинета (уголка) по охране труда, да/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108" w:right="-146" w:hanging="0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роведено «Дней охраны труда» (семинаров, круглых столов, выставок, консультаций), количество/не проводилис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ровень проведения аттестации рабочих мест по условиям труда в организации (количество рабочих мест, на которых проведена аттестация  к общему количеству рабочих мест в организации</w:t>
            </w:r>
            <w:r>
              <w:rPr>
                <w:rStyle w:val="FootnoteCharacters"/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), 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ого заключения государственной экспертизы условий труда по качеству проведения аттестации рабочих мест по условиям труда в организации, да (№ и дата оформления заключения/н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100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хвата работников проведением обязательных предварительных и периодических медицинских осмотров (обследований), % от количества работников, подлежащих данным осмотр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Экономические и социальные показатели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редств, направленных на мероприятия по улучшению условий и охраны труда, 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счете на  1 работника в год,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, условия труда которых были улучшены в результате проведения плановых мероприятий по охране труда, 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7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Итого: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0" w:after="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6"/>
        <w:spacing w:before="0" w:after="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уководитель организации                             ____________________________</w:t>
      </w:r>
    </w:p>
    <w:p>
      <w:pPr>
        <w:pStyle w:val="Heading6"/>
        <w:spacing w:before="0" w:after="0"/>
        <w:ind w:left="1416"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.П.                                                                            (подпись,  Ф.И.О.)</w:t>
      </w:r>
    </w:p>
    <w:p>
      <w:pPr>
        <w:pStyle w:val="Heading6"/>
        <w:spacing w:before="0" w:after="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6"/>
        <w:spacing w:before="0" w:after="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едседатель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рофсоюзной организации 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ого уполномоченного работниками </w:t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ного органа </w:t>
      </w:r>
      <w:r>
        <w:rPr>
          <w:i/>
          <w:iCs/>
          <w:sz w:val="24"/>
          <w:szCs w:val="24"/>
        </w:rPr>
        <w:t>(при наличии)</w:t>
      </w:r>
      <w:r>
        <w:rPr>
          <w:sz w:val="24"/>
          <w:szCs w:val="24"/>
        </w:rPr>
        <w:t xml:space="preserve">      ____________________________</w:t>
      </w:r>
    </w:p>
    <w:p>
      <w:pPr>
        <w:pStyle w:val="Heading6"/>
        <w:spacing w:before="0" w:after="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</w:t>
      </w:r>
      <w:r>
        <w:rPr>
          <w:b w:val="false"/>
          <w:sz w:val="24"/>
          <w:szCs w:val="24"/>
        </w:rPr>
        <w:tab/>
        <w:tab/>
        <w:tab/>
        <w:t xml:space="preserve">  (</w:t>
      </w:r>
      <w:r>
        <w:rPr>
          <w:b w:val="false"/>
          <w:bCs w:val="false"/>
          <w:sz w:val="24"/>
          <w:szCs w:val="24"/>
        </w:rPr>
        <w:t>подпись,  Ф.И.О.)</w:t>
      </w:r>
    </w:p>
    <w:p>
      <w:pPr>
        <w:pStyle w:val="Normal"/>
        <w:numPr>
          <w:ilvl w:val="0"/>
          <w:numId w:val="0"/>
        </w:numPr>
        <w:ind w:left="0"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567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-319405</wp:posOffset>
                </wp:positionV>
                <wp:extent cx="4572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-25.1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одсчета баллов в «Перечне показателей состояния условий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и охраны труда в организации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7560"/>
        <w:gridCol w:w="1559"/>
      </w:tblGrid>
      <w:tr>
        <w:trPr>
          <w:trHeight w:val="48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  <w:br/>
              <w:t>баллов</w:t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Общие сведения об организации</w:t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2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оллективного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24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Показатели производственного травматиз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болеваемости (в том числе профессиональной), аварийности</w:t>
            </w:r>
          </w:p>
        </w:tc>
      </w:tr>
      <w:tr>
        <w:trPr>
          <w:trHeight w:val="22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радавших от несчастных случаев на производстве,  всего, человек,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2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 степени тяжести отнесенным к легким, чел.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2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 тяжелых несчастных случаях, чел.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2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 групповых несчастных случаях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1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адавших от несчастных случаев на производстве в расчете на 1000 работающих (коэффициент часто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 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 3,5 до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</w:t>
            </w:r>
          </w:p>
        </w:tc>
      </w:tr>
      <w:tr>
        <w:trPr>
          <w:trHeight w:val="21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выше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трудоспособности от одного несчастного случая (коэффициент тяжести),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До 20 дн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189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 20 до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</w:t>
            </w:r>
          </w:p>
        </w:tc>
      </w:tr>
      <w:tr>
        <w:trPr>
          <w:trHeight w:val="11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выше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648" w:hRule="atLeast"/>
          <w:cantSplit w:val="true"/>
        </w:trPr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Показатели обеспечения работников сертифицированными средствами      индивидуальной защиты и оснащенными санитарно-бытовыми помещениями</w:t>
            </w:r>
          </w:p>
        </w:tc>
      </w:tr>
      <w:tr>
        <w:trPr>
          <w:trHeight w:val="60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ность сертифицированной специальной одеждой, специальной обувью и другими средствами индивидуальной защиты, % от потребности на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 8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 80 % до 9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</w:t>
            </w:r>
          </w:p>
        </w:tc>
      </w:tr>
      <w:tr>
        <w:trPr>
          <w:trHeight w:val="25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 90 % до 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Показатели работы по охране труда</w:t>
            </w:r>
          </w:p>
        </w:tc>
      </w:tr>
      <w:tr>
        <w:trPr>
          <w:trHeight w:val="451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ормативного документа, регламентирующего систему управления охраной труда в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оглашения (программы, плана мероприятий) по улучшению условий и охран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left="-70" w:right="-7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его выполнения, % от общего числа запланирован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76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3-х (2-х) ступенчатого контроля по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23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омитета (комиссии) по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рганизации: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1) лица, выполняющего функции специалиста по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) специалиста по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23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уполномоченных (доверенных) лиц по охране труда профсоюза или трудового коллекти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и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8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обучения и проверки знаний требований охраны труда среди руководителей и специалистов, % от их общей численности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 9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19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выше 9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23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орудованного  кабинета (уголка) по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501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о «Дней охраны труда» (семинаров, круглых столов, выставок, консультаци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4 и боле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23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от 1 до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</w:t>
            </w:r>
          </w:p>
        </w:tc>
      </w:tr>
      <w:tr>
        <w:trPr>
          <w:trHeight w:val="23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 проводил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234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роведения аттестации рабочих мест по условиям труда в организации (количество рабочих мест, на которых проведена аттестация, к общему количеству рабочих мест в организации)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 проводило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23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До 5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23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 50 % до 8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 80 % до 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ого заключения государственной экспертизы условий труда по качеству проведения аттестации рабочих мест по условиям труда в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6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охвата работников проведением обязательных предварительных и периодических медицинских осмотров (обследований), в % от количества работников, подлежащих данным осмотр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 8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</w:t>
            </w:r>
          </w:p>
        </w:tc>
      </w:tr>
      <w:tr>
        <w:trPr>
          <w:trHeight w:val="24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 80 % до 9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24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выше 9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Экономические и социальные показатели</w:t>
            </w:r>
          </w:p>
        </w:tc>
      </w:tr>
      <w:tr>
        <w:trPr>
          <w:trHeight w:val="242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редств, направленных на мероприятия по улучшению условий и охраны труд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счете на  1 работника в год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2" w:hRule="atLeast"/>
          <w:cantSplit w:val="true"/>
        </w:trPr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, условия труда которых были улучшены в результате проведения плановых мероприятий по охране труда, чел., из них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3"/>
        <w:ind w:right="-29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ind w:right="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ind w:right="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ind w:right="1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- Информационные данные, учитываемые комиссией при равенстве баллов и решении других спорных вопросов</w:t>
      </w:r>
    </w:p>
    <w:p>
      <w:pPr>
        <w:pStyle w:val="3"/>
        <w:ind w:right="-29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"/>
        <w:ind w:right="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ind w:right="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</w:t>
      </w:r>
    </w:p>
    <w:p>
      <w:pPr>
        <w:pStyle w:val="Normal"/>
        <w:rPr/>
      </w:pPr>
      <w:r>
        <w:rPr>
          <w:sz w:val="24"/>
          <w:szCs w:val="24"/>
        </w:rPr>
        <w:t xml:space="preserve">Главы Администрации города Глазова </w:t>
        <w:tab/>
        <w:tab/>
        <w:tab/>
        <w:tab/>
        <w:tab/>
        <w:t>Н.М. Широ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сектора охраны труда</w:t>
        <w:tab/>
        <w:tab/>
        <w:tab/>
        <w:tab/>
        <w:tab/>
        <w:tab/>
        <w:t>К.М. Корни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588" w:right="1247" w:gutter="0" w:header="0" w:top="53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25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оответствии с Правилами отнесения отраслей (подотраслей) экономики к классам профессионального риска, утверждаемыми постановлением Правительства Российской Феде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 наличии.</w:t>
      </w:r>
    </w:p>
  </w:footnote>
  <w:footnote w:id="4">
    <w:p>
      <w:pPr>
        <w:pStyle w:val="Footnote"/>
        <w:ind w:left="-180" w:right="125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Графа 5 данного приложения заполнятся в соответствии с таблицей оценочных показателей (приложение № 4) только по показателям 2009 года.</w:t>
      </w:r>
    </w:p>
  </w:footnote>
  <w:footnote w:id="5">
    <w:p>
      <w:pPr>
        <w:pStyle w:val="Footnote"/>
        <w:ind w:left="-180" w:right="125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оответствии с действующими нормами бесплатной выдачи работникам средств индивидуальной защиты и локальными нормативными актам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0"/>
        </w:tabs>
        <w:ind w:left="7200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lazov-gov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5:11:00Z</dcterms:created>
  <dc:creator>Бабалович Дарья</dc:creator>
  <dc:description/>
  <cp:keywords/>
  <dc:language>en-US</dc:language>
  <cp:lastModifiedBy>Пользователь</cp:lastModifiedBy>
  <cp:lastPrinted>2010-06-22T13:08:00Z</cp:lastPrinted>
  <dcterms:modified xsi:type="dcterms:W3CDTF">2010-07-05T05:11:00Z</dcterms:modified>
  <cp:revision>2</cp:revision>
  <dc:subject/>
  <dc:title>Об образовании избирательных участков</dc:title>
</cp:coreProperties>
</file>