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6.2010 г.                                                                                               № 9/26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</w:tblGrid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добровольном имущественном взносе в виде  денежных средств  в имущество Глазовского городского фонда поддержки малого предпринимательства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78.1 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Федеральным законом от 12.01.1996 № 7-ФЗ «О некоммерческих  организациях», Уставом муниципального образования «Город Глазов», решением Глазовской городской Думы от 21.12.2009 № 826 «О бюджете  города Глазова на 2010 год»,  постановлением Администрации города Глазова от 02.07.2009 № 9/19 «Об утверждении муниципальной долгосрочной целевой программы «Поддержка и  развитие  малого и среднего предпринимательства  в городе Глазове  на 2010-2011 годы», 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 Предоставить Глазовскому городскому фонду поддержки  малого предпринимательства за счет средств, предусмотренных решением Глазовской городской Думы  от 21.12.2009 № 826 «О бюджете  города Глазова на 2010 год» по разделу 0400 «Национальная экономика», подразделу 0412 «Другие вопросы  в области  национальной экономики», целевой статье 7950200 «Программа «Поддержки  и развития  малого и среднего  предпринимательства в городе Глазове (2010-2011 годы)», виду расходов 006 «Субсидии  юридическим лицам», коду операции сектора государственного  управления 242 «Безвозмездные  перечисления  организациям, за исключением  государственных  и муниципальных  организаций», субсидию в  виде добровольного  имущественного взноса  в имущество Глазовского городского фонда поддержки малого  предпринимательства в размере 100 000 рублей  для  оказания  финансовой поддержки субъектам  малого предпринимательств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Заключить с Глазовским городским фондом поддержки малого предпринимательства  соглашение о внесении  добровольного  имущественного взноса, предусмотренного пунктом 1 настоящего постановле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города Глазова – начальника управления экономики и развития города Администрации города Глазова  Т. Г. Гафиатуллина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орода Глазо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Богданов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6"/>
    </w:rPr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3:00Z</dcterms:created>
  <dc:creator>ec02</dc:creator>
  <dc:description/>
  <cp:keywords/>
  <dc:language>en-US</dc:language>
  <cp:lastModifiedBy>Пользователь</cp:lastModifiedBy>
  <cp:lastPrinted>2010-06-15T09:56:00Z</cp:lastPrinted>
  <dcterms:modified xsi:type="dcterms:W3CDTF">2010-07-20T04:15:00Z</dcterms:modified>
  <cp:revision>3</cp:revision>
  <dc:subject/>
  <dc:title>Об утверждении муниципальной долгосрочной целевой программы «Поддержка и развитие малого и среднего предпринимательства в городе Глазове на 2010-2011 годы»</dc:title>
</cp:coreProperties>
</file>