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.07.2010</w:t>
        <w:tab/>
        <w:tab/>
        <w:tab/>
        <w:tab/>
        <w:tab/>
        <w:tab/>
        <w:tab/>
        <w:tab/>
        <w:tab/>
        <w:tab/>
        <w:t>№ 17/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мене постановления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Глазова от 08.07.2010 г. № 17/3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ременном отключении светофорн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 Глазов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48 Федерального закона от 06.10.2003 г. № 131-ФЗ </w:t>
        <w:br/>
        <w:t xml:space="preserve">«Об общих принципах организации местного самоуправления в Российской Федерации», решением Глазовской городской Думы от 14.07.2010 г. № 898 </w:t>
        <w:br/>
        <w:t>«О внесении изменений в решение Глазовской городской Думы от 21.12.2009 г. № 826 «О бюджете города Глазова на 2010 год», Уставом муниципального образования «Город Глазов»,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города Глазова от 08.07.2010 г. № 17/30 «О временном отключении светофорных объектов на территории города Глазо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а Глазова А.Н. Коземаслов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        А.М. Богданов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2:00Z</dcterms:created>
  <dc:creator>zhkh11</dc:creator>
  <dc:description/>
  <cp:keywords/>
  <dc:language>en-US</dc:language>
  <cp:lastModifiedBy>Пользователь</cp:lastModifiedBy>
  <cp:lastPrinted>2010-07-29T11:40:00Z</cp:lastPrinted>
  <dcterms:modified xsi:type="dcterms:W3CDTF">2010-08-05T09:39:00Z</dcterms:modified>
  <cp:revision>8</cp:revision>
  <dc:subject/>
  <dc:title>                                                            Постановление</dc:title>
</cp:coreProperties>
</file>