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111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полнительно-распорядительный орган муниципального образования – Администрация муниципального образования 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администрациез – 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десъясь-радъясь ёзэсэ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 кар администраци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>24.08.2010</w:t>
        <w:tab/>
        <w:tab/>
        <w:tab/>
        <w:tab/>
        <w:tab/>
        <w:tab/>
        <w:tab/>
        <w:tab/>
        <w:tab/>
        <w:tab/>
        <w:t>№ 34/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города Глазова от 17.08.2010 года № 34/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образовании избирательных участков для про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лосования и подсчета голосов избирателей на выбор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ов Глазовской городской Думы пятого созы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spacing w:lineRule="auto" w:line="360"/>
        <w:ind w:firstLine="741"/>
        <w:jc w:val="both"/>
        <w:rPr>
          <w:color w:val="FF0000"/>
        </w:rPr>
      </w:pPr>
      <w:r>
        <w:rPr/>
        <w:t>В соответствии со статьей 1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 статьей 12 Закона Удмуртской Республики от 22 декабря 2009 года № 70-РЗ «О выборах депутатов представительных органов муниципальных районов и городских округов в Удмуртской Республике», Постановлением территориальной избирательной комиссии города Глазова от 10 августа 2010 года № 54.2 «О согласовании проекта образования избирательных участков для голосования на выборах депутатов Глазовской городской Думы пятого созыва», руководствуясь Уставом муниципального образования «Город Глазов» и в связи с допущенными техническими ошибками</w:t>
      </w:r>
    </w:p>
    <w:p>
      <w:pPr>
        <w:pStyle w:val="Normal"/>
        <w:ind w:firstLine="74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jc w:val="both"/>
        <w:rPr/>
      </w:pPr>
      <w:r>
        <w:rPr/>
        <w:t>Внести в приложение к постановлению Администрации города Глазова от 17.08.2010 года № 34/2 «Об образовании избирательных участков для проведения голосования и подсчета голосов избирателей  на выборах депутатов Глазовской городской Думы пятого созыва» изменения, изложив его в следующей редакции: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left="-167" w:hanging="0"/>
        <w:jc w:val="both"/>
        <w:rPr/>
      </w:pPr>
      <w:r>
        <w:rPr/>
      </w:r>
    </w:p>
    <w:p>
      <w:pPr>
        <w:pStyle w:val="Normal"/>
        <w:ind w:left="4956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right="-5" w:hanging="0"/>
        <w:jc w:val="both"/>
        <w:rPr>
          <w:b/>
          <w:b/>
        </w:rPr>
      </w:pPr>
      <w:r>
        <w:rPr>
          <w:b/>
        </w:rPr>
        <w:t>«Приложение к постановлению</w:t>
      </w:r>
    </w:p>
    <w:p>
      <w:pPr>
        <w:pStyle w:val="Normal"/>
        <w:ind w:left="4956" w:right="-5" w:hanging="0"/>
        <w:jc w:val="both"/>
        <w:rPr>
          <w:b/>
          <w:b/>
        </w:rPr>
      </w:pPr>
      <w:r>
        <w:rPr>
          <w:b/>
        </w:rPr>
        <w:t>Администрации города Глазова</w:t>
      </w:r>
    </w:p>
    <w:p>
      <w:pPr>
        <w:pStyle w:val="Normal"/>
        <w:ind w:left="4956" w:right="-5" w:hanging="0"/>
        <w:jc w:val="both"/>
        <w:rPr>
          <w:b/>
          <w:b/>
        </w:rPr>
      </w:pPr>
      <w:r>
        <w:rPr>
          <w:b/>
        </w:rPr>
        <w:t>от 17.08.2010 № 34/2</w:t>
      </w:r>
    </w:p>
    <w:p>
      <w:pPr>
        <w:pStyle w:val="Normal"/>
        <w:ind w:left="1440" w:right="1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right="1435" w:hanging="0"/>
        <w:jc w:val="center"/>
        <w:rPr>
          <w:b/>
          <w:b/>
        </w:rPr>
      </w:pPr>
      <w:r>
        <w:rPr>
          <w:b/>
        </w:rPr>
        <w:t xml:space="preserve">ИЗБИРАТЕЛЬНЫЕ УЧАСТКИ 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для проведения голосования и подсчета голосов избирателей 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на выборах депутатов Глазовской городской Думы пятого созыва</w:t>
      </w:r>
    </w:p>
    <w:p>
      <w:pPr>
        <w:pStyle w:val="Normal"/>
        <w:ind w:left="1440" w:right="14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01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Избирательный участок № 7/37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дошкольное образовательное учреждение «Детский сад комбинированного вида № 30»</w:t>
      </w:r>
    </w:p>
    <w:p>
      <w:pPr>
        <w:pStyle w:val="Normal"/>
        <w:ind w:right="-5" w:hanging="0"/>
        <w:jc w:val="center"/>
        <w:rPr/>
      </w:pPr>
      <w:r>
        <w:rPr/>
        <w:t>(ул. Толстого, д. 4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отный переулок,  дома № 5, 28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чный переулок,  дома № 3, 5, 6, 7, 8, 10,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бельный переулок,  дома № 1, 2, 2А, 3, 4, 5, 6, 7, 7А, 8, 10, 11, 12, 13, 14, 15, 16, 17, 18, 19, 21, 23, 25, 27,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льская улица,  дома № 6, 7, 9, 11, 21, 23, 29,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хтина улица,  дом №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ярный переулок,  дома № 2, 2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верная улица,  дом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бирская улица,  дома № 52, 54, 55, 56А, 57, 59, 60, 61, 62, 63, 63А, 66, 67, 70, 74, 76, 77, 78, 84, 87, 88, 89, 89А, 90, 91, 92, 93, 94, 95, 96, 97, 99, 100, 102, 104, 106, 107, 109, 110, 111, 113, 115, 116, 117, 118, 120, 121, 122, 123, 124, 125, 126, 128, 129, 129А, 129Б, 130, 130А, 130Б, 130В, 131, 134, 136, 138, 142, 144, 146, 148, 150, 152, 1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лимова улица,  дома № 1, 2, 2А, 3, 4, 4А, 5, 6, 8, 10, 10А, 11, 12, 13, 13А, 15, 15А, 16, 18, 20, 21, 22, 22А, 23, 25, 27, 27А, 28, 28А, 29,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стого улица,  дом №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фяная улица,  дом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4 км,  дом №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65 км,  дома № 1, 2, 3, 4, 5, 6, 7, 8,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9 км,  дома № 1, 3, 4, 5, 7, 8, 9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Избирательный участок № 7/39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ООО «Глазов. Электрон»</w:t>
      </w:r>
    </w:p>
    <w:p>
      <w:pPr>
        <w:pStyle w:val="Normal"/>
        <w:ind w:right="-5" w:hanging="0"/>
        <w:jc w:val="center"/>
        <w:rPr/>
      </w:pPr>
      <w:r>
        <w:rPr/>
        <w:t>(ул. Драгунова, д. 69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вятая улица,  дома № 2, 4, 4А, 6, 10,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сятая улица,  дома № 2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агунова улица,  дома № 32, 35, 36, 37, 38, 40, 42, 45, 45А, 46, 47, 49, 49А, 49Б, 50, 51А, 52, 53, 53А, 53Б, 54, 55, 56, 60, 62, 64, 65, 66, 67, 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огорский Тракт,  дома № 6, 8, 8А, 9А, 10, 10А, 12, 12А, 14, 15, 16, 16а, 16Б, 16С, 22А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40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right="-5" w:hanging="0"/>
        <w:jc w:val="center"/>
        <w:rPr/>
      </w:pPr>
      <w:r>
        <w:rPr/>
        <w:t>«Средняя общеобразовательная школа №16»</w:t>
      </w:r>
    </w:p>
    <w:p>
      <w:pPr>
        <w:pStyle w:val="Normal"/>
        <w:ind w:right="-5" w:hanging="0"/>
        <w:jc w:val="center"/>
        <w:rPr/>
      </w:pPr>
      <w:r>
        <w:rPr/>
        <w:t>(ул. Колхозная, д. 12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рышникова улица,  дома № 5, 11, 13, 15, 19, 21, 23, 25, 27, 46, 46А,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атьев Касимовых улица,  дома № 33, 37, 39, 41, 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улица,  дома № 2, 3, 4, 5, 6, 7, 8, 9, 11, 12, 13, 14, 15, 17, 18, 19, 20, 21, 22, 23, 24, 25, 27,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вардейский переулок,  дома № 2А, 4, 4А, 4Б, 6, 6А, 8, 8А, 10А, 12, 16, 16А, 16Б, 18,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агунова улица,  дома № 4, 10, 12,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жбы улица,  дома № 2, 8, 12, 14, 16,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хозная улица,  дома № 35, 37, 39, 43, 45, 47, 49, 51, 53, 55, 57, 59, 61, 71, 72, 75, 76, 77, 77А, 78, 79, 80, 81, 82, 83, 85, 86, 88, 90, 92, 94, 96, 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оармейская улица,  дома № 11, 13, 15, 16, 17, 19, 23, 25, 26, 28, 32, 33, 35, 37, 39, 40, 43, 45, 47, 49, 51, 53, 55, 57, 59, 61, 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йбышева улица,  дома № 1, 2, 3, 4, 5, 6, 7, 8, 9, 10, 11, 12, 13, 14, 15, 16, 17, 18, 19, 21, 22, 23, 24, 25, 26, 27, 28, 29, 30, 30А, 32, 33, 34, 35, 36, 37, 38, 39, 41, 43, 44, 44А, 45, 46, 47, 50, 51, 52, 53, 54, 55, 56, 57, 58, 59, 60, 62, 63, 65, 67, 69, 71, 73, 75, 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зерная улица,  дома № 1, 2, 4, 8, 10, 12,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алева улица,  дома № 1, 2, 2А, 3, 4, 5, 6, 8, 11, 13, 14, 14А, 15, 16, 17, 18, 19, 19А, 20, 21, 22, 23, 24, 24А, 25, 25А, 26,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тухова улица,  дома № 1Б, 3, 19, 21, 24, 26, 28, 30,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улица,  дома № 1, 2, 3, 9, 11, 17, 19, 20, 21,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онерская улица,  дома № 3, 5, 7, 9, 11, 13, 20, 24, 26, 28, 30, 32, 34, 36, 38, 40, 50, 52, 54, 56, 58, 60, 62, 64, 66, 68, 70, 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ая улица,  дома № 1, 2, 3, 4, 5, 6, 7, 8, 10, 11, 12, 13, 14,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телей улица,  дома № 1, 3, 5, 7, 9, 11,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мирязева улица,  дома № 1, 2, 3, 4, 5, 6, 7, 8, 9, 11, 12,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ый переулок,  дома № 1, 2, 3, 4, 5, 6, 7, 8, 9, 10, 11, 12, 13, 14, 15, 16, 17,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тья улица,  дома № 1, 2, 3, 4, 5, 5, 7, 8, 9, 10, 11, 12, 13, 14, 15, 16, 17, 18, 19, 20, 21, 22, 23, 25, 26, 27, 28, 29, 30, 31, 32,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довой переулок,  дома № 1, 2, 3, 4, 5, 6, 7, 8, 9, 10,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лора Васильева улица,  дома № 5, 7, 9, 11, 13, 15, 17, 19, 24, 26, 28, 30, 30А,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жная улица,  дома № 1, 2, 3, 5, 6, 7, 8, 9, 12, 13, 13А, 15, 16, 17, 18, 19, 19А, 20, 21, 22, 23, 24, 25, 26, 27, 27А, 28, 29, 29А, 30, 31, 32, 33, 33А, 35, 37, 37А, 39, 39А, 42, 43А, 44, 45, 45А, 46, 47, 54, 56, 62, 66, 68, 70, 72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02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Избирательный участок № 7/38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унитарное предприятие «Жилищно-коммунальное управление» муниципального образования «Город Глазов», ЖЭК №7</w:t>
      </w:r>
    </w:p>
    <w:p>
      <w:pPr>
        <w:pStyle w:val="Normal"/>
        <w:ind w:right="-5" w:hanging="0"/>
        <w:jc w:val="center"/>
        <w:rPr/>
      </w:pPr>
      <w:r>
        <w:rPr/>
        <w:t>(ул. Драгунова, д. 74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>Драгунова улица, дом № 74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41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 «Гимназия № 8»</w:t>
      </w:r>
    </w:p>
    <w:p>
      <w:pPr>
        <w:pStyle w:val="Normal"/>
        <w:ind w:right="-5" w:hanging="0"/>
        <w:jc w:val="center"/>
        <w:rPr/>
      </w:pPr>
      <w:r>
        <w:rPr/>
        <w:t>(ул. Пионерская, д. 19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эродромный переулок,  дома № 1, 2, 3, 4, 5, 6,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рышникова улица,  дома № 1, 4, 6, 8, 10, 12, 14, 18, 20, 22, 24, 26, 28, 30, 32, 34, 38, 40, 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ьмая улица,  дома № 2, 4, 6, 8, 9, 11, 14, 16,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агунова улица,  дома № 16, 18, 20, 20А, 24, 25, 26, 28, 30, 70, 72А, 74А, 74Б, 75, 75А, 76, 76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росова улица,  дома № 1, 2, 3, 4, 5, 6, 7, 8, 9, 10, 13,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ровского улица,  дома № 1, 2, 3, 4, 5, 6, 7, 8, 9, 10, 12, 14, 14А,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тухова улица,  дома № 2, 6, 8, 10, 12, 14, 16, 18, 20, 22</w:t>
      </w:r>
    </w:p>
    <w:p>
      <w:pPr>
        <w:pStyle w:val="Normal"/>
        <w:rPr/>
      </w:pPr>
      <w:r>
        <w:rPr>
          <w:sz w:val="24"/>
          <w:szCs w:val="24"/>
        </w:rPr>
        <w:t>Пионерская улица,  дома № 15, 17, 21, 23, 27, 29, 31, 33, 39, 41, 43, 45, 47, 49, 51, 55, 57, 59, 61, 65, 67, 69, 71, 73, 75, 77, 81, 83, 85, 87, 88, 89, 90, 91, 92, 94, 96, 98, 100, 104, 106, 108, 110, 112, 114, 116, 118, 120, 122, 124, 126, 132, 134, 136, 138, 140, 142, 144, 146, 148,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лый переулок,  дома № 1, 2, 3, 4, 6, 8, 10, 12,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дьмая улица,  дома № 2, 3, 4, 5, 6, 7, 9, 11, 12, 14, 15, 16, 17, 18,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лора Васильева улица,  дома № 1, 2, 4, 6, 8, 12, 14, 16, 18, 20,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евченко улица,  дома № 1, 2, 3, 5, 6, 7, 8, 9, 10, 11, 12, 12А, 14, 15, 16, 17, 19, 20, 21, 22, 23, 25, 26, 27, 29, 30, 31, 32, 33, 35, 37, 39, 43, 45, 47, 49, 51, 53, 55, 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естая улица,  дома № 2, 3, 4, 5, 6, 7, 8, 10, 11, 12, 13, 14, 17, 18, 19, 20, 21, 22, 23, 24, 27А, 28, 30,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орса улица,  дома № 1, 2, 3, 4, 5, 6, 7, 8, 9, 11, 12, 13, 14, 15, 16, 17, 18, 20, 22, 24, 24А, 26, 30, 32, 34, 36, 38, 40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Избирательный участок № 7/29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 xml:space="preserve">Муниципальное образовательное учреждение </w:t>
      </w:r>
    </w:p>
    <w:p>
      <w:pPr>
        <w:pStyle w:val="Normal"/>
        <w:ind w:right="-5" w:hanging="0"/>
        <w:jc w:val="center"/>
        <w:rPr/>
      </w:pPr>
      <w:r>
        <w:rPr/>
        <w:t>«Средняя общеобразовательная школа №16»</w:t>
      </w:r>
    </w:p>
    <w:p>
      <w:pPr>
        <w:pStyle w:val="Normal"/>
        <w:ind w:right="-5" w:hanging="0"/>
        <w:jc w:val="center"/>
        <w:rPr/>
      </w:pPr>
      <w:r>
        <w:rPr/>
        <w:t>(ул. Колхозная, д. 1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хозная улица,  дома № 2, 2А, 3, 4, 5, 6, 8, 9, 10, 11, 13, 15, 17, 23, 25, 27, 28, 29,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моносова улица,  дома № 1, 2, 3, 4, 5, 6, 7, 8, 9, 10, 11, 12, 13, 14, 15, 16, 17, 18, 19, 20, 21, 22,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делеева улица,  дома № 2, 4, 6, 7, 8, 9, 10, 11, 12, 13, 14, 15, 16, 17, 18, 19,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влова улица,  дома № 1, 3, 5, 6, 7, 8, 9, 10, 11, 12, 13, 14, 15, 17, 18, 19, 21, 23,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онерская улица,  дома № 1Б, 1Г, 2, 2И, 2К, 4, 6, 8, 10, 12, 14, 16,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телей улица,  дом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олковского улица,  дома № 1, 3, 5, 7, 9, 10, 10А, 11, 13, 14, 15, 17, 18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Избирательный участок № 7/36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 xml:space="preserve">Государственное образовательное учреждение </w:t>
      </w:r>
    </w:p>
    <w:p>
      <w:pPr>
        <w:pStyle w:val="Normal"/>
        <w:ind w:right="-5" w:hanging="0"/>
        <w:jc w:val="center"/>
        <w:rPr/>
      </w:pPr>
      <w:r>
        <w:rPr/>
        <w:t xml:space="preserve">начального профессионального образования </w:t>
      </w:r>
    </w:p>
    <w:p>
      <w:pPr>
        <w:pStyle w:val="Normal"/>
        <w:ind w:right="-5" w:hanging="0"/>
        <w:jc w:val="center"/>
        <w:rPr/>
      </w:pPr>
      <w:r>
        <w:rPr/>
        <w:t>«Профессиональное училище № 16»</w:t>
      </w:r>
    </w:p>
    <w:p>
      <w:pPr>
        <w:pStyle w:val="Normal"/>
        <w:ind w:right="-5" w:hanging="0"/>
        <w:jc w:val="center"/>
        <w:rPr/>
      </w:pPr>
      <w:r>
        <w:rPr/>
        <w:t>(ул. Циолковского, д. 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ина улица,  дома № 2, 6, 8,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кзальная улица,  дома № 6, 6А, 8, 10, 16,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агунова улица,  дома № 2, 2А, 2Б, 2В, 2Г, 2Д, 2Е, 2Ж, 2З, 2И, 2К, 4Б, 5, 6, 13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чурина улица,  дома № 1, 2, 3, 4, 6, 6А, 6Б, 7, 8, 9, 10,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ая улица,  дома № 1, 2, 3, 5, 6, 7, 8, 8А, 9, 10, 11, 12, 13, 14,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онерская улица,  дом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ова улица,  дома № 1, 2, 3, 4, 5, 6, 8, 10, 11, 12, 13, 14, 16, 18, 20, 22, 24, 26, 28,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вный переулок,  дома № 1, 3, 7, 9, 11,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пной переулок,  дома № 3, 4, 5, 6, 7, 8, 9, 10, 11, 12,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пиковый переулок,  дома № 1, 2, 3, 5, 6,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олковского улица,  дома № 1А, 1В, 2А, 4,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паева улица,  дома № 1, 3, 5, 7, 9, 11, 13, 15, 17, 19,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каменская улица,  дома № 1, 4, 5, 7, 8, 9, 11, 13, 14, 17, 19, 21, 23, 25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03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01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 xml:space="preserve">Муниципальное учреждение культуры </w:t>
      </w:r>
    </w:p>
    <w:p>
      <w:pPr>
        <w:pStyle w:val="Normal"/>
        <w:ind w:right="-5" w:hanging="0"/>
        <w:jc w:val="center"/>
        <w:rPr/>
      </w:pPr>
      <w:r>
        <w:rPr/>
        <w:t>«Культурно-спортивный центр «Победа»</w:t>
      </w:r>
    </w:p>
    <w:p>
      <w:pPr>
        <w:pStyle w:val="Normal"/>
        <w:ind w:right="-5" w:hanging="0"/>
        <w:jc w:val="center"/>
        <w:rPr/>
      </w:pPr>
      <w:r>
        <w:rPr/>
        <w:t>(ул. 70 лет победы, д. 1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хангельского улица,  дома № 3, 8,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айдара улица,  дома № 14, 18, 20, 21, 23, 25, 27,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устриальная улица,  дома № 4, 9, 11, 13,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аллургическая улица,  дома № 3, 7, 8, 10, 14, 15, 17, 18, 19, 20, 21,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ова улица,  дом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отникова улица,  дома № 3, 6, 9, 10, 11,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ышленная улица,  дома № 1, 5, 7, 9, 10, 11, 12,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фсоюзная улица,  дома № 3, 9, 13, 15,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тья линия,  дом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муртская улица,  дома № 59, 61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>70 Лет Октября улица,  дома № 4, 6, 8, 10, 12, 13, 14, 15, 16,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линия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02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 xml:space="preserve">Муниципальное образовательное учреждение </w:t>
      </w:r>
    </w:p>
    <w:p>
      <w:pPr>
        <w:pStyle w:val="Normal"/>
        <w:ind w:right="-5" w:hanging="0"/>
        <w:jc w:val="center"/>
        <w:rPr/>
      </w:pPr>
      <w:r>
        <w:rPr/>
        <w:t>«Средняя общеобразовательная школа № 10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Гайдара, д. 1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иационная улица,  дома № 2, 10, 12, 14, 16, 18, 19, 20, 22, 24, 30, 34,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рошилова улица,  дома № 1, 2, 3, 4, 5, 6, 7, 8, 9, 10, 11, 12, 14, 15, 16, 17, 19, 20, 21, 22, 23, 24, 26, 27, 29, 30, 31, 32, 33, 34,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точная улица,  дома № 1, 2, 2А, 4, 6, 7, 8,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айдара улица,  дома № 11, 13, 15,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ргиевское Кольцо улица,  дома № 2, 4, 5, 8, 12, 18, 20, 23,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лезнодорожная улица,  дома №№ 2, 3, 3А, 4, 5, 5А, 6, 7, 8, 10, 12, 14, 18, 20,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юльская улица,  дома № 2, 4, 6, 8, 14,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ровская улица,  дома № 1, 1А, 1Б, 1В, 1Д, 2, 2А, 2Б, 4, 6, 8, 9, 11, 13, 15, 16, 17, 18, 20, 21, 23, 24, 25, 26, 27, 28, 30, 31, 31А, 32, 33, 33А, 34, 37, 38, 39, 44, 45, 46, 46А, 46Б, 46В, 46Г, 48, 49, 52, 54, 55, 56, 57, 58, 60, 62, 64, 66, 68, 74, 76, 76А, 78, 80, 82, 84, 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ткий переулок,  дом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уговая улица,  дома № 2, 10, 12, 14,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шиностроителей улица,  дома № 9, 15, 19, 21, 23, 27, 29, 31, 33,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улина улица,  дома № 2, 8, 13, 14, 16, 18,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городская улица,  дом №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зерный бульвар,  дом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довый переулок,  дома № 1, 3, 5Сиреневый переулок,  дома №№ 4, 7, 8, 9, 10,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ыгинская улица,  дома № 1, 1А, 2, 2А, 4, 6, 7, 7А, 8, 9, 10, 11, 12, 13, 14, 15А, 16, 17, 18, 19, 20, 21, 21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хая улица,  дома № 1, 2, 3, 4, 5, 6, 7, 9, 10, 11, 12, 14, 16, 20,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муртская улица,  дома № 1, 2, 3, 4, 5, 6, 7, 8, 9, 10, 11, 12, 13, 15, 16/2, 17, 18, 19, 20, 20А, 21, 22, 23, 24, 25, 26, 26А, 27, 28, 29, 30, 31, 32, 32А, 32В, 32Г, 33, 33А, 34, 35, 37, 38, 39, 40, 41, 42, 43, 44, 45, 46, 46А, 47, 48, 50, 52, 54,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альская улица,  дома № 1, 3, 4, 7</w:t>
      </w:r>
    </w:p>
    <w:p>
      <w:pPr>
        <w:pStyle w:val="Normal"/>
        <w:rPr/>
      </w:pPr>
      <w:r>
        <w:rPr>
          <w:sz w:val="24"/>
          <w:szCs w:val="24"/>
        </w:rPr>
        <w:t>70 лет Октября улица,  дома № 5, 7, 9, 9А, 9Б, 11, 13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05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right="-5" w:hanging="0"/>
        <w:jc w:val="center"/>
        <w:rPr/>
      </w:pPr>
      <w:r>
        <w:rPr/>
        <w:t>«Средняя общеобразовательная школа № 9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Кирова, д. 75А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реговая улица,  дома № 1, 2, 3, 4, 5, 6, 6А, 7, 8, 9, 10, 11,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ятская улица,  дома № 28, 29, 30/19, 31, 33, 34, 34Б, 35, 35А, 35Д, 36, 37, 38, 39, 41, 43, 44, 45, 46, 47, 48, 49, 50, 51, 52, 53, 55, 56, 57, 58, 60, 61, 62, 63, 64, 66, 67, 68, 69, 69а, 71, 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инки улица,  дома № 15,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голя улица,  дома № 1, 1А, 2, 2А, 3, 5, 6, 7, 7А, 9, 11, 12, 13, 14, 15, 16, 17, 19,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чная улица,  дома № 1, 1А, 2, 2А, 3, 4, 5, 6, 7, 8, 9, 10, 11, 12, 13, 14, 16, 21, 23, 24, 25, 26, 27, 28, 30,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речная улица,  дома № 2, 4, 6, 8, 10, 12, 14, 16, 18, 20, 24, 28, 30, 32,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рова улица,  дома № 117, 125, 1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ылова улица,  дома № 1, 2, 3, 4, 6, 8, 9, 10, 11, 12, 13, 15, 17, 19, 21,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пра улица,  дома № 3, 7, 9, 9а, 11, 13, 15, 17, 19, 21, 23, 25, 27, 29, 31, 33,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красова улица,  дома № 1, 1А, 2, 2А, 3, 5, 6, 8, 9, 10, 11, 12, 13, 15, 17, 19, 21, 23, 24, 25, 26,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вая улица,  дома № 1, 2, 3, 4, 5, 7, 8, 9, 10, 11, 12, 14, 15, 16, 18, 20,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женникова улица,  дома № 1, 2, 2А, 3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шкина улица,  дома № 1, 1А, 2, 3, 4, 6, 7, 7А, 7Б, 7В, 8, 9А, 9Б, 10, 12, 14, 16, 18, 20,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иммашевское шоссе,  дома № 3, 6,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хова улица,  дома № 1, 1А, 2, 3, 4, 5, 6, 9, 10, 11, 12, 13, 14, 15, 16, 19, 20, 21,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57 км, 1159 км,  дома № 1, 2, 1160 км,  дом № 2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04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Избирательный участок № 7/03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 дополнительного образования детей «Детско-юношеский центр», учебный корпус № 3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Кирова, д. 75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реговая улица,  дома № 19, 21, 22, 23, 24, 24А, 25, 25А, 26, 27,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инки улица,  дома № 9, 11, 13, 15А,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голя улица,  дома № 40, 41, 42, 43, 44, 45, 46, 47, 48, 49, 50, 51, 52, 53, 55, 56, 57, 58, 59, 60, 62, 63, 65, 66, 67, 68, 71, 75, 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рова улица,  дома № 70, 71, 71А, 73, 74, 82, 88, 90, 92, 96, 98, 100, 102, 104, 110, 118, 120, 1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ылова улица,  дома № 52,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красова улица,  дома № 28, 29, 30, 32, 34, 36, 38, 43, 44, 45, 46, 47, 49, 51, 53, 55, 57, 57А, 59, 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шкина улица,  дома № 27, 28, 29, 31, 35, 39, 41, 43, 45, 46, 47, 48, 50, 52, 54, 58, 60, 62, 64, 66, 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рдлова улица,  дома № 1, 2, 3, 4, 5, 10, 12, 14, 18, 20, 22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>Чехова улица,  дома № 46, 48, 50, 51, 52, 55, 56, 58, 60, 62, 63, 64, 65, 66, 66А, 67, 68, 70, 72, 74, 76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04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 xml:space="preserve">Муниципальное образовательное учреждение </w:t>
      </w:r>
    </w:p>
    <w:p>
      <w:pPr>
        <w:pStyle w:val="Normal"/>
        <w:ind w:right="-5" w:hanging="0"/>
        <w:jc w:val="center"/>
        <w:rPr/>
      </w:pPr>
      <w:r>
        <w:rPr/>
        <w:t>«Средняя общеобразовательная школа № 9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Кирова, д. 75А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реговая улица,  дома № 13, 13А, 15, 16, 17,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голя улица,  дома № 24, 25, 26, 27, 28, 29, 30, 31, 32, 33, 34, 35, 36, 37,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рова улица,  дома № 87, 89, 91, 93, 95, 99, 99А, 101, 103, 105, 106, 107, 109, 111, 113, 114, 115, 116, 119, 121, 1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ылова улица,  дома № 22, 23, 24, 27, 28, 29, 31, 32, 33, 34, 35, 37, 38, 39, 40, 41, 42, 43, 44Мопра улица,  дома № 2, 4, 4А, 6, 8, 10, 14, 16, 18, 20, 22, 24, 26, 28,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красова улица,  дома № 14, 16, 16А, 18, 20, 22, 31, 35, 37, 39, 39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вая улица,  дома № 19, 21, 22, 24, 25, 26, 27, 28, 30, 32, 33, 34, 35, 36, 38, 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шкина улица,  дома № 11, 13, 17, 19, 21, 23, 24, 25, 30, 32, 34, 36, 38, 40, 42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>Чехова улица,  дома № 22, 24, 25, 26, 27, 28, 29, 30, 31, 33, 34, 35, 36, 37, 38, 39, 40, 41</w:t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06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right="-5" w:hanging="0"/>
        <w:jc w:val="center"/>
        <w:rPr/>
      </w:pPr>
      <w:r>
        <w:rPr/>
        <w:t>«Средняя общеобразовательная школа № 12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Мира, д. 34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рова улица,  дома № 59, 63, 63А, 63Б, 63В, 63Г, 63Д, 65Б, 65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ра улица,  дома № 30, 36, 36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женникова улица,  дома № 7, 9, 11, 15, 17, 19, 23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05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07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дошкольное образовательное учреждение «Детский сад общеразвивающего вида № 34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Парковая, д</w:t>
      </w:r>
      <w:r>
        <w:rPr>
          <w:color w:val="FF0000"/>
        </w:rPr>
        <w:t xml:space="preserve">. </w:t>
      </w:r>
      <w:r>
        <w:rPr/>
        <w:t>10 А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инки улица,  дома №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рова улица,  дома № 60, 64, 66, 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ра улица,  дома № 15, 17, 19, 21, 23, 26,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ковая улица,  дома № 4, 4А, 6, 8, 14, 16, 18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08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right="-5" w:hanging="0"/>
        <w:jc w:val="center"/>
        <w:rPr/>
      </w:pPr>
      <w:r>
        <w:rPr/>
        <w:t>«Средняя общеобразовательная школа № 7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Белинского, д. 7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инского улица,  дома № 3, 4, 5, 6, 9, 11, 12,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зержинского улица,  дома № 2А, 3, 4, 5, 6, 11, 12, 13, 14, 17/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ра улица,  дома № 2, 3, 3А, 4, 5/1, 6, 6Б, 7/2, 8, 9, 9А, 10, 10Б, 11/1, 12, 13,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ская улица,  дома № 1/39, 2А, 3, 4/13, 5, 6/16, 8, 8А, 9, 10/15,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ни Барамзиной улица,  дома № 43, 45, 47, 49, 51, 53/1, 57, 3276 В/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кольная улица,  дома № 1/10, 2/8, 3, 3А, 4, 4А, 5/9, 6/7, 7/10, 8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09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учреждение культуры</w:t>
      </w:r>
    </w:p>
    <w:p>
      <w:pPr>
        <w:pStyle w:val="Normal"/>
        <w:ind w:right="-5" w:hanging="0"/>
        <w:jc w:val="center"/>
        <w:rPr/>
      </w:pPr>
      <w:r>
        <w:rPr/>
        <w:t>«Общественно-культурный центр «Россия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Советская, д. 29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рова улица,  дома № 46, 53, 54,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ра улица,  дома № 15А, 21А, 29, 31, 31А,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лодежная улица,  дома № 2, 3, 4, 6, 6а, 7,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ковая улица,  дома № 25, 26А, 27, 32, 33, 33А, 34, 34А,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публиканская улица,  дома №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ская улица,  дома № 14, 16/9, 18, 20, 22,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кольная улица,  дома № 9, 10, 10А, 11/1, 12, 14, 15, 16, 16А, 17/31, 18/29, 19/30, 20/28, 21, 21А, 22, 23, 23А, 25/48, 26, 26А, 28/50, 29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17</w:t>
      </w:r>
    </w:p>
    <w:p>
      <w:pPr>
        <w:pStyle w:val="Normal"/>
        <w:ind w:right="-5" w:hanging="0"/>
        <w:jc w:val="center"/>
        <w:rPr/>
      </w:pPr>
      <w:r>
        <w:rPr/>
        <w:t>по месту временного пребывания избирателей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учреждение здравоохранения</w:t>
      </w:r>
    </w:p>
    <w:p>
      <w:pPr>
        <w:pStyle w:val="Normal"/>
        <w:ind w:right="-5" w:hanging="0"/>
        <w:jc w:val="center"/>
        <w:rPr/>
      </w:pPr>
      <w:r>
        <w:rPr/>
        <w:t>«Городская больница № 1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Мира, д. 22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06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10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right="-5" w:hanging="0"/>
        <w:jc w:val="center"/>
        <w:rPr/>
      </w:pPr>
      <w:r>
        <w:rPr/>
        <w:t>«Средняя общеобразовательная школа № 13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Пряженникова, д. 37А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ра улица,  дом № 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женникова улица,  дома № 25, 27,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публиканская улица,  дома № 18, 20, 22, 23, 27,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ская улица,  дома № 34, 36, 41, 43, 50, 52, 54, 54А, 56, 58, 58А, 58Б, 66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12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right="-5" w:hanging="0"/>
        <w:jc w:val="center"/>
        <w:rPr/>
      </w:pPr>
      <w:r>
        <w:rPr/>
        <w:t>«Средняя общеобразовательная школа № 3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Кирова, д. 3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рова улица,  дома № 39/11, 41/20, 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сомольская улица,  дома № 13, 15/37, 17/40, 19, 22, 24, 26/35, 28,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женникова улица,  дома № 45, 47, 49/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публиканская улица,  дом №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ская улица,  дома № 31/45, 33, 35/31, 37/30, 39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13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right="-5" w:hanging="0"/>
        <w:jc w:val="center"/>
        <w:rPr/>
      </w:pPr>
      <w:r>
        <w:rPr/>
        <w:t>«Средняя общеобразовательная школа № 3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Кирова, д. 37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рова улица,  дома № 31/2, 33/9, 35/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овицына улица,  дома № 14, 16/41, 18/48,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женникова улица,  дома № 51, 53/22, 55/19, 57, 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публиканская улица,  дома № 39, 42, 43/13, 45, 50/15,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ртивная улица,  дом № 10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07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11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 xml:space="preserve">Муниципальное учреждение </w:t>
      </w:r>
    </w:p>
    <w:p>
      <w:pPr>
        <w:pStyle w:val="Normal"/>
        <w:ind w:right="-5" w:hanging="0"/>
        <w:jc w:val="center"/>
        <w:rPr/>
      </w:pPr>
      <w:r>
        <w:rPr/>
        <w:t xml:space="preserve">«Спортивно-культурный комплекс «Прогресс», </w:t>
      </w:r>
    </w:p>
    <w:p>
      <w:pPr>
        <w:pStyle w:val="Normal"/>
        <w:ind w:right="-5" w:hanging="0"/>
        <w:jc w:val="center"/>
        <w:rPr/>
      </w:pPr>
      <w:r>
        <w:rPr/>
        <w:t>Дом спорта «Прогресс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Парковая, д. 45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ова улица,  дома № 11,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зержинского улица,  дома № 18/13, 20, 21/10, 22/12, 23/9, 27/10,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рова улица,  дом №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сомольская улица,  дома № 1/29, 2/31, 3, 4, 5, 7, 8, 14, 14А, 16, 16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а улица,  дома № 1, 2, 3, 4, 5, 5А, 6, 8, 9, 9А, 11,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овицына улица,  дома № 1/21, 2/23, 3, 4, 5, 6, 7,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ковая улица,  дома № 39/25, 41, 43/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ская улица,  дома № 3А, 7, 15, 17, 21,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ни Барамзиной улица,  дома № 25, 27, 33, 35, 37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14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right="-5" w:hanging="0"/>
        <w:jc w:val="center"/>
        <w:rPr/>
      </w:pPr>
      <w:r>
        <w:rPr/>
        <w:t>«Средняя общеобразовательная школа № 4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Тани Барамзиной, д. 4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Набережная улица,  дома № 2, 15, 16, 17, 21,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зовская улица,  дома № 36, 40, 53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ленко улица,  дома № 29, 29А, 29Б, 29В, 33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а улица,  дома № 5Б, 5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нтажников проезд,  дома № 1, 2, 3, 5, 7, 9,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ни Барамзиной улица,  дома № 3, 5, 6, 7, 9, 13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08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15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 «Гимназия № 6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Кирова, д. 34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ленко улица,  дома № 23Г, 25В, 27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а улица,  дома № 7А, 9Б, 9В, 10, 11А, 11Б, 11В, 12,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публиканская улица,  дома № 47/6, 49/5, 51/14, 54/8, 55, 56/7, 58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ртивная улица,  дома № 1, 4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16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 «Гимназия № 6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Кирова, д. 34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рова улица,  дома № 22, 24,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ленко улица,  дома № 10, 12, 14, 16, 16Б, 18, 20, 22, 22А, 23, 23А, 23Б, 24, 24А, 25, 25А, 25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пецкая улица,  дом № 13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19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 дополнительного образования детей</w:t>
      </w:r>
    </w:p>
    <w:p>
      <w:pPr>
        <w:pStyle w:val="Normal"/>
        <w:ind w:right="-5" w:hanging="0"/>
        <w:jc w:val="center"/>
        <w:rPr/>
      </w:pPr>
      <w:r>
        <w:rPr/>
        <w:t>«Детско-юношеский центр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Кирова, д. 13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рова улица,  дома № 1, 4, 5, 7, 7А, 8А, 10, 10А, 10Б, 10В, 13, 15,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ленко улица,  дома № 14А, 14Б, 14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пецкая улица,  дома № 1, 3, 3А, 5, 5А, 7, 7А, 9, 9А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21</w:t>
      </w:r>
    </w:p>
    <w:p>
      <w:pPr>
        <w:pStyle w:val="Normal"/>
        <w:ind w:right="-5" w:hanging="0"/>
        <w:jc w:val="center"/>
        <w:rPr/>
      </w:pPr>
      <w:r>
        <w:rPr/>
        <w:t>по месту временного пребывания избирателей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учреждение здравоохранения «Центральная районная больница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Кирова, д. 27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09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18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 xml:space="preserve">Государственное образовательное учреждение </w:t>
      </w:r>
    </w:p>
    <w:p>
      <w:pPr>
        <w:pStyle w:val="Normal"/>
        <w:ind w:right="-5" w:hanging="0"/>
        <w:jc w:val="center"/>
        <w:rPr/>
      </w:pPr>
      <w:r>
        <w:rPr/>
        <w:t xml:space="preserve">среднего профессионального образования </w:t>
      </w:r>
    </w:p>
    <w:p>
      <w:pPr>
        <w:pStyle w:val="Normal"/>
        <w:ind w:right="-5" w:hanging="0"/>
        <w:jc w:val="center"/>
        <w:rPr/>
      </w:pPr>
      <w:r>
        <w:rPr/>
        <w:t>«Глазовское медицинское училище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Короленко, д. 5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амо улица,  дом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национальная улица,  дома № 9, 9А,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ленко улица,  дом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а улица,  дом №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женникова улица,  дома № 14, 61/12, 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ртивная улица,  дом №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лимова улица,  дома № 70, 70А, 74, 76, 77, 78, 87, 89, 91, 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нгельса улица,  дома № 25, 25А, 25Б, 25В, 25Г, 27, 29, 30, 30А, 31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20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right="-5" w:hanging="0"/>
        <w:jc w:val="center"/>
        <w:rPr/>
      </w:pPr>
      <w:r>
        <w:rPr/>
        <w:t>«Средняя общеобразовательная школа № 2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Революции, д. 8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национальная улица,  дома № 3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ла Маркса улица,  дома № 22, 47, 49, 51, 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ленко улица,  дом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лодой Гвардии улица,  дома № 4, 5, 6, 10, 11, 12, 14, 16, 18, 20, 21, 22, 23,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омайская улица,  дома № 22, 26, 26А, 27, 28, 29,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переулок,  дома № 2,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нгельса улица,  дома № 24, 24А, 26, 36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23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 xml:space="preserve">Государственное образовательное учреждение </w:t>
      </w:r>
    </w:p>
    <w:p>
      <w:pPr>
        <w:pStyle w:val="Normal"/>
        <w:ind w:right="-5" w:hanging="0"/>
        <w:jc w:val="center"/>
        <w:rPr/>
      </w:pPr>
      <w:r>
        <w:rPr/>
        <w:t xml:space="preserve">высшего профессионального образования </w:t>
      </w:r>
    </w:p>
    <w:p>
      <w:pPr>
        <w:pStyle w:val="Normal"/>
        <w:ind w:right="-5" w:hanging="0"/>
        <w:jc w:val="center"/>
        <w:rPr/>
      </w:pPr>
      <w:r>
        <w:rPr/>
        <w:t xml:space="preserve">«Глазовский государственный педагогический институт </w:t>
      </w:r>
    </w:p>
    <w:p>
      <w:pPr>
        <w:pStyle w:val="Normal"/>
        <w:ind w:right="-5" w:hanging="0"/>
        <w:jc w:val="center"/>
        <w:rPr/>
      </w:pPr>
      <w:r>
        <w:rPr/>
        <w:t>имени  В.Г. Короленко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Первомайская, д. 25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ла Маркса улица,  дома № 14,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уначарского улица,  дома № 2, 3,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омайская улица,  дома № 6, 8, 16, 20,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городная улица,  дома № 2, 4, 5, 6, 7, 8, 9, 10,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волюции улица,  дома № 2, 3, 4,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боды площадь,  дом №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бирская улица,  дом №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нгельса улица,  дом № 16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10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24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 xml:space="preserve">Муниципальное дошкольное образовательное учреждение </w:t>
      </w:r>
    </w:p>
    <w:p>
      <w:pPr>
        <w:pStyle w:val="Normal"/>
        <w:ind w:right="-5" w:hanging="0"/>
        <w:jc w:val="center"/>
        <w:rPr/>
      </w:pPr>
      <w:r>
        <w:rPr/>
        <w:t>«Детский сад комбинированного вида № 37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К.Маркса, д. 8 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ла Маркса улица,  дома № 8,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омайская улица,  дом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стого улица,  дом № 36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25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 xml:space="preserve">Муниципальное унитарное предприятие </w:t>
      </w:r>
    </w:p>
    <w:p>
      <w:pPr>
        <w:pStyle w:val="Normal"/>
        <w:ind w:right="-5" w:hanging="0"/>
        <w:jc w:val="center"/>
        <w:rPr/>
      </w:pPr>
      <w:r>
        <w:rPr/>
        <w:t>«Жилищно-коммунальное управление», ЖЭК №5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К.Маркса, д. 17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нного улица,  дома № 2, 2А, 4, 4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ла Маркса улица,  дома № 12, 13, 13А, 15А, 19,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стого улица,  дом № 38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26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right="-5" w:hanging="0"/>
        <w:jc w:val="center"/>
        <w:rPr/>
      </w:pPr>
      <w:r>
        <w:rPr/>
        <w:t>«Средняя общеобразовательная школа № 1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Сибирская, д. 19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ла Маркса, дома №  23,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уначарского улица, дом №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бирская дома № 16, 17, 18, 20, 21, 21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нгельса дом №  2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11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22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 xml:space="preserve">Государственное образовательное учреждение </w:t>
      </w:r>
    </w:p>
    <w:p>
      <w:pPr>
        <w:pStyle w:val="Normal"/>
        <w:ind w:right="-5" w:hanging="0"/>
        <w:jc w:val="center"/>
        <w:rPr/>
      </w:pPr>
      <w:r>
        <w:rPr/>
        <w:t xml:space="preserve">среднего профессионального образования </w:t>
      </w:r>
    </w:p>
    <w:p>
      <w:pPr>
        <w:pStyle w:val="Normal"/>
        <w:ind w:right="-5" w:hanging="0"/>
        <w:jc w:val="center"/>
        <w:rPr/>
      </w:pPr>
      <w:r>
        <w:rPr/>
        <w:t>«Глазовский технический колледж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Луначарского, д. 20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уначарского улица,  дома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волюции улица,  дома № 16, 18, 18А, 19, 20, 21, 23, 23А, 25,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лимова улица,  дома № 55, 56, 59, 60, 61А,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нгельса улица,  дома № 4, 12, 18, 19, 21, 23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27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right="-5" w:hanging="0"/>
        <w:jc w:val="center"/>
        <w:rPr/>
      </w:pPr>
      <w:r>
        <w:rPr/>
        <w:t>«Средняя общеобразовательная школа № 1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Сибирская, д. 19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нного улица,  дома № 6, 7, 8, 9, 10, 11, 13, 19, 21, 21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бирская улица,  дома № 22, 23, 23А, 24, 25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28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right="-5" w:hanging="0"/>
        <w:jc w:val="center"/>
        <w:rPr/>
      </w:pPr>
      <w:r>
        <w:rPr/>
        <w:t>«Средняя общеобразовательная школа № 11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Пехтина, д. 22 А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нного улица,  дома № 3, 5, 15, 15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хтина улица,  дома № 20,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бирская улица,  дома № 33,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стого улица,  дом № 40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12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30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ind w:right="-5" w:hanging="0"/>
        <w:jc w:val="center"/>
        <w:rPr/>
      </w:pPr>
      <w:r>
        <w:rPr/>
        <w:t>«Детский сад № 55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Пехтина, д.2 А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ла Маркса улица,  дома № 1, 3,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хтина улица,  дома № 2, 4, 4А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31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right="-5" w:hanging="0"/>
        <w:jc w:val="center"/>
        <w:rPr/>
      </w:pPr>
      <w:r>
        <w:rPr/>
        <w:t>«Средняя общеобразовательная школа № 15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Калинина, д.9 А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инина улица, дома № 3, 5, 8А, 8Б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32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right="-5" w:hanging="0"/>
        <w:jc w:val="center"/>
        <w:rPr/>
      </w:pPr>
      <w:r>
        <w:rPr/>
        <w:t>«Средняя общеобразовательная школа № 15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Калинина, д.9 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инина улица,  дома № 7, 10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хтина улица,  дома № 6, 8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ОКРУГ № 13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Избирательный участок № 7/33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учреждение культуры</w:t>
      </w:r>
    </w:p>
    <w:p>
      <w:pPr>
        <w:pStyle w:val="Normal"/>
        <w:ind w:right="-5" w:hanging="0"/>
        <w:jc w:val="center"/>
        <w:rPr/>
      </w:pPr>
      <w:r>
        <w:rPr/>
        <w:t>«Библиотечно-информационный центр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Калинина, д.4А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инина улица,  дома № 2, 2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ла Маркса улица,  дома № 7, 11/37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Избирательный участок № 7/34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ind w:right="-5" w:hanging="0"/>
        <w:jc w:val="center"/>
        <w:rPr/>
      </w:pPr>
      <w:r>
        <w:rPr/>
        <w:t>«Гимназия № 14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Толстого, д.45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инина улица,  дома № 6А, 6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стого улица,  дома № 41, 47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Избирательный участок № 7/35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Местонахождение участковой комиссии и помещения для голосования:</w:t>
      </w:r>
    </w:p>
    <w:p>
      <w:pPr>
        <w:pStyle w:val="Normal"/>
        <w:ind w:right="-5" w:hanging="0"/>
        <w:jc w:val="center"/>
        <w:rPr/>
      </w:pPr>
      <w:r>
        <w:rPr/>
        <w:t xml:space="preserve">Муниципальное образовательное учреждение </w:t>
      </w:r>
    </w:p>
    <w:p>
      <w:pPr>
        <w:pStyle w:val="Normal"/>
        <w:ind w:right="-5" w:hanging="0"/>
        <w:jc w:val="center"/>
        <w:rPr/>
      </w:pPr>
      <w:r>
        <w:rPr/>
        <w:t xml:space="preserve">дополнительного образования детей </w:t>
      </w:r>
    </w:p>
    <w:p>
      <w:pPr>
        <w:pStyle w:val="Normal"/>
        <w:ind w:right="-5" w:hanging="0"/>
        <w:jc w:val="center"/>
        <w:rPr/>
      </w:pPr>
      <w:r>
        <w:rPr/>
        <w:t>«Детская школа искусств № 2»</w:t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(ул. Пехтина, д.12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инина улица,  дом № 10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хтина улица,  дома № 10, 12, 14, 16</w:t>
      </w:r>
    </w:p>
    <w:p>
      <w:pPr>
        <w:pStyle w:val="Normal"/>
        <w:rPr/>
      </w:pPr>
      <w:r>
        <w:rPr>
          <w:sz w:val="24"/>
          <w:szCs w:val="24"/>
        </w:rPr>
        <w:t>Толстого улица,  дом № 49.»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26" w:leader="none"/>
        </w:tabs>
        <w:spacing w:lineRule="auto" w:line="360"/>
        <w:ind w:left="0" w:firstLine="741"/>
        <w:jc w:val="both"/>
        <w:rPr/>
      </w:pPr>
      <w:r>
        <w:rPr/>
        <w:t>Настоящее постановление подлежит официальному опублик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26" w:leader="none"/>
        </w:tabs>
        <w:spacing w:lineRule="auto" w:line="360"/>
        <w:ind w:left="0" w:firstLine="741"/>
        <w:jc w:val="both"/>
        <w:rPr/>
      </w:pPr>
      <w:r>
        <w:rPr/>
        <w:t>Контроль за исполнением настоящего постановления возложить на Руководителя Аппарата Главы города Глазова, Глазовской городской Думы и Администрации города Глазова Громова О.И.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left="-1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97" w:leader="none"/>
        </w:tabs>
        <w:spacing w:lineRule="auto" w: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  <w:t xml:space="preserve">Глава Администрации города Глазова </w:t>
        <w:tab/>
        <w:tab/>
        <w:tab/>
        <w:tab/>
        <w:t xml:space="preserve">    А.М. Богданов 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/>
      </w:r>
    </w:p>
    <w:p>
      <w:pPr>
        <w:pStyle w:val="Normal"/>
        <w:ind w:right="1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35" w:hanging="0"/>
        <w:jc w:val="both"/>
        <w:rPr/>
      </w:pPr>
      <w:r>
        <w:rPr/>
        <w:tab/>
        <w:tab/>
        <w:tab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4"/>
        </w:tabs>
        <w:ind w:left="167" w:firstLine="851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2:00Z</dcterms:created>
  <dc:creator>mashburo01</dc:creator>
  <dc:description/>
  <cp:keywords/>
  <dc:language>en-US</dc:language>
  <cp:lastModifiedBy>davidova</cp:lastModifiedBy>
  <cp:lastPrinted>2010-08-24T10:35:00Z</cp:lastPrinted>
  <dcterms:modified xsi:type="dcterms:W3CDTF">2010-08-25T06:22:00Z</dcterms:modified>
  <cp:revision>2</cp:revision>
  <dc:subject/>
  <dc:title>Об образовании избирательных участков </dc:title>
</cp:coreProperties>
</file>