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09.2010</w:t>
        <w:tab/>
        <w:tab/>
        <w:tab/>
        <w:tab/>
        <w:tab/>
        <w:tab/>
        <w:tab/>
        <w:tab/>
        <w:tab/>
        <w:tab/>
        <w:t>№ 17/4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ременном ограничении дви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втомототранспорта на улично-дорожной се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 11.09.201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10.12.1995 г. № 196-ФЗ «О безопасности дорожного движения», для организации и проведения общегородского праздника «День Города» на пл. Свобо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ести временное ограничение движения автомототранспорта 11.09.2010 года с 11.00 до 12.00 на следующих улицах горо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на ул. Толстого на участке от ул. К. Маркса до пл. Свободы включитель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ул. К. Маркса от дома № 3 до ул. Толстог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л. Кирова от пл. Свободы до ул. Советская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 Запретить движение автомототранспорт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мосту через р. Чепца с 11.00 до 12.00 и с 21-30 до 22-30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л. Свободы с 10.00 до 23.00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УВД по городу Глазову и Глазовскому району обеспечить временное ограничение движения автомототранспортных средств на участках улиц города Глазова, указанных в п.п. 1, 2 настоящего постановления, для безопасного проведения праздничных мероприят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4. Рекомендовать автотранспортным организациям, оказывающим услуги населению по перевозке общественным транспортом, осуществить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ъезд автобусов общего пользования по улицам К. Маркса- Буденного - Сибирская - Первомайская - М. Гвардии – Пряженникова - Короленко - Кирова и далее по маршрут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правление автобусов пригородных направлений осуществлять на правом берегу р. Чепца за мост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Главы Администрации А.Н. Коземасло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города Глазова                                          А.Н. Коземасл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0:00Z</dcterms:created>
  <dc:creator>zhkh11</dc:creator>
  <dc:description/>
  <cp:keywords/>
  <dc:language>en-US</dc:language>
  <cp:lastModifiedBy>Пользователь</cp:lastModifiedBy>
  <cp:lastPrinted>2010-09-06T11:25:00Z</cp:lastPrinted>
  <dcterms:modified xsi:type="dcterms:W3CDTF">2010-09-08T06:23:00Z</dcterms:modified>
  <cp:revision>22</cp:revision>
  <dc:subject/>
  <dc:title>                                                          Постановление</dc:title>
</cp:coreProperties>
</file>