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6609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Глаз кар администраци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09.2010</w:t>
        <w:tab/>
        <w:tab/>
        <w:tab/>
        <w:tab/>
        <w:tab/>
        <w:tab/>
        <w:tab/>
        <w:tab/>
        <w:tab/>
        <w:tab/>
        <w:t>№ 14/9</w:t>
      </w:r>
    </w:p>
    <w:p>
      <w:pPr>
        <w:pStyle w:val="Heading1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Heading1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center"/>
        <w:rPr/>
      </w:pPr>
      <w:r>
        <w:rPr>
          <w:b/>
          <w:sz w:val="26"/>
          <w:szCs w:val="26"/>
        </w:rPr>
        <w:t>Об организации и осуществлении мероприятий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еспечению первичных мер пожарной безопасности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center"/>
        <w:rPr/>
      </w:pPr>
      <w:r>
        <w:rPr>
          <w:b/>
          <w:sz w:val="26"/>
          <w:szCs w:val="26"/>
        </w:rPr>
        <w:t xml:space="preserve">в границах муниципального образования «Город Глазов»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сеннее-зимний пожароопасный период 2010-2011 годов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9 Федерального закона Российской Федерации от 21.12.1994 года № 69-ФЗ «О пожарной безопасности», статьей 16 Федерального закона Российской Федерации от 06.10.2003 года № 131-ФЗ «Об общих принципах организации местного самоуправления в Российской Федерации» и статьей 34 Устава муниципального образования «Город Глазов» в целях обеспечения первичных мер пожарной безопасности на территории муниципального образования «Город Глазов»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уководителям предприятий, организации и учреждений различных форм собственнос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выполнение противопожарных мероприятий, привести в надлежащее состояние противопожарное водоснабжение, электрооборудование и внутренние электрические сет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6"/>
          <w:szCs w:val="26"/>
        </w:rPr>
        <w:t>назначить ответственных лиц за противопожарное состояни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6"/>
          <w:szCs w:val="26"/>
        </w:rPr>
        <w:t>провести инструктажи по правилам пожарной безопасности и порядку эвакуации людей при возникновении пожар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6"/>
          <w:szCs w:val="26"/>
        </w:rPr>
        <w:t>усилить охрану производственных и складских объектов, обеспечить их телефонной связь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6"/>
          <w:szCs w:val="26"/>
        </w:rPr>
        <w:t>принять меры по освобождению подвалов общественных и жилых домов от горючих материалов, ограничению доступа посторонних лиц в подвальные и чердачные по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6"/>
          <w:szCs w:val="26"/>
        </w:rPr>
        <w:t>Утвердить прилагаемый План мероприятий по подготовке зданий, строений, сооружений и иных имущественных объектов организаций, расположенных на территории муниципального образования «Город Глазов» к осенне-зимнему пожароопасному периоду 2010-2011 г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Рекомендовать мероприятия настоящего Плана для исполнения организациям всех форм собственности, расположенных на территории муниципального образования «Город Глазов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  Первый заместитель Главы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дминистрации города Глазова </w:t>
        <w:tab/>
        <w:tab/>
        <w:tab/>
        <w:tab/>
        <w:tab/>
        <w:t xml:space="preserve">А.Н. Коземаслов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387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города Глазова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от 28.09.2010 № 14/9</w:t>
      </w:r>
    </w:p>
    <w:p>
      <w:pPr>
        <w:pStyle w:val="Heading2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подготовке зданий, строений, сооруж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иных имущественных объектов организаций, расположе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 «Город Глазов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>к осенне-зимнему пожароопасному периоду 2010-2011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м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заседания Комиссии по чрезвычайным ситуациям и обеспечению пожарной безопасности города с участием руководителей объектов экономики, жилищно-коммунального хозяйства по подготовке к осенне-зимнему пожароопасному периоду, повышению противопожарной устойчивости объект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и приведение в исправное состояние источников противопожарного водоснабжения и средств пожаротушения, обеспечение их указателями согласно ГОСТ.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готовление и установка недостающих указателей и конусов на пожарные гидранты, освобождение подъездов и подходов к н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0 г.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инструктажей, бесед по правилам пожарной безопасности со всеми рабочими и служащими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оведение разъяснительной работы  в трудовых коллективах, в учреждениях с массовым пребыванием людей по предупреждению пожаров, правилам пользования бытовыми электроприборами, отопительными печ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0 г.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Создание в общеобразовательных, среднеспециальных и высших учебных заведениях нештатных аварийно-спасательных противопожарных формирований (НАСФ), организация их обуч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 в течение учеб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бесед на противопожарные темы с практической отработкой вопросов эвакуации людей при пожаре и записями в журналах инструктажей во всех учреждениях с массовым пребыванием лю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зимне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Своевременное проведение очистки от снега подъездных путей к  зданиям и сооружениям, противопожарным водоисточника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зимнего пери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 противопожарных мероприятий по предписаниям отдела государственного пожарного надзора г.Глазова и Глазовского района (далее – ОГПН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но сро-ков, указанных в предписания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оведение технического обслуживания электросетей, электрооборудования на подведомственных объектах, устранение неисправностей, назначение ответственных за электрохозяйств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одческим обществам предусмотреть статью расходов на компенсацию затрат, связанных с привлечением специальной пожарной техники предприятий города на тушение пожаров в обществ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оведение очистки прилегающей к зданиям и сооружениям территории от сухой травы, мусора, опавших листье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0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ыполнение минерализованных полос шириной не менее 5 метров вокруг автозаправочных станций, частного жилого сектора в п.Сыга, садоводческих общ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0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оведение гражданами, проживающими в индивидуальных жилых домах, освидетельствования электрооборудования и отопительных печей, освобождение дорог и подъездов к домам от строительных материалов, дров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0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нос ветхих неэксплуатируемых строений, возведенных в противопожарных разрывах или принятие мер к их разбор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оверка наружного противопожарного водопровода специализированной организацие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оверка внутреннего  противопожарного водопровода специализированной организаци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частного жилого сектора, ведомственных жилых домов и прилегающей к ним территории, обращая особое внимание на неблагополучные, социально незащищенные семьи. Проведение в ходе проверок сходов и профилактических  бесед с населе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 по подключению пожарной автоматики объектов г.Глазова по радиотелекоммуникационным системам к ЕДДС-01, в соответствии с Техническим регламентом, утвержденным постановлением Администрации г. Глазова от 15.04.2010 № 14/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Согласно сроков указанных в предписаниях ОГП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запрета на разведение костров и сжигание мусора на территории г.Глаз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нтроля за парковкой автотранспорта на территориях, прилегающим к многоэтажным, административно-общественным зданиям, жилым домам, привлечение нарушителей к административной ответ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убликация материалов на противопожарную тематику в осенне-зимний пожароопасный период в средствах массов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6"/>
                <w:szCs w:val="26"/>
              </w:rPr>
              <w:t>с 15.10.2010 г.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Тиражирование и распространение памяток о мерах пожарной безопасности в жилых домах, в садоводческих обществах, в гаражных кооперативах, в общественном транспорте, на объектах с массовым пребыванием люде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</w:rPr>
              <w:t>Изготовление и размещение  на рекламных щитах информации на противопожарную тематику на территории г. Глаз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right"/>
              <w:rPr/>
            </w:pPr>
            <w:r>
              <w:rPr>
                <w:sz w:val="26"/>
                <w:szCs w:val="26"/>
              </w:rPr>
              <w:t>с 01.10.2010 г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делам ГО и ЧС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Администрации города Глазова </w:t>
        <w:tab/>
        <w:tab/>
        <w:tab/>
        <w:tab/>
        <w:tab/>
        <w:tab/>
        <w:t>О.А.Симаков</w:t>
        <w:tab/>
        <w:tab/>
        <w:tab/>
        <w:t xml:space="preserve">            </w:t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124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5:27:00Z</dcterms:created>
  <dc:creator>Дюкин</dc:creator>
  <dc:description/>
  <cp:keywords/>
  <dc:language>en-US</dc:language>
  <cp:lastModifiedBy>Пользователь</cp:lastModifiedBy>
  <cp:lastPrinted>2010-09-24T16:03:00Z</cp:lastPrinted>
  <dcterms:modified xsi:type="dcterms:W3CDTF">2010-10-06T03:14:00Z</dcterms:modified>
  <cp:revision>52</cp:revision>
  <dc:subject/>
  <dc:title>Приложение №1</dc:title>
</cp:coreProperties>
</file>