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111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-распорядительный орган муниципального образования – Администрация муниципального образования «Город Глазов»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орода Глазо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090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лаз кар» муниципал кылдытэтлэн администрациез –  муницип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дытэтлэн быдесъясь-радъясь ёзэсэ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з кар администраци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5.10.2010</w:t>
        <w:tab/>
        <w:tab/>
        <w:tab/>
        <w:tab/>
        <w:tab/>
        <w:tab/>
        <w:tab/>
        <w:tab/>
        <w:tab/>
        <w:tab/>
        <w:t>№ 10/2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б установлении тарифов на услуг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образовательного учреж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ополнительного образования детей</w:t>
      </w:r>
    </w:p>
    <w:p>
      <w:pPr>
        <w:pStyle w:val="Normal"/>
        <w:jc w:val="center"/>
        <w:rPr/>
      </w:pPr>
      <w:r>
        <w:rPr>
          <w:b/>
          <w:sz w:val="26"/>
        </w:rPr>
        <w:t>«Детская школа искусств № 2»</w:t>
      </w:r>
    </w:p>
    <w:p>
      <w:pPr>
        <w:pStyle w:val="Con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соответствии с пунктом 4 статьи 17, статьей 48 Федерального закона от 06.10.2003 № 131-ФЗ «Об общих принципах организации местного самоуправления в Российской Федерации», пунктом 4 части 1 статьи 34 Устава муниципального образования «Город Глазов», решением Глазовской городской Думы от 27.02.2006 № 89 «Об определении порядка принятия решений об установлении тарифов на услуги муниципальных унитарных предприятий и муниципальных учреждений» и заключением комиссии по регулированию тарифов на услуги муниципальных учреждений культуры от 29.09.2010 (протокол № 7)  </w:t>
        <w:br/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 О С Т А Н О В Л Я Ю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6"/>
        </w:rPr>
        <w:t xml:space="preserve">1. Установить прилагаемые тарифы на услуги муниципального образовательного учреждения дополнительного образования детей «Детская школа искусств № 2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>2. Признать утратившим силу постановление Главы Администрации           города Глазова от 11.09.2009 № 10/36 «Об установлении тарифов на услуги муниципального образовательного учреждения дополнительного образования детей «Детская школа искусств № 2» на 2009-2010 учебный год»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3. Настоящее постановление подлежит официальному опубликованию и вступает в силу после официального опубликования.</w:t>
      </w:r>
    </w:p>
    <w:p>
      <w:pPr>
        <w:pStyle w:val="TextBodyIndent"/>
        <w:spacing w:lineRule="auto" w:line="360"/>
        <w:rPr/>
      </w:pPr>
      <w:r>
        <w:rPr/>
        <w:t>4. Контроль за исполнением настоящего постановления возложить на заместителя Главы Администрации города Глазова А.Н. Рачкова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ервый заместитель Главы 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Глазова                                                А.Н. Коземаслов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right="0" w:hanging="0"/>
      <w:outlineLvl w:val="8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5:07:00Z</dcterms:created>
  <dc:creator>sa</dc:creator>
  <dc:description/>
  <cp:keywords/>
  <dc:language>en-US</dc:language>
  <cp:lastModifiedBy>Пользователь</cp:lastModifiedBy>
  <cp:lastPrinted>2009-07-16T13:41:00Z</cp:lastPrinted>
  <dcterms:modified xsi:type="dcterms:W3CDTF">2010-10-06T03:41:00Z</dcterms:modified>
  <cp:revision>66</cp:revision>
  <dc:subject/>
  <dc:title>,</dc:title>
</cp:coreProperties>
</file>