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suppressAutoHyphens w:val="true"/>
              <w:ind w:right="31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10.2010</w:t>
        <w:tab/>
        <w:tab/>
        <w:tab/>
        <w:tab/>
        <w:tab/>
        <w:tab/>
        <w:tab/>
        <w:tab/>
        <w:t>№ 37/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создании оперативной рабочей групп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координации взаимодействия Администрации города Глазова, Удмуртстата и Управления внутренних дел города Глазо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Глазовского района во время проведения Всероссийск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писи населения 2010 года на территор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4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Уставом муниципального образования «Город Глазов»,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оперативную рабочую группу по координации взаимодействия Администрации города Глазова, Удмуртстата и Управления внутренних дел города Глазова и Глазовского района по оперативному реагированию на обращения граждан во время проведения Всероссийской переписи населения 2010 года на территории муниципального образования «Город Глазов» (далее – Оперативная рабочая группа) в составе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26"/>
        <w:gridCol w:w="960"/>
        <w:gridCol w:w="4968"/>
      </w:tblGrid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фиатуллин </w:t>
            </w:r>
          </w:p>
          <w:p>
            <w:pPr>
              <w:pStyle w:val="Normal"/>
              <w:jc w:val="both"/>
              <w:rPr/>
            </w:pPr>
            <w:r>
              <w:rPr/>
              <w:t>Талгат Газизул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Оперативной рабочей группы, заместитель Главы Администрации города Глазова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лены Оперативной рабочей группы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кан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Геннадьев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информационно-документационного обеспечения Аппарата Главы города Глазова, Глазовской городской Думы и администрации города Гл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жен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Павлович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мобилизационной работы и режима секретности Администрации города Глазова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аркевич</w:t>
            </w:r>
          </w:p>
          <w:p>
            <w:pPr>
              <w:pStyle w:val="Normal"/>
              <w:jc w:val="both"/>
              <w:rPr/>
            </w:pPr>
            <w:r>
              <w:rPr/>
              <w:t>Тамара Вячеславов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уполномоченный по переписи населения по городу Глазову (по согласованию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говицына </w:t>
            </w:r>
          </w:p>
          <w:p>
            <w:pPr>
              <w:pStyle w:val="Normal"/>
              <w:jc w:val="both"/>
              <w:rPr/>
            </w:pPr>
            <w:r>
              <w:rPr/>
              <w:t>Галина Алексеев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- ведущий специалист – эксперт Подразделения отдела по сбору и обработке статинформации Удмуртстата в городе Глазове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омиец </w:t>
            </w:r>
          </w:p>
          <w:p>
            <w:pPr>
              <w:pStyle w:val="Normal"/>
              <w:jc w:val="both"/>
              <w:rPr/>
            </w:pPr>
            <w:r>
              <w:rPr/>
              <w:t>Юрий Гр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ВД по г.Глазову и Глазовскому району (по согласованию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дрявцев</w:t>
            </w:r>
          </w:p>
          <w:p>
            <w:pPr>
              <w:pStyle w:val="Normal"/>
              <w:jc w:val="both"/>
              <w:rPr/>
            </w:pPr>
            <w:r>
              <w:rPr/>
              <w:t>Андрей Александрович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ГУ «2 отряд ОФПС» по УР (по согласованию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Определить следующие номера телефонов для оперативного реагирования на обращения граждан в период проведения Всероссийской переписи населения 2010 г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5-79-24 – телефон уполномоченного по переписи населения по городу Глазову, часы работы: с 8-00 до 21-00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2 – телефон Единой диспетчерской службы, часы работы – круглосуточно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02, 3-02-22 – телефон оперативного дежурного УВД по г.Глазову и Глазовскому району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-97-67 – телефон оперативного дежурного Администрации города Глазова, часы работы – круглосуточ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Администрации города Глазова подлежит опубликова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а Глазова по экономике – начальника управления экономики и развития города Гафиатуллина Талгата Газизулловича.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города Глазова                                                           А.Н. Коземас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21:00Z</dcterms:created>
  <dc:creator>Larisa</dc:creator>
  <dc:description/>
  <cp:keywords/>
  <dc:language>en-US</dc:language>
  <cp:lastModifiedBy>Пользователь</cp:lastModifiedBy>
  <cp:lastPrinted>2010-10-20T10:41:00Z</cp:lastPrinted>
  <dcterms:modified xsi:type="dcterms:W3CDTF">2010-10-25T02:45:00Z</dcterms:modified>
  <cp:revision>10</cp:revision>
  <dc:subject/>
  <dc:title>                                                                                                            П Р О Е К Т</dc:title>
</cp:coreProperties>
</file>