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suppressAutoHyphens w:val="true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/>
      </w:pPr>
      <w:r>
        <w:rPr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25.10.2010                                                             №23/170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О подготовке проект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О внесении изменений в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равила землепользования и застройки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образования «Город Глазов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В связи с решением Глазовской городской Думы от 29.09.2010 N 908 «О внесении  изменений в Генеральный план города Глазова, утвержденный  решением Глазовской городской Думы от 30.07.2009 № 593» и возникшим при этом  несоответствием Правил землепользования и застройки МО «Город Глазов», утвержденных решением Глазовской городской Думы от 21.12.2009 №829 Генеральному плану города Глазова,  необходимостью совершенствования порядка регулирования землепользования и застройки в части изменения градостроительных регламентов, в соответствии со ст.33 Градостроительного кодекса Российской Федерации, руководствуясь Уставом муниципального образования «Город Глазов», с учетом рекомендаций, содержащихся в заключении комиссии по землепользованию и застройке города Глазова о необходимости внесения изменений в Правила землепользования и застройки муниципального образования «Город Глазов» от 12.10.2010 года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 Поручить управлению архитектуры и градостроительства Администрации города Глазова выступить организатором проведения работ по подготовке проекта «О внесении изменений в Правила землепользования и застройки муниципального образования «Город Глазов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</w:rPr>
        <w:tab/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ab/>
        <w:t xml:space="preserve">а) порядок и сроки проведения работ по подготовке проекта «О внесении изменений в Правила землепользования и застройки </w:t>
      </w:r>
      <w:r>
        <w:rPr>
          <w:sz w:val="26"/>
        </w:rPr>
        <w:t>муниципального образования «Город Глазов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sz w:val="26"/>
        </w:rPr>
        <w:tab/>
        <w:t>б) порядок направления в комиссию по землепользованию и застройке города Глазова предложений заинтересованных лиц по подготовке проекта</w:t>
      </w:r>
      <w:r>
        <w:rPr>
          <w:sz w:val="26"/>
          <w:szCs w:val="26"/>
        </w:rPr>
        <w:t xml:space="preserve"> «О внесении изменений в Правила землепользования и застройки </w:t>
      </w:r>
      <w:r>
        <w:rPr>
          <w:sz w:val="26"/>
        </w:rPr>
        <w:t>муниципального образования «Город Глазов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  <w:tab/>
        <w:t>3. Настоящее постановление подлежи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  <w:tab/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ервый заместител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ы Администрации города Глазова</w:t>
        <w:tab/>
        <w:tab/>
        <w:tab/>
        <w:tab/>
        <w:tab/>
        <w:t>А.Н.Коземас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43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      города Глазова от 25.10.2010 № 23/170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сроки проведения работ по подготовке проект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равила землепользо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муниципального образования «Город Глазов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580"/>
        <w:gridCol w:w="1985"/>
        <w:gridCol w:w="2067"/>
      </w:tblGrid>
      <w:tr>
        <w:trPr>
          <w:trHeight w:val="10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работ по подготовке проекта «О внесении изменений в Правила землепользования и застройки муниципального образования «Город Глазов» (далее –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по подготовке проект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5.11.20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роверки про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7.11.20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екта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лаве муниципального образования «Город Глазов» (в случае отсутствия замечани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комиссию на доработку (в случае наличия замеч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8.11.20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Главой муниципального образования «Город Глазов» решения о проведении публичных слушаний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25.11.20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 28.01.2011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сение изменений с учетом результатов публичных слушаний и представление проекта с протоколами и заключением о результатах публичных слушаний Главе Администрации города Глаз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03.02.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емлепользованию и застройке города Глазо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Главой Администрации города Глазова реше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 направлении проекта в Глазовскую городскую Думу (в случае отсутствия замечани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 отклонении проекта и направлении его на доработку с указанием даты его повторного предст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08.02.20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Глазовской городской Думой решения о внесении изменений в Правила землепользования и застройки муниципального образования «Город Глазов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25.02.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опубликование решения Глазовской городской Думы о внесении изменений  в Правила землепользования и застройки муниципального образования «Город Глазов»  и его размещение на официальном портале муниципального образования «Город Глаз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архитектуры </w:t>
      </w:r>
    </w:p>
    <w:p>
      <w:pPr>
        <w:pStyle w:val="Normal"/>
        <w:rPr/>
      </w:pPr>
      <w:r>
        <w:rPr>
          <w:sz w:val="26"/>
          <w:szCs w:val="26"/>
        </w:rPr>
        <w:t>и градостроительства – главный архитектор</w:t>
        <w:tab/>
        <w:tab/>
        <w:tab/>
        <w:tab/>
        <w:t>В.И.Зыря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812" w:hanging="0"/>
        <w:jc w:val="both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autoSpaceDE w:val="false"/>
        <w:ind w:left="5812" w:hanging="0"/>
        <w:jc w:val="both"/>
        <w:rPr/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Глазова </w:t>
      </w:r>
    </w:p>
    <w:p>
      <w:pPr>
        <w:pStyle w:val="Normal"/>
        <w:autoSpaceDE w:val="false"/>
        <w:ind w:left="581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10.2010 № 23/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Порядок направления в комиссию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по землепользованию и застройке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а Глазова предложений заинтересованных лиц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/>
      </w:pPr>
      <w:r>
        <w:rPr>
          <w:b/>
          <w:sz w:val="26"/>
        </w:rPr>
        <w:t>по подготовке проекта</w:t>
      </w:r>
      <w:r>
        <w:rPr>
          <w:b/>
          <w:sz w:val="26"/>
          <w:szCs w:val="26"/>
        </w:rPr>
        <w:t xml:space="preserve"> «О внесении изменений в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авила землепользования и застройки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 момента опубликования сообщения о решении Главы Администрации города Глазова о подготовке проекта «О внесении изменений в Правила землепользования и застройки МО «Город Глазов» (далее – проект), в течение срока проведения работ по подготовке проекта заинтересованные лица вправе направлять в комиссию по землепользованию и застройке города Глазова (далее – комиссия) предложения по подготовке проекта (далее – предложе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могут быть направлены по электронной почте (</w:t>
      </w:r>
      <w:hyperlink r:id="rId7">
        <w:r>
          <w:rPr>
            <w:rStyle w:val="InternetLink"/>
            <w:sz w:val="26"/>
            <w:szCs w:val="26"/>
            <w:lang w:val="en-US"/>
          </w:rPr>
          <w:t>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lazov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</w:hyperlink>
      <w:r>
        <w:rPr>
          <w:sz w:val="26"/>
          <w:szCs w:val="26"/>
        </w:rPr>
        <w:t>), по почте, либо для ускорения передачи предложений непосредственно в комиссию (с пометкой «В комиссию по землепользованию и застройке города Глазова») оставлены лично по адресу: 427600, Удмуртская Республика, г. Глазов, ул. Энгельса, 18, управление архитектуры и градостроительств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3. Предложения в проект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обратного адреса и даты подготовки предложений. Неразборчиво написанные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 подготовке проекта приоритет имеют те предложения, которые обоснованы ссылкой на нормы действующего законодательст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едложения могут содержать любые материалы (как на бумажных, так и на магнитных носителях). Направленные материалы возврату не подлежа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редложения, поступившие в Комиссию после завершения работ по подготовке проекта, не рассматриваю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архитек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градостроительства – главный архитектор</w:t>
        <w:tab/>
        <w:tab/>
        <w:tab/>
        <w:tab/>
        <w:t>В.И.Зыря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mailto:admin@glazov-gov.net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56:00Z</dcterms:created>
  <dc:creator>Map</dc:creator>
  <dc:description/>
  <cp:keywords/>
  <dc:language>en-US</dc:language>
  <cp:lastModifiedBy>Пользователь</cp:lastModifiedBy>
  <cp:lastPrinted>2010-10-25T15:39:00Z</cp:lastPrinted>
  <dcterms:modified xsi:type="dcterms:W3CDTF">2010-10-27T02:58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