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десъясь-радъясь ёзэсэ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09.2010</w:t>
        <w:tab/>
        <w:tab/>
        <w:tab/>
        <w:tab/>
        <w:tab/>
        <w:tab/>
        <w:tab/>
        <w:tab/>
        <w:tab/>
        <w:tab/>
        <w:tab/>
        <w:tab/>
        <w:t>27/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</w:t>
      </w:r>
    </w:p>
    <w:p>
      <w:pPr>
        <w:pStyle w:val="Normal"/>
        <w:jc w:val="center"/>
        <w:rPr/>
      </w:pPr>
      <w:r>
        <w:rPr>
          <w:b/>
        </w:rPr>
        <w:t xml:space="preserve">Комплексного плана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анитарной охране территории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Город Глаз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завоза и распространения особ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асных инфекционных заболе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-2014 год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На основании Федерального закона Российской Федерации от 30.03.1999 № 52-ФЗ «О санитарно-эпидемиологическом благополучии населения», Распоряжения Правительства Удмуртской Республики от 21.06.2010 № 529-р «О Комплексном плане мероприятий по санитарной охране территории Удмуртской Республики от завоза и распространения особо опасных инфекционных заболеваний на 2010-2014 годы», в целях обеспечения санитарно-эпидемического благополучия населения муниципального образования «Город Глазов», руководствуясь Уставом муниципального образования «Город Глаз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 Утвердить прилагаемый комплексный план мероприятий по санитарной охране территории муниципального образования «Город Глазов» от завоза и распространения особо опасных инфекционных заболеваний на 2010-2014 годы.</w:t>
      </w:r>
    </w:p>
    <w:p>
      <w:pPr>
        <w:pStyle w:val="Normal"/>
        <w:spacing w:lineRule="auto" w:line="360"/>
        <w:jc w:val="both"/>
        <w:rPr/>
      </w:pPr>
      <w:r>
        <w:rPr/>
        <w:tab/>
        <w:t>2. Контроль за исполнением настоящего постановления возложить на заместителя Главы Администрации А.Н. Рачко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Настоящее постановление подлежит опубликованию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</w:t>
      </w:r>
    </w:p>
    <w:p>
      <w:pPr>
        <w:pStyle w:val="Normal"/>
        <w:jc w:val="both"/>
        <w:rPr/>
      </w:pPr>
      <w:r>
        <w:rPr/>
        <w:t>Главы Администрации города                                                                              А.Н.Коземаслов</w:t>
      </w:r>
    </w:p>
    <w:p>
      <w:pPr>
        <w:pStyle w:val="Normal"/>
        <w:jc w:val="both"/>
        <w:rPr/>
      </w:pPr>
      <w:r>
        <w:rPr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/>
      </w:pPr>
      <w:r>
        <w:rPr/>
        <w:t xml:space="preserve">Утвержден </w:t>
      </w:r>
    </w:p>
    <w:p>
      <w:pPr>
        <w:pStyle w:val="Normal"/>
        <w:ind w:left="5580" w:hanging="0"/>
        <w:rPr/>
      </w:pPr>
      <w:r>
        <w:rPr/>
        <w:t xml:space="preserve">Постановлением Администрации города Глазова </w:t>
      </w:r>
    </w:p>
    <w:p>
      <w:pPr>
        <w:pStyle w:val="Normal"/>
        <w:ind w:left="5580" w:hanging="0"/>
        <w:rPr/>
      </w:pPr>
      <w:r>
        <w:rPr/>
        <w:t>от 15.09.2010 № 27/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МПЛЕКС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ероприятий по санитарной охране территор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ород Глазов» от заво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распространения особо опасных инфекционных заболе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 – 201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08"/>
        <w:gridCol w:w="3965"/>
        <w:gridCol w:w="2155"/>
        <w:gridCol w:w="27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исполн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Организационные мероприят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слушивание на заседаниях санитарно-противоэпидемической комиссии Администрации города Глазова информации о состоянии санитарно-эпидемиологической обстановки, готовности лечебно-профилактических учреждений к проведению противоэпидемических мероприятий в очаге особо опасных инфекц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седатель городского медицинского противоэпидемического штаб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формирование Администрации города Глазова о чрезвычайных ситуациях эпидемиологического,</w:t>
            </w:r>
            <w:r>
              <w:rPr>
                <w:b/>
              </w:rPr>
              <w:t xml:space="preserve"> </w:t>
            </w:r>
            <w:r>
              <w:rPr/>
              <w:t>противоэпизоотического характера, а также о событиях санитарно-гигиенического порядка, представляющих угрозу для санитарно-эпидемиологического благополучия населения на территории города Глаз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и регистрации чрезвычайной ситуа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здравоохранения Администрации города Глазова (далее управление здравоохранения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рриториальный отдел Управления Федеральной службы по надзору в сфере защиты прав потребителей и благополучия человека по Удмуртской Республике в городе Глазове (далее Управление Роспотребнадзора по УР в городе Глазове) (по согласованию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осударственное учреждение ветеринарии Удмуртской Республики "Глазовская  районная станция по борьбе с болезнями животных» (далее Глазовская рай СББЖ) (по согласованию)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гиональное управление № 41 Федерального медико-биологического агентства России (далее Региональное управление  № 41 ФМБА России)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взаимодействия и готовности Глазовского городского звена Удмуртской территориальной  подсистемы Российской системы предупреждения и ликвидации чрезвычайных ситуаций (далее - ГГЗ УТП РСЧС), связанных с завозом или возникновением инфекционных заболеваний, представляющих собой чрезвычайную ситуацию в области общественного здравоохранения (особо опасных инфекций, контагиозных вирусных геморрагических лихорадок, инфекционных болезней неясной этиологии, представляющих опасность для населения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соответствии с планом работ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дел по делам  гражданской обороны и чрезвычайным ситуациям Администрации города Глазова (далее отдел ГО и ЧС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готовности лечебно-профилактических учреждений к проведению противоэпидемических мероприятий в случае завоза или возникновения особо опасных инфекционных заболеваний. Корректировка планов оперативных противоэпидемических мероприятий лечебно-профилактических учреждений при возникновении очага особо опасных инфекционных заболеваний. Расчеты потребности и обеспечение лечебно-профилактических учреждений защитной одеждой для медицинских работников, медикаментами, дезинфицирующими средствами и оборудование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здравоохранени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учреждение здравоохранения «Городская больница №1» (далее МУЗ «ГБ № 1»), муниципальное учреждение здравоохранения «Глазовская центральная районная больница» (далее МУЗ «ЦРБ»), муниципальное учреждение здравоохранения «Глазовский противотуберкулезный диспансер» (далее МУЗ «ПТД»), муниципальное учреждение здравоохранения «Глазовский психоневрологический диспансер» (далее МУЗ «ПНД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готовности транспортных организаций к проведению противоэпидемических мероприятий в случае выявления больных особо опасными инфекциями среди пассажиров. Корректировка планов оперативных противоэпидемических мероприятий транспортных организаций, обеспечивающих перевозку грузов и пассажиров автомобильным транспортом. Расчеты потребности и обеспечение транспортных средств дезинфицирующими средствами и оборудованием для проведения текущей дезинфек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ектор благоустройства, транспорта и связи управления жилищно-коммунального хозяйства Администрации города Глазова, автотранспортные организации в городе Глазове, осуществляющие автомобильные перевозки пассажиров и грузов (вне зависимости от форм собственности)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еспечение готовности к  проведению противоэпидемических, противоэпизоотических мероприятий, лабораторному контролю, организации дезинфекционных мероприятий в случае завоза или возникновения особо опасной инфек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вление Роспотребнадзора по УР в городе Глазове (по согласованию)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едеральное государственное учреждение здравоохранения «Центр гигиены  и эпидемиологии в Удмуртской Республике в городе Глазове (далее ФГУЗ «Центр гигиены  и эпидемиологии в УР в городе Глазове» (по согласованию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гиональное управление № 41 ФМБА России (по согласованию), Федеральное государственное учреждение здравоохра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Центр гигиены и федерального медико-эпидемиологического агентства России» (далее ФГУЗ «Центр гигиены и эпидемиологии № 41 ФМБА России» (по согласованию), «Глазовская  райСББЖ»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еративное информирование Управления Роспотребнадзора в УР в городе Глазове  о сроках пребывания и местах проживания в городе Глазове лиц, прибывших из неблагополучных по особо опасным инфекциям территор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прос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дел военного комиссариата Удмуртской Республики по г. Глазову, Глазовскому, Балезинскому и Ярскому районам (по согласованию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Федеральной миграционной службы России по Удмуртской Республике территориальный пункт в г. Глазове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формирование организаций, направляющих жителей города Глазова за рубеж, об эпидемически неблагополучных странах и перечне инфекционных болезней, требующих проведения противоэпидемических мероприятий (вакцинации, приема лекарств, защитной одежды и других мероприятий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 по запрос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вление Роспотребнадзо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 УР в городе Глазове (по согласовани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работы по гигиеническому воспитанию населения по вопросам личной и общественной профилактики инфекционных болезне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здравоохранени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ГБ №1», МУЗ «ЦРБ», Управление Роспотребнадзора по УР в городе Глазове (по согласованию), «Глазовская  райСББЖ» (по согласовани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 Подготовка кад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методического руководства по организации и проведению противоэпидемических мероприятий в случае возникновения особо опасных инфекц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здравоохранени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Роспотребнадзора по УР в городе Глазове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теоретической и практической подготовки медицинских работников лечебно-профилактических учреждений по вопросам своевременной диагностики, лечения, профилактики, организации противоэпидемических мероприятий при выявлении особо опасных  инфекционных заболева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теоретической подготовки сотрудников милиции и коммунального хозяйст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здравоохранения, МУЗ «ГБ  №1», МУЗ «ЦРБ»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ПТД»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ПНД»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вление Роспотребнадзора по УР в городе Глазове  (по согласованию), </w:t>
            </w:r>
            <w:r>
              <w:rPr>
                <w:b/>
              </w:rPr>
              <w:t xml:space="preserve"> </w:t>
            </w:r>
            <w:r>
              <w:rPr/>
              <w:t>«Глазовская  райСББЖ» (по согласовани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специальной подготовки медицинского персонала, закрепленного за лечебно-профилактическими учреждениями специального назначения (госпиталь, изолятор, обсерватор) и бактериологических лаборатор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УЗ «ГБ №1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ЦРБ»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Роспотребнадзора по УР в городе Глазове 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гигиенического обучения сотрудников туристических организаций, гостиниц и общежитий, принимающих иностранных граждан, водителей автотранспортных средств, по вопросам профилактики инфекционных и паразитарных заболева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ГУЗ «Центр гигиены и эпидемиологии в УР в г. Глазове» (по согласованию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ации (вне зависимости от форм собственности) (по согласованию)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Профилактические меропри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выявления больных особо опасными заболеваниями на всех этапах оказания медицинской помощи населению города  Глазо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УЗ «ГБ №1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ЦРБ»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УЗ «ПТД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ПНД»,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лабораторного исследования всех погибших  животных при подозрении на инфекционное заболева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Глазовская  райСББЖ» (по согласовани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выявления лиц с сигнальными симптомами особо опасных заболеваний среди пассажиров автомобильного тран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ации, осуществляющие пассажирские перевозки (вне зависимости от форм собственности)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граждан, выезжающих за рубеж в командировки, туристические, спортивные, образовательные и культурные поездки, медицинским страхованием, а также информацией о санитарно-эпидемиологической обстановке, возможном риске заражения в месте временного пребывания и мерах личной профилактики инфекционных заболева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ации, направляющие граждан за рубеж (вне зависимости от форм собственности)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медицинского консультирования, иммунопрофилактики лиц, совершающих международные поездк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 мере обращ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ГБ №1», МУЗ «ЦР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медицинского наблюдения за лицами, прибывшими из неблагополучных по карантинным заболеваниям территор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41" w:hanging="0"/>
              <w:jc w:val="center"/>
              <w:rPr/>
            </w:pPr>
            <w:r>
              <w:rPr/>
              <w:t xml:space="preserve">В соответствии с эпидемиологической обстановкой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ГБ №1», МУЗ «ЦРБ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рганизовать всем учтенным домашним животным профилактическую вакцинацию против инфекционных заболевани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Глазовская  райСББЖ» (по согласовани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уществление надзора за транспортными средствами, объектами водоснабжения, канализации, другими коммунальными объектами, предприятиями пищевой промышленности, общественного питания, торговли, транспортными узлами, местами массового пребывания и отдыха  населения с целью контроля за выполнением требований санитарного законодательства, ветеринарного законодательст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вление Роспотребнадзора по УР в городе Глазове (по согласованию)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гиональное управление № 41 ФМБА России (по согласованию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Глазовская  райСББЖ» (по согласовани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бактериологического и эпизоотологического   контроля объектов внешней среды на наличие возбудителей особо опасных инфекционных заболеваний, зоологических и энтомологических наблюдений и исследова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Роспотребнадзора по УР в городе Глазове (по согласованию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Филиал ФГУЗ «Центр гигиены и эпидемиологии в УР городе Глазове» (по согласованию)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гиональное управление № 41 ФМБА России (по согласованию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ГУЗ «Центр гигиены и эпидемиологии № 41 ФМБА России» (по согласованию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Глазовская  райСББЖ» (по согласованию)</w:t>
            </w:r>
          </w:p>
        </w:tc>
      </w:tr>
      <w:tr>
        <w:trPr>
          <w:trHeight w:val="7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и осуществление мероприятий, направленных на снижение численности переносчиков инфекционных заболеваний (санитарная очистка и благоустройство населенных мест, дератизационные и дезинсекционные мероприятия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жилищно-коммунального хозяйства Администрации города Глазов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ГУЗ «Центр гигиены и эпидемиологии в УР в городе Глазове» (по согласованию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ФГУЗ «Центр гигиены и эпидемиологии № 41 ФМБА России» (по согласованию), «Глазовская  райСББЖ» (по согласованию), организации,  осуществляющие дезинфекционную деятельность (вне зависимости от форм собственности) (по согласованию) </w:t>
            </w:r>
          </w:p>
        </w:tc>
      </w:tr>
      <w:tr>
        <w:trPr>
          <w:trHeight w:val="22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акцинация населения города Глазова  против инфекционных болезней в соответствии с Национальным календарём профилактических привив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 в соответствии с эпидемиологической обстанов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УЗ «ГБ № 1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ЦРБ»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 Противоэпидемические (оперативные) мероприятия при выявлении больного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(подозрительного) на особо опасное заболе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Оперативный обмен информацией о выявлении случая заболевания (подозрения на заболевание) особо опасной инфекцие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медлен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здравоохранения, МУЗ «ГБ №1», МУЗ «ЦРБ»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ПТД», МУЗ «ПНД», Управление Роспотребнадзора по УР в городе Глазове (по согласованию), Региональное управление № 41 ФМБА России (по согласованию), «Глазовская  райСББЖ» (по согласовани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первичных противоэпидемических мероприятий по месту выявления больного (подозрительного на заболевание): обеспечение медицинских работников защитной одеждой и проведение экстренной профилактики, изоляция, лабораторное обследование и оказание медицинской помощи больному, проведение текущей дезинфек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первичных противоэпизоотических мероприятий при выявлении или (подозрении) на особо опасное заболевание среди животны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медлен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ГБ №1», МУЗ «ЦРБ», МУЗ «ПТД»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ПНД», «Глазовская  райСББЖ» (по согласовани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и отмена на территории города Глазова ограничительных мероприятий (карантина) на основании предложения Главного  государственного санитарного  врача по г. Глазову, Глазовскому,  Балезинскому,  Кезскому, Юкаменскому, Ярскому районам, главного ветеринарного врача «Глазовская  райСББЖ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и возникновен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чага особо опасной инфек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ация города Глаз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4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репрофилирование лечебно-профилактических учреждени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1. под учреждения специального назначения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 госпиталь – детское инфекционное отделение МУЗ  «ЦРБ»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 изолятор – взрослое инфекционное отделение МУЗ «ЦРБ»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 обсерватор – детское соматическое отделение МУЗ «ГБ № 1»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  лаборатории специальн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 бактериологическая лаборатория МУЗ «ЦРБ»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 бактериологическая лаборатория МУЗ «ГБ  № 1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еспечение их противоэпидемического режим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и возникновен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чага особо опасной инфек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здравоохранени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УЗ «ГБ №1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ЦР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вооруженной охраны лечебно-профилактических учреждений специального назнач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медлен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внутренних дел по городу Глазову и Глазовскому району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спитализация выявленных больных и лиц с подозрением на особо опасное заболевание. Лабораторное обследование и леч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медленн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ЦР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эпидемиологического расследования каждого случая заболева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и возникновен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чага особо опасной инфек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Филиал ФГУЗ «Центр гигиены и эпидемиологии в УР в городе Глазове» (по согласованию)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ГУЗ «Центр гигиены и эпидемиологии № 41 ФМБА России»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явление лиц, контактировавших с больными, их изоляция, обеспечение медицинского наблюдения за ними, обследование и превентивное леч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и возникновен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чага особо опасной инфек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лиал ФГУЗ «Центр гигиены и эпидемиологии в УР в городе Глазове» (по согласованию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ГУЗ «Центр гигиены и эпидемиологии № 41 ФМБА России» (по согласованию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УЗ «ГБ №1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ЦР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рганизация и проведение специфической и неспецифической профилактики в эпидемическом очаг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 показаниям в период существования очага особо опасной инфек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здравоохранения, МУЗ «ГБ № 1», МУЗ «ЦР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0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проведения дезинфекционных, дератизационных и дезинсекционных мероприятий в эпидемическом очаг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и возникновен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чага особо опасной инфек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лиал ФГУЗ «Центр гигиены и эпидемиологии в УР в городе Глазове» (по согласованию), ФГУЗ «Центр гигиены и эпидемиологии № 41 ФМБА России» (по согласованию), организации, осуществляющие дезинфекционную деятельность  (вне зависимости от форм собственности)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силение надзора за выполнением требований санитарного законодательства в лечебно-профилактических учреждениях, на предприятиях торговли и общественного питания, транспортных средствах, сооружениях водоснабжения и канализации; за ввозом на территорию МО "Город Глазов"  живых животных, мяса,  кормов и кормовых добавок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и возникновен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чага особо опасной инфек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Роспотребнадзора по УР в городе Глазове (по согласованию), Региональное управление № 41 ФМБА России (по согласованию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6" w:right="-108" w:hanging="0"/>
              <w:rPr/>
            </w:pPr>
            <w:r>
              <w:rPr/>
              <w:t>«Глазовская  райСББЖ» (по согласовани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бактериологического, зоологического и энтомологического контроля за объектами окружающей сред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 показаниям в период существования очага особо опасной инфек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Роспотребнадзора по УР в городе Глазове (по согласованию), ФГУЗ «Центр гигиены и эпидемиологии в УР в городе Глазове» (по согласованию), Региональное управление № 41 ФМБА России (по согласованию), ФГУЗ «Центр гигиены и эпидемиологии № 41 ФМБА России» 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ведение информационно-разъяснительной работы среди населения в очаге особо опасной инфек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и возникновен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чага особо опасной инфек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 здравоохранени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УЗ «ГБ №1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З «ЦРБ», Управление Роспотребнадзора по УР в городе Глазове (по согласованию), «Глазовская  райСББЖ» (по согласовани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</w:t>
      </w:r>
    </w:p>
    <w:p>
      <w:pPr>
        <w:pStyle w:val="Normal"/>
        <w:rPr/>
      </w:pPr>
      <w:r>
        <w:rPr/>
        <w:t>управления здравоохранения</w:t>
        <w:tab/>
        <w:tab/>
        <w:tab/>
        <w:tab/>
        <w:tab/>
        <w:t xml:space="preserve">                      О.А.Куб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  <w:tab/>
        <w:tab/>
        <w:tab/>
        <w:tab/>
        <w:tab/>
        <w:t xml:space="preserve">           А.Н. Рач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/>
      </w:pPr>
      <w:r>
        <w:rPr/>
        <w:t xml:space="preserve">Приложение 1 </w:t>
      </w:r>
    </w:p>
    <w:p>
      <w:pPr>
        <w:pStyle w:val="Normal"/>
        <w:ind w:left="5040" w:hanging="0"/>
        <w:rPr/>
      </w:pPr>
      <w:r>
        <w:rPr/>
        <w:t xml:space="preserve">к Комплексному плану мероприятий по санитарной охране территории муниципального образования «Город Глазов» от завоза и распространения особо опасных инфекционных заболеваний на 2010-2014 год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медицин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эпидемического шта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19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Виталий Васил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здравоохранения Администрации города Глазова - председа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5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Олег Александ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О и ЧС  Администрации города Глаз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нцев Юрий Игор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УЗ «Городская больница № 1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8-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 Михаил Евген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УЗ «Центральная районная больниц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4-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 Андрей Алексе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УЗ «Психоневрологический диспансе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9-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Татьяна Геннад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УЗ «Противотуберкулезный диспансе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7-9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да Виктор Ив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врача по ГО и ЧС МУЗ «Центральная районная больница», главный внештатный специалист медицинской службы города по ГО и Ч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4-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слудцев Эдуард Леонид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отдела Управления Роспотребнадзора по УР в г. Глазов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9-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 Сергей Дмитри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филиала ФГУЗ «Центр гигиены и эпидемиологии в УР в г. Глазов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4-3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аков Иван Александ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Регионального управления № 41 Федерального медико-биологического агентства Росс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4-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нов Алексей Викто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ФГУЗ «Центр гигиены и эпидемиологии № 41 Федерального медико-биологического агентства Росс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2-3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паров Николай Юр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етеринарный инспектор города Глазова и Глазов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3-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/>
        <w:tab/>
        <w:tab/>
        <w:tab/>
        <w:t>Приложение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комплексному  план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мероприятий  по санитарн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охране  территории  МО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«Город Глазов»  от завода  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Распространения  особо  </w:t>
      </w:r>
    </w:p>
    <w:p>
      <w:pPr>
        <w:pStyle w:val="Normal"/>
        <w:ind w:left="6480" w:hanging="0"/>
        <w:rPr/>
      </w:pPr>
      <w:r>
        <w:rPr/>
        <w:t xml:space="preserve">опасных  инфекционных  заболеваний на   2010г. - 2014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и при  выявлении  больного (трупа)  с подозрением  на  инфекционную болезни,  вызывающую  чрезвычайную  ситуацию в  области  санитарно -   эпидемиологического  благополучия  населения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31445</wp:posOffset>
                </wp:positionV>
                <wp:extent cx="6286500" cy="68846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884640"/>
                          <a:chOff x="0" y="0"/>
                          <a:chExt cx="6286680" cy="6884640"/>
                        </a:xfrm>
                      </wpg:grpSpPr>
                      <wps:wsp>
                        <wps:cNvSpPr/>
                        <wps:spPr>
                          <a:xfrm>
                            <a:off x="1677600" y="0"/>
                            <a:ext cx="3200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236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310040"/>
                            <a:ext cx="148608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40572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66508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322360"/>
                            <a:ext cx="148608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2171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574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865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195012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977400"/>
                            <a:ext cx="45720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7848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222920"/>
                            <a:ext cx="18288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42000"/>
                            <a:ext cx="160020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309040"/>
                            <a:ext cx="2484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179520"/>
                            <a:ext cx="16002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402440"/>
                            <a:ext cx="208224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42728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188880"/>
                            <a:ext cx="17146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236760"/>
                            <a:ext cx="16002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61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513040"/>
                            <a:ext cx="1714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313320"/>
                            <a:ext cx="16002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313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9160" y="3383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579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392256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3912840"/>
                            <a:ext cx="22860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912840"/>
                            <a:ext cx="4572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87468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65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391284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494172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5419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60847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91284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922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058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3840" y="600264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234684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35pt;width:495pt;height:542.1pt" coordorigin="-360,207" coordsize="9900,10842">
                <v:rect id="shape_0" stroked="t" o:allowincell="f" style="position:absolute;left:2282;top:207;width:5039;height:5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87,579" to="3887,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-321;top:2270;width:2339;height:1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90,846" to="2249,21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980;top:4404;width:395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00;top:3864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39,3626" to="3639,4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687" to="2519,26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144" to="2519,3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9,3278" to="6698,3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746" to="3959,21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9,1443" to="6518,1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480;top:2133;width:287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0;top:2163;width:2519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,3843" to="37,53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-120;top:5214;width:2519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80;top:7140;width:3278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40;top:7179;width:233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40;top:5229;width:2699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40;top:5304;width:2519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360;top:9429;width:28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860;top:8889;width:269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40;top:10149;width:2519;height:8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80;top:10149;width:215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79,5535" to="3278,55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844" to="3239,5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384" to="3779,71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6369" to="4679,101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369" to="5759,8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309" to="7199,7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664" to="6839,5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6369" to="9360,10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989" to="7379,88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0509" to="7379,10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9789" to="3239,1050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6369" to="180,9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384" to="1800,7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420;top:1161;width:2339;height:5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079,9660" to="5798,101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9,3903" to="2918,4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Врач (фельдшер) выявивший  больного (труп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немедленно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 xml:space="preserve"> Главный врач ЛПУ         2 часа</w:t>
      </w:r>
    </w:p>
    <w:p>
      <w:pPr>
        <w:pStyle w:val="Normal"/>
        <w:rPr/>
      </w:pPr>
      <w:r>
        <w:rPr/>
        <w:tab/>
        <w:tab/>
        <w:tab/>
        <w:tab/>
        <w:tab/>
        <w:tab/>
        <w:t>6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ение </w:t>
        <w:tab/>
        <w:tab/>
        <w:tab/>
        <w:t>Территориальный</w:t>
        <w:tab/>
        <w:tab/>
        <w:t xml:space="preserve">                Станция   скорой  </w:t>
      </w:r>
    </w:p>
    <w:p>
      <w:pPr>
        <w:pStyle w:val="Normal"/>
        <w:rPr/>
      </w:pPr>
      <w:r>
        <w:rPr/>
        <w:t>здравоохранения</w:t>
        <w:tab/>
        <w:tab/>
        <w:t xml:space="preserve">отдел Управления </w:t>
        <w:tab/>
        <w:tab/>
        <w:tab/>
        <w:t xml:space="preserve">     медицинской  помощи </w:t>
      </w:r>
    </w:p>
    <w:p>
      <w:pPr>
        <w:pStyle w:val="Normal"/>
        <w:rPr/>
      </w:pPr>
      <w:r>
        <w:rPr/>
        <w:t>Администрации</w:t>
        <w:tab/>
        <w:tab/>
        <w:t>Роспотребнадзора</w:t>
        <w:tab/>
        <w:tab/>
        <w:tab/>
        <w:t xml:space="preserve">    (вызов эвако-, дезбригады)</w:t>
      </w:r>
    </w:p>
    <w:p>
      <w:pPr>
        <w:pStyle w:val="Normal"/>
        <w:rPr/>
      </w:pPr>
      <w:r>
        <w:rPr/>
        <w:t>МО «Город Глазов»</w:t>
        <w:tab/>
        <w:tab/>
        <w:t>по УР в городе Глазове</w:t>
        <w:tab/>
        <w:tab/>
        <w:t xml:space="preserve">     т. 03, 3-35-00, 2-65-55</w:t>
      </w:r>
    </w:p>
    <w:p>
      <w:pPr>
        <w:pStyle w:val="Normal"/>
        <w:rPr/>
      </w:pPr>
      <w:r>
        <w:rPr/>
        <w:t>т. 5-35-75, 5-35-25</w:t>
        <w:tab/>
        <w:tab/>
        <w:t>т. 2-79-62, 2-84,26</w:t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 xml:space="preserve">Отдел  ГО ЧС </w:t>
      </w:r>
    </w:p>
    <w:p>
      <w:pPr>
        <w:pStyle w:val="Normal"/>
        <w:ind w:left="6480" w:hanging="0"/>
        <w:rPr/>
      </w:pPr>
      <w:r>
        <w:rPr/>
        <w:t xml:space="preserve">Администрации  </w:t>
      </w:r>
    </w:p>
    <w:p>
      <w:pPr>
        <w:pStyle w:val="Normal"/>
        <w:rPr/>
      </w:pPr>
      <w:r>
        <w:rPr/>
        <w:tab/>
        <w:tab/>
        <w:tab/>
        <w:t>Администрация МО «Город Глазов»</w:t>
        <w:tab/>
        <w:t>МО «Город Глазов»</w:t>
      </w:r>
    </w:p>
    <w:p>
      <w:pPr>
        <w:pStyle w:val="Normal"/>
        <w:ind w:left="1440" w:firstLine="720"/>
        <w:rPr/>
      </w:pPr>
      <w:r>
        <w:rPr/>
        <w:t>т. 2-55-13,  2-97-67</w:t>
        <w:tab/>
        <w:tab/>
        <w:t xml:space="preserve">                        т. 2-98-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здрав  Управления </w:t>
        <w:tab/>
        <w:tab/>
        <w:t>ТУ Роспотребнадзора</w:t>
        <w:tab/>
        <w:tab/>
        <w:t>Главное  управление</w:t>
      </w:r>
    </w:p>
    <w:p>
      <w:pPr>
        <w:pStyle w:val="Normal"/>
        <w:rPr/>
      </w:pPr>
      <w:r>
        <w:rPr/>
        <w:t xml:space="preserve">Республики </w:t>
        <w:tab/>
        <w:tab/>
        <w:tab/>
        <w:tab/>
        <w:t xml:space="preserve">по УР </w:t>
        <w:tab/>
        <w:tab/>
        <w:tab/>
        <w:tab/>
        <w:tab/>
        <w:t>МЧС России по УР</w:t>
      </w:r>
    </w:p>
    <w:p>
      <w:pPr>
        <w:pStyle w:val="Normal"/>
        <w:rPr/>
      </w:pPr>
      <w:r>
        <w:rPr/>
        <w:t>т. 51-37-70, 46-10-95</w:t>
        <w:tab/>
        <w:tab/>
        <w:tab/>
        <w:t>т. 68-28-44, 68-36-44</w:t>
        <w:tab/>
        <w:tab/>
        <w:tab/>
        <w:t>т. 72-70-94, 72-70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Правительство Удмуртской </w:t>
        <w:tab/>
        <w:tab/>
        <w:tab/>
        <w:tab/>
        <w:t>Российский НИПЧ</w:t>
      </w:r>
    </w:p>
    <w:p>
      <w:pPr>
        <w:pStyle w:val="Normal"/>
        <w:rPr/>
      </w:pPr>
      <w:r>
        <w:rPr/>
        <w:tab/>
        <w:tab/>
        <w:t>Республики</w:t>
        <w:tab/>
        <w:tab/>
        <w:tab/>
        <w:tab/>
        <w:tab/>
        <w:tab/>
        <w:tab/>
        <w:t>«Микроб»</w:t>
      </w:r>
    </w:p>
    <w:p>
      <w:pPr>
        <w:pStyle w:val="Normal"/>
        <w:rPr/>
      </w:pPr>
      <w:r>
        <w:rPr/>
        <w:tab/>
        <w:tab/>
        <w:t>Т. 49-70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Противочумный центр </w:t>
      </w:r>
    </w:p>
    <w:p>
      <w:pPr>
        <w:pStyle w:val="Normal"/>
        <w:jc w:val="center"/>
        <w:rPr/>
      </w:pPr>
      <w:r>
        <w:rPr/>
        <w:tab/>
        <w:t xml:space="preserve">        24 часа</w:t>
        <w:tab/>
        <w:t xml:space="preserve">     Роспотребнадзора</w:t>
      </w:r>
    </w:p>
    <w:p>
      <w:pPr>
        <w:pStyle w:val="Normal"/>
        <w:rPr/>
      </w:pPr>
      <w:r>
        <w:rPr/>
        <w:t xml:space="preserve">Минздравсоцразвития </w:t>
      </w:r>
    </w:p>
    <w:p>
      <w:pPr>
        <w:pStyle w:val="Normal"/>
        <w:rPr/>
      </w:pPr>
      <w:r>
        <w:rPr/>
        <w:t>России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Федеральная служба</w:t>
        <w:tab/>
        <w:tab/>
        <w:tab/>
        <w:t xml:space="preserve">МЧС России </w:t>
      </w:r>
    </w:p>
    <w:p>
      <w:pPr>
        <w:pStyle w:val="Normal"/>
        <w:rPr/>
      </w:pPr>
      <w:r>
        <w:rPr/>
        <w:tab/>
        <w:tab/>
        <w:tab/>
        <w:tab/>
        <w:tab/>
        <w:t>Роспотребнадзо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40:00Z</dcterms:created>
  <dc:creator>***</dc:creator>
  <dc:description/>
  <cp:keywords/>
  <dc:language>en-US</dc:language>
  <cp:lastModifiedBy>Пользователь</cp:lastModifiedBy>
  <cp:lastPrinted>2010-09-10T08:44:00Z</cp:lastPrinted>
  <dcterms:modified xsi:type="dcterms:W3CDTF">2010-11-09T07:42:00Z</dcterms:modified>
  <cp:revision>8</cp:revision>
  <dc:subject/>
  <dc:title>Об установлении продолжительности работы</dc:title>
</cp:coreProperties>
</file>