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692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6090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ылдытэтлэн быдесъясь-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лаз кар администраци)</w:t>
            </w:r>
          </w:p>
        </w:tc>
      </w:tr>
    </w:tbl>
    <w:p>
      <w:pPr>
        <w:pStyle w:val="Heading1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08.10.2010</w:t>
        <w:tab/>
        <w:tab/>
        <w:tab/>
        <w:tab/>
        <w:tab/>
        <w:tab/>
        <w:tab/>
        <w:tab/>
        <w:tab/>
        <w:tab/>
        <w:t>№ 9/35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лана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0 год по исполнению Программы социально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экономического развития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Город Глазов» на 2010 – 2014 годы</w:t>
      </w:r>
    </w:p>
    <w:p>
      <w:pPr>
        <w:pStyle w:val="Heading1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Город Глазов» и решением Глазовской городской Думы от 21.12.2005 № 828 «Об утверждении Программы социально-экономического развития муниципального образования «Город Глазов» на 2010-2014 годы»</w:t>
      </w:r>
    </w:p>
    <w:p>
      <w:pPr>
        <w:pStyle w:val="Heading2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12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План мероприятий на 2010 год по исполнению программы социально-экономического развития муниципального образования «Город Глазов» на 2010-2014 годы (далее План мероприятий)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сполнителям Плана мероприятий предоставить в управление экономки и развития города Администрации города Глазова отчет по исполнению Плана мероприятий за 2010 год в срок до 20 февраля 2011 года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Глазова по экономике - начальника управления экономики и развития города Гафиатулина Т.Г.</w:t>
      </w:r>
    </w:p>
    <w:p>
      <w:pPr>
        <w:pStyle w:val="Normal"/>
        <w:spacing w:lineRule="auto" w:line="360"/>
        <w:ind w:left="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2499"/>
      </w:tblGrid>
      <w:tr>
        <w:trPr/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глав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Глазова</w:t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Н. Коземасло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851" w:gutter="0" w:header="0" w:top="71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9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ind w:left="109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Администрации города</w:t>
      </w:r>
    </w:p>
    <w:p>
      <w:pPr>
        <w:pStyle w:val="Normal"/>
        <w:ind w:left="109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09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8.10.2010 №  9/35</w:t>
      </w:r>
    </w:p>
    <w:p>
      <w:pPr>
        <w:pStyle w:val="Normal"/>
        <w:ind w:left="10980" w:hanging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лан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 2010 год по исполнению Программы социально-экономического развит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муниципального образования «Город Глазов» на 2010 – 2014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15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981"/>
        <w:gridCol w:w="3873"/>
        <w:gridCol w:w="2980"/>
        <w:gridCol w:w="2451"/>
        <w:gridCol w:w="2952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п.п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дачи по Програм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ероприят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Целевые показатели по Программ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рок исполн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сполнители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нвестиционная, инновационная полити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вершенствование нормативного правового регулирования в сфере инвестиционной, инновационной деятельности в муниципальном образовании «Город Глазов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сти анализ нормативно-правовой базы, регламентирующей инвестиционную деяельность, разработать постановления, создающие комфортные налоговые предприятиям, заинтересованным в развитии социальной и производственной сферы на территории города, инвестирующим в экологию и социальные муниципальные инвестиционные проект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экономики и развития 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180" w:leader="none"/>
                <w:tab w:val="left" w:pos="72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широкого использования государственно-частного партнёрства для привлечения инвестици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 Принимать участие в семинарах и круглых столах, посвященных  выработке предложений по развитию государственно-частного партнерства в Росси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экономики и развития города </w:t>
            </w:r>
          </w:p>
        </w:tc>
      </w:tr>
      <w:tr>
        <w:trPr>
          <w:trHeight w:val="25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держание имиджа инвестиционно-привлекательного муниципального образования, продвижение города Глазова на российском и международном рынке инвестици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1. Размещать материалы об инвестиционном потенциале муниципального образования «Город Глазов» в федеральных и зарубежных СМИ, размещать в режиме прямого доступа на интернет-сайте города Глазова, сайте «Инвестиции в Удмуртии»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www.udminvest.ru</w:t>
              </w:r>
            </w:hyperlink>
            <w:r>
              <w:rPr>
                <w:rFonts w:cs="Times New Roman" w:ascii="Times New Roman" w:hAnsi="Times New Roman"/>
                <w:szCs w:val="20"/>
              </w:rPr>
              <w:t>), сайте Второго национального инвестиционного форума  «Муниципальная Россия – 2009» (www.forum.municipalrussia.ru)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ъем инвестиций в основной капитал – 2479,7 млн. руб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экономики и развития 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6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Организовать участие делегации муниципального образования «Город Глазов» в Инвестиционном  форуме, (г. Ижевск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циональном инвестиционном форуме «Муниципальная Россия»,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г. Москва)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Привлекать  предприятия города к участию  в конкурсе «Л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учший инвестор Удмуртии». 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180" w:leader="none"/>
                <w:tab w:val="left" w:pos="720" w:leader="none"/>
                <w:tab w:val="left" w:pos="1080" w:leader="none"/>
              </w:tabs>
              <w:ind w:hanging="7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здание и структуризация единой базы инвестиционных, инновационных  проектов муниципального образования «Город Глазов», обеспечение её систематического обнов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.Организовать ведение, обновление единой базы инвестиционных  и инновационных проектов предприятий  и организаций муниципального образования «Город Глазов»  и единой информационной  базы свободных инвестиционных площадок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экономики и развития 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180" w:leader="none"/>
                <w:tab w:val="left" w:pos="72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мирование инновационной культуры и повышение интереса  к инновационной деятельности </w:t>
            </w:r>
          </w:p>
          <w:p>
            <w:pPr>
              <w:pStyle w:val="ConsPlusNormal1"/>
              <w:tabs>
                <w:tab w:val="clear" w:pos="708"/>
                <w:tab w:val="center" w:pos="180" w:leader="none"/>
                <w:tab w:val="left" w:pos="720" w:leader="none"/>
                <w:tab w:val="left" w:pos="1080" w:leader="none"/>
              </w:tabs>
              <w:ind w:hanging="7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.Систематически освещать инновационные процессы, протекающие в Глазове, проводить  различные  конкурсы, направленные на поощрение  и стимулирование инновационной  активности предприятий и организаций, предоставлять инновационноактивным предприятиям грант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экономики и развития горо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У «ГБИ» 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держка и стимулирование инвестиционной, инновационной деятельности в муниципальном образовании «Город Глазов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Организовать информационное обеспечение заинтересованных потенциальных  инвесторов об условиях осуществления  инвестиционной деятельности  на территории муниципального образования «Город  Глазов»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ъем инвестиций в основной капитал на душу населения – 25,78 тыс. руб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экономики и развития 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Провести  заседания Инвестиционного совета муниципального образования «Город Глазов»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квартально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Разработать комплексный план развития моногорода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полугодие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  <w:r>
              <w:rPr>
                <w:rFonts w:cs="Times New Roman" w:ascii="Times New Roman" w:hAnsi="Times New Roman"/>
                <w:szCs w:val="20"/>
                <w:lang w:eastAsia="ar-SA"/>
              </w:rPr>
              <w:t xml:space="preserve"> Освещать  инвестиционную  дея</w:t>
              <w:softHyphen/>
              <w:t>тельность, осуществляемую в муниципальном образовании «Город Глазов», в средствах массовой информации города и в сети Интернет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пределение новых инвестиционных площадок и проведение работ по их прединвестиционной  подготовке («упаковке»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Реализация генерального плана муниципального образования «Город Глазов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 инвестиционные площадки: для строительства многоквартирных жилых домов – в районе пересечения ул. Колхозная – Циолковского, для индивидуального жилищного строительства – ул. Удмуртская – Техническая – Кировская и в районе д. Солдыр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архитектуры и градостроительства 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ранспорт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устойчивого, стабильного функционирования всех видов транспорта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35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дрение автоматизированной системы оплаты проезда в городском пассажирском транспорте (ГПТ) (электронный биле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35" w:leader="none"/>
              </w:tabs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Внедрение спутниковой навигационной системы управ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ПТ (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Cs w:val="20"/>
              </w:rPr>
              <w:t>-навигация)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Графичность работы ГПТ 91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Коэффициент технической готовности ГПТ 90%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Коэффициент выпуска ГПТ 85%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Наполняемость салонов автобусов в часы-пик на 1 кв.м. 8 чел/кв.м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 Эксплуатационная скорость ГПТ 18 км/ч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 Уровень аварийности ГПТ 27%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ЖКХ, ОАО «Удмуртавтотранс» (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новление парка транспортных средств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ышение безопасности пассажирских перевозок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лучшение качества предоставляемых транспортных услуг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овлетворение спроса населения города в пассажирских перевозках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равной доступной услуг общественного транспорта на территории города для отдельных категорий граждан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транспортной инфраструктуры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вязь и информатизац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вершенствование порядка осуществления муниципальных функций и муниципальных услуг  на основе разработки и внедрения административных регламентов муниципальных функций и административных регламентов муниципальных услуг с учетом предоставления ряда муниципальных услуг в электронном виде и на базе многофункционального центра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официального сайта Администрации города (http://glazov-gov.ru/), обеспечивающего:доступность информации для самых широких слоев населения  о деятельности органов местного самоуправления; максимально возможную прозрачность работы; - информирование о ходе реализации административной реформы в городе, размещение электронных административных регламенто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муниципальных услуг в социальной сфере, предостовляемых через МФЦ.    1.00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Администрация города Глазова, муниципальные учреждения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дрение комплексных систем безопасности в муниципальных  учреждениях города Глазов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ключение муниципальных  учреждений к Единой Дежурно - Диспетчерской Службе ГОиЧС города Глаз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Доля муниципальных учреждений подключенных к ЕДДС города Глазова                  25.00 %   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Администрации города Глазова, муниципальные учреждения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звитие сети широкополостного доступа по технологии FTTB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вод 2000 портов, задействование 1400 порт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жрайонный телекоммуникационный узел связи в г. Глазове филиал ОАО «ВолгаТелеком» в УР (по согласованию)</w:t>
            </w:r>
          </w:p>
        </w:tc>
      </w:tr>
      <w:tr>
        <w:trPr>
          <w:trHeight w:val="323" w:hRule="atLeast"/>
        </w:trPr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троительств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ущественного прогресса в развитии основных секторов экономики (строительство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и ввод в эксплуатацию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илых домов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число жилых квартир           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4200.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общая площадь жилых помещений)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+50(ИЖС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имущественных отношений, Управление архитектуры и градостроительств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и благоустройство всех типов городских территори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работы по реконструкция пл. Своб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архитектуры и градостроительств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ранспортной и инженерной инфраструктур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ешеходного моста через ж/д пути в районе улицы Барышник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ончание 2011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архитектуры и градостроительств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ирование территорий для жилищного строительства, производства, бизнеса, торговли, науки, управления, туризма, отдыха и др.;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Постановка на кадастровый учет вновь сформированных по результатам межевания земельных участк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редняя продолжительность периода с даты принятия решения о предоставлении земельного участка для строительства или подписания протокола о результатах торгов (конкурсов, аукционов) по предоставлению земельных участков до даты получения разрешения на строительство 320-480 дней                      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архитектуры и градостроительств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д утверждения или внесения последних изменений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внесение изменений в генеральный план г. Глазова, утвержденный решением Глазовской городской Думой от 30.07.2008 г. № 593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правила землепользования и застройки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в комплексную программу развития коммунальной инфраструктур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тверждены решением Глазовской городской Думы от 21.12.2009 г. № 82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.04.20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архитектуры и градостроительств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мероприятий по охране природного и культурного наследия;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экспертизы проекта «Зоны охраны объектов культурного наследия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1г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архитектуры и градостроительства, Управление ЖКХ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конструкция муниципальных учреждений образования, здравоохранения, спортивных сооружений, строительство объектов инженерной инфраструктур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конструкция МОУ «Средняя общеобразовательная школа № 3» (пристрой, спортзал) ПИ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квартал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ЖКХ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П «Город» 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конструкция МОУ «Гимназия № 8» (пристрой, спортзал) ПИ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конструкция МДОУ д/с № 12 (100 мест) ПИ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конструкция МДОУ д/с № 48 (80 мест) ПИ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хническое перевооружение школьных столовых (7 школ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конструкция ЛДС «Прогресс», в т.ч. ПИР на продолжение реконструк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дравпункт в п. Птицефабри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тивопожарные мероприятия на объектах бюджетной сферы по предписаниям ГП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конструкция кровель на объектах социальной сферы (замена плоских крыш на скатные МДОУ д/с №№ 31, 32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Жилищная политика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жильем различных категорий граждан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Реализация программы по переселению граждан из ветхого и аварийного жиль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2 сем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 тыс. кв. м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муниципального жилья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Безвозмездные субсидии ветеранам, инвалидам, семьям, имеющим детей-инвалидов, на приобретение жилых помещ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 семей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муниципального жиль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Государственные жилищные сертификаты участникам ликвидации аварии на ЧАЭ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 семей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Государственные жилищные сертификаты военнослужащим, уволенным в запа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 семьи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 Государственные жилищные сертификаты вынужденным переселенца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 семей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 Льготные жилищные займы (5-7%) на строительство или приобретение жилья, в т.ч. молодые семь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 семей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муниципального жиль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 Безвозмездные субсидии малоимущим многодетным семьям на строительство или приобретение жилых помещений (за счет средств бюджета УР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семья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 Обеспечение жильем детей-сирот (за счет средств бюджета УР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 человек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9. Кредиты через ОАО «Ипотечная корпорация УР» под 14-16% с компенсацией процентной ставки до уровня 7% на первые три года на приобретение жилых помещений,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.ч. молодые семь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 сем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 семь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муниципального жиль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АО «Ипотечная корпорация УР»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 Кредиты через Филиал Акционерного коммерческого Сберегательного банка РФ (открытое акционерное общество) – Глазовское отделение № 4450 под 15,5% с компенсацией процентной ставки до уровня 5% на весь срок кредитования для молодых сем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8 семе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муниципального жиль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илиал Акционерного коммерческого Сберегательного банка РФ (открытое акционерное общество) – Глазовское отделение № 4450 (по согласованию)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Автодорожное хозяйств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хранение существующей дорожной сети муниципального образования и обеспечение нормальных условий движения транспорта.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мена ламповых светофоров на светодиод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светофорный объек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ЖКХ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монт пешеходных тротуаров, приведение тротуаров в нормативное состоя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тремонтированных автомобильных дорог общего пользования местного значения с твердым покрытием, в отношении которых произведен ремонт  -  3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Жилищно-коммунальное хозяйств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доснабжение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величение пропуска воды в город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й городской целевой программы «Обеспечение населения города Глазова питьевой водой» до 2014 год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второй нитки магистрального водовода диаметром 500 мм от НС-2 до НС-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ъема отпуска холдного водоснабжения, счета за которое выставлены по показаниям приборов учета- 78,1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 квартал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П «Водопроводно-канализационное хозяйство г. Глазова» МО «Город Глазов» (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доотведение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величение водоотведения и очистки сточных вод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ершение строительства третьей очереди очистных сооруж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 квартал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ПАО «Чепецкое управление строительства» (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плоснабжение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величение надежности и качества теплоснабжения населения поселок Птицефабрик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конструкция существующих теплосетей поселка Птицефабри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ъема отпуска тепловой энергии, счета за которую выставлены по показаниям приборов учета – 65,6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 квартал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П «Глазовские теплосети» (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лектроснабжение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жителей качественной электроэнергие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распределительных сетей ВЛ-10 кВ, для нового строительства микрорайона «Сыга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ъема отпуска электрической энергии, счета за которую выставлены по показаниям приборов учета – 99,8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квартал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ОО «Энергосервис» (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зоснабжение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сперебойная подача газа в аварийных ситуациях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ольцовка газопровода через поселок Западны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ъема отпуска газа, счета за который выставлены по показаниям приборов учета – 99,5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квартал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илиал «Глазовгаз» РОАО «Удмуртгаз» (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надежного, устойчивого и эффективного функционирования отрасли, путём реализации городской целевой программы капитального ремонта жилищного фонда в рамках реализации ФЗ-185 « О содействии в реформировании ЖКХ в РФ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дрения мероприятий по энергоресурсосбережению; в соответствии с городской целевой программой по поэтапному переходу на оплату коммунальных ресурсов в соответствии с показаниями коллективных (общедомовых приборов учёта потребления ТЭР на 2009-2011 годы, а также программой «Энергоэффективность в бюджетной сфере и ЖКХ г. Глазова на 2008-2011 годы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</w:rPr>
              <w:t>Ремонт 56 многоквартирных дом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  <w:highlight w:val="cy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ЖКХ, Управляющие компании (по согласованию)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конструкция и благоустройство муниципального общественного кладбищ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ширение территории муниципального городского кладбищ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4 г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квартал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имущественных отнош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ЖКХ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и обустройство магистральных доро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к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 квартал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ЖКХ, МАУ «ИРЦ» (специализированная служба)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еренос ЛЭП 10 кВ и КТПН за пределы зоны захоронения: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монтаж ЛЭП,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таж ЛЭ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0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5 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квартал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работка, утверждение Положения о погребении в месте почетных захоронени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работка и утверждение Положения о погребении в месте почетных захорон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квартал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ЖКХ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авовое управление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специалистов специализированной службы по использованию вексилогических атрибутов в похоронной церемон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квартал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У «ИРЦ» (специализированная служба) (по согласованию)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храна окружающей среды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держание надлежащего уровня благоустройства, экологического и санитарно-эпидемиологического состояния на территории г. Глазов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Ликвидация несанкционированных свалок и сбросов отходов на территории горо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 куб. м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 3 кварталы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Управление ЖКХ, Специализированные организации по обслуживанию жилищного фонда, муниципальные учреждения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Очистка русел и берегов рек, протекающих по территории горо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км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Размещение отходов на полигоне ТБО в периоды месячников по санитарной очистк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00 куб. м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Замена непригодных для эксплуатации контейнеров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селение бюджетные учре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 шт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– 4 кварталы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 Замена непригодных для эксплуатации урн на новые на городских территориях общего пользов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 шт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 Капитальный ремонт контейнерных площадок (ограждение, площадка, подъезды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0шт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 Организация работ по вывозу отходов с территорий СДО и гар. кооперативов, размещение отходов на полигоне ТБ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 куб. м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ные кооперативы, садовые общества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 Капитальный ремонт ливневой канализа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1 к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 3 кварталы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ЖКХ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 Реконструкция сооружений биологической очистки хоз-бытовых сточных во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 млн. руб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– 4 кварталы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ода Глазова, ОАО «Чепецкий механический завод» (по согласованию)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ышение уровня благоустройства и улучшение состояния окружающей сред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Реконструкция зеленых насажд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г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– 4 кварталы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ЖКХ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организации города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Посадка однолетних и многолетних цветов на городских территориях, содерж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80 кв. 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 3 кварталы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ЖКХ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организации города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Проведение городских конкурсов по благоустройству и озеленению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конкурс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ЖКХ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организации города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емельные отношения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Разграничение государственной собственности на земли и ввод в автоматизированные базы данных информации о земельных участках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одготовка землеустроительной документа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договору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Регистрация права муниципальной собственности на земельные участ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имущественных отношений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Инициирование действий по передаче в муниципальную собственность земельных участков, зарегистрированных в федеральную собственность не в соответствии со ст. 3.1 Федерального закона «О введении в действие Земельного кодекса Российской Федерации» от 25.10.2001 г. № 137-ФЗ (ред. от 27.12.2009 г.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дрение автоматизированной системы управления имущественным комплексом и установка поддерживающих ее программно-технических комплексо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Обновление программных продуктов MapInfo и БАРС-Арен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имущественных отношений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Участие в разработке и внедрении общегородской программы «Электронный Глазов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Установление крипто-связи с Межрайонной ИФНС России № 2 по УР, Глазовским отделом Управления Росреестра по У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Формирование реестра объектов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и регулирование земельных отношений на территории муниципального образования «Город Глазов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редоставление земельных участков посредством проведения торг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 земельных участков, предоставленных под строительство, всего – 4,32 га, в т.ч. для ИЖС – 2,09 га, для комплексного освоения – 1,23 г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ле формирования земельных участк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имущественных отношений, Управление архитектуры и градостроительства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Осуществление муниципального земельного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имущественных отношений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Развитие и усовершенствование арендных отноше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инициирование оформления права собственности на земельные участки, на которых расположены здания, строения, сооруже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разработка нормативных правовых актов по вопросам аренд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площади земельных участков, являющихся объектами налогообложения земельным налогом, в общей площади территории города – 20,5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необходимости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ановка на государственный кадастровый учет земельных участков под многоквартирными жилыми домам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Организация и проведение конкурса на право заключения муниципального контракта на выполнение кадастровых рабо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имущественных отношений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Организация подготовки документов для постановки на государственный кадастровый учет земельных участков, на которых расположены многоквартирные жилые дом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 составит 100%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требительский рынок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действие продвижению товаров местных товаропроизводителей, наличие в торговой сети качественной продукции местных поставщиков</w:t>
            </w:r>
          </w:p>
          <w:p>
            <w:pPr>
              <w:pStyle w:val="Normal"/>
              <w:shd w:fill="FFFFFF" w:val="clear"/>
              <w:ind w:right="-4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- организац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тавок-ярмар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организация расширенных продаж, дегустац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- проведе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требительских конференц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- проведение смотров качества продук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рмарок- 7;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х продаж - 4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ьских конференций -1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ов качества -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«Масленица» - март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«День Победы» -9  мая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«День Весны и труда»  - 1 мая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«Школьная ярмарка»- август-сентябрь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«День города»- сентябрь  6.«Новогодняя ярмарка» - декабрь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Ярмарка по торговле новогодними елями – декабрь. 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ОАО «Глазовский хлебокомбинат) - хлебобулочными изделиями(март);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ООО «Продстройторг» - колбасными изделиями (август)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АО «Глазов – молоко» (июль)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ООО «Спектр, ЗАО «Былина», ЗАО «Спектр»,  ОАО «Реммаш», 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ИП Веретенникова – куличами (март)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магазина «Три банана» ООО «Ижтрейдинг» (сентябрь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смотр качества пельменей - октябр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торговли, общественного питания, бытовых услуг и защиты прав потребителей 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безопасности товаров и услуг, уровня обслуживания</w:t>
            </w:r>
          </w:p>
          <w:p>
            <w:pPr>
              <w:pStyle w:val="Heading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Повышение профессионального уровня специалистов сферы услуг, ознакомление с новыми нормативными документами, повышение качества обслуживания, повышение качества продукции на потребительском рынк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роведение семинаров, учеб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ы, семинары -5</w:t>
            </w:r>
          </w:p>
          <w:p>
            <w:pPr>
              <w:pStyle w:val="Normal"/>
              <w:ind w:right="284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минары-учебы  для специалистов сферы потребительского рынка  совместно ГП УР «Республиканский центр качества», АОУ «Международный Восточно- Европейский университет», Министерством торговли и бытовых услуг УР, ООО «Удмуртский центр качества», Ижевским торгово – экономическим техникумом и др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«Об ограничении времени розничной продажи алкогольной продукции с содержанием этилового спирта более 15% объема готовой продукции на территории Удмуртской Республики» и о применении Федерального Закона  «Об основах государственного регулирования торговой деятельности в Российской Федерации» - январь (присутствовал 61 чел.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«Требования к качеству и безопасности продовольственных товаров, реализуемых в розничной торговой сети».  Техническое регулирование» -апрель (присутствовало  62 чел.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«Требования, предъявляемые к оформлению технологических документов» -  июнь (присутствовали представители 21 предприятия)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«Кейтеринг»- август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 «О государственном регулировании торговой деятельности»- ноябрь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торговли, общественного питания, бытовых услуг и защиты прав потребителей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организация и проведение конкурсов профессионального мастерства для работников предприятий торговли, общественного питания и бытового обслуживания и мастер-класс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онкурсов-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тер-класс -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Участие предприятий бытового обслуживания в  республиканском конкурсе «Репутация и доверие- 2009»  - январь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ородской конкурс кулинарного мастерства «Кулинары города Глазова – ветеранам» - апрель.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ородской конкурс «Лучшее оформление торгового места на празднике «День города» - сентябрь.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Городской конкурс  «Лучшее оформление торгового предприятия к Новому году»- декабрь.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1"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винг (апрель)</w:t>
            </w:r>
          </w:p>
          <w:p>
            <w:pPr>
              <w:pStyle w:val="ConsPlusNormal1"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стов (апрель)</w:t>
            </w:r>
          </w:p>
          <w:p>
            <w:pPr>
              <w:pStyle w:val="ConsPlusNormal1"/>
              <w:tabs>
                <w:tab w:val="clear" w:pos="708"/>
                <w:tab w:val="left" w:pos="2977" w:leader="none"/>
              </w:tabs>
              <w:suppressAutoHyphens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из соленого теста (октярь)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информационное сопровождение в СМИ проводимой работы по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</w:rPr>
              <w:t>развитию потребительского рын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по ярмаркам -7, </w:t>
            </w:r>
          </w:p>
          <w:p>
            <w:pPr>
              <w:pStyle w:val="ConsPlusNormal1"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конкурсам -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, май, август, сентябрь, декабрь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, апрель, сентябрь, декабрь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развитие социального партнерства между организациями и учебными заведениям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совместных совещаний, семинаров, учеб с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ОУ «Международный Восточно-Европейский университет»,  ООО «Удмуртский центр качества», ГУП СПО «Глазовский политехнический колледж»-5;</w:t>
            </w:r>
          </w:p>
          <w:p>
            <w:pPr>
              <w:pStyle w:val="ConsPlusNormal1"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ие и развитие сбалансированной структуры потребительского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рынка.</w:t>
            </w:r>
          </w:p>
          <w:p>
            <w:pPr>
              <w:pStyle w:val="Heading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Создание благоприятных условий для приобретения товаров, дальнейшее развитие и совершенствование потребительского рынка товаров и услуг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1. осуществление мер по совершенствованию и упорядочению работы  объектов мелкорозничной торговли на территории горо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обеспеченностью торговыми площадями установленных норм почти на 200% сократить численность  предприятий мелкорозничной сети на 5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торговли, общественного питания, бытовых услуг и защиты прав потребителей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2.  разработка  и реализация Программ развития потребительского рынка  в соответствии с концепцией развития торговли Удмуртской Республи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 магазина площадью 50 кв.м. ( ИП Баженова Л.Д.,ул.Драгунова,2-з 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реализация Концепции развития  рынков и торговых комплексов в город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фасадной части павильона «Викинг»-1;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ительство специализированного торгового навеса «Садовод»- 1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4. обеспечение рационального размещения и перепрофилирования объектов торговли, общественного питания, бытового обслуживания на территории города с учетом территориальной и ценовой доступн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жилого фонда в нежилой для размещения магазинов – 750 кв.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 обеспечение условий для развития прогрессивных форм торгового и бытового обслуживания, общественного питания и гостинич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ещаний с руководителями предприятий потребительских услуг- 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6. содействие дальнейшему развитию и сохранению в условиях конкуренции  приемных пунктов по оказанию бытовых услу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муниципальных площадей в 550 кв.м. для размещения предприятий бытового обслуживания;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Содействие развитию социально-ориентированного потребительского рынка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мониторинг средних розничных цен на основные группы продовольственных товар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жителей города, предприятий торговли, товаропроизводителей с целью снижения цен на основные продукты пита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ind w:left="-101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недельно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торговли, общественного питания, бытовых услуг и защиты прав потребителей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реализация мероприятий республиканской целевой Программы «Детское и школьное питание» на 2010-2014 годы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нижение стоимости питания, повышение качества, витаминизация, увеличение охвата учащихся горячим питанием -85 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вершенствование механизма осуществления защиты прав потребителей.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потребительской грамотности населения в области защиты прав населения-  Повышение уровня правосознания населения 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путем пропаганды 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прав потребителей</w:t>
            </w:r>
          </w:p>
          <w:p>
            <w:pPr>
              <w:pStyle w:val="Heading"/>
              <w:ind w:right="28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. Проведение конкурса на лучшее знание Закона «О защите прав потребителей» среди учащихся 10 класса  по углубленному изучению права в МОУ СОШ №1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онкурсов-1</w:t>
            </w:r>
          </w:p>
          <w:p>
            <w:pPr>
              <w:pStyle w:val="Normal"/>
              <w:ind w:right="284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торговли, общественного питания, бытовых услуг и защиты прав потребителей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Занятия с группой граждан, состоящих на учете в Центре занятости по применению законодательства в области защиты прав потребител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раза в месяц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3. консультации по вопросам защиты прав потребителей в сфере потребительского рын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 5 месяцев проконсультировано 276 потребителей, в т.ч. оказана помощь в оформлении 67 претенз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алое предпринимательство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вершенствование нормативно-правового обеспечения предпринимательской деятельност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1. Провести анализ нормативно-правовых актов в сфере регулирования и государственной поддержки малого и среднего предпринимательства, подготовить предложения  по совершенствованию законодательства УР, муниципальных нормативно-правовых актов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 су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личество мал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едприятий – 721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количество индивидуальных предпринимателей – 2837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умма поступлений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юджет города Глазова ЕНВД – 37099 тыс. руб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экономики и развития 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Вести реестр субъектов малого и среднего  предпринимательства – получателей поддержки согласно Федеральному закону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Провести  анализ действующего правового акта по  установлению на территории муниципального образования «Город Глазов» единого налога на вмененный доход для отдельных видов деятельности. Разработать предложения по снижению налоговой нагрузки налогоплательщиков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9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о-методическая поддержка малого  и среднего предпринимательств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1. Подготовить проведение обучающих семинаров, круглых столов, конференций по проблемам развития и поддержки малого и среднего предпринимательства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личество мал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приятий – 72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индивидуальных предпринимателей – 2837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умма поступлений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юджет города Глазова ЕНВД – 37 099 тыс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экономики и развития горо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У «ГБИ» 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2. Организовать взаимодействие с местными средствами массовой информации с целью формирования позитивного образа предпринимателя и повышения престижа предпринимательской деятельности в общественном сознании, освещения проблем малого  и среднего предпринимательства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кредитно-финансовых механизмов и внедрение финансовых технологий, направленных на развитие сектора малого и среднего предпринимательств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1. Финансировать бизнес-проекты субъектов малого и среднего  предпринимательства с применением различных схем кредитован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 про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личество мал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приятий – 72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индивидуальных предпринимателей – 2837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умма поступлений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юджет города Глазова ЕНВД – 37 099 тыс. руб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зовский городской фонд поддержки малого предпринимательства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Проводить экспертизу и доработку проектов малых предприятий, финансируемых через Удмуртский государственный фонд поддержки малого предпринимательства и банки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учно-методическое и техническое обеспечение подготовки кадров для субъектов малого и среднего предпринимательств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Проводить обучение основам предпринимательской деятельности безработных граждан, незанятого населения, инвалидов, молодежи, организовать реализацию Ведомственной целевой программы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56 мест г. Глазов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з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мал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приятий – 72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индивидуальных предпринимателей – 2837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умма поступлений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юджет города Глазова ЕНВД – 37 099 тыс. руб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БУ «ГБИ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У УР «Центр занятости населения города Глазова» (по согласованию)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правление муниципальным имуществом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ие наиболее благоприятной структуры муниципальной собственности для обеспечения предпосылок устойчивого развития экономики город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риватизация, перепрофилирование и отчуждение муниципальной собственности не соответствующей ст. 50 закона № 131-ФЗ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продажа на аукционе гаражей по ул. Т. Барамзиной, 57, стр.5, 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кварта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– 3 квартал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тдел управления имуществом Управления имущественных отношений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Реализация неиспользуемого имущества МУП и М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имущественных отношений, муниципальные учреждения и муниципальные унитарные предприятия (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53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кращение расходов бюджета на содержание муниципального имущества, в т.ч. муниципальных учреждений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Ликвидация МУ, преобразование МУ в МА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ликвидация МУ «Ремонтно-эксплуатационного управления»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оздание МА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кварта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еобходим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имущественных отношений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Контроль за использованием муниципального имущества МУП, МУ и МА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имущественных отношений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вершенствование управления и распоряжения муниципальной собственностью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Инвентаризация, оценка и государственная регистрация права собственности объектов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имущественных отношений 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еализация семейной политики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5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системы консультативной и психологической поддержки семьи для создания благоприятного внутрисемейного климат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слушать вопрос «О работе психологических служб города по оказанию помощи несовершеннолетним и семьям, оказавшимся в социально-опасном положении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врал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по делам опеки, попечительства, семьи и несовершеннолетних, Комиссия по делам несовершеннолетним и защите их прав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анализа эффективности работы психологов города за 2009 го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 1 апрел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уководители психологических служб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азание качественной консультативной и психологической помощи родителям и детям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изучение опыта работы по сетевому консультированию и применения его в работе с семьям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проведение тренингов с родителями и несовершеннолетними по вопросам детско-родительских отношений, конфликт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ьная помощь в решении проблем в 90% случае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психологических служб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филактика семейного неблагополуч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работка междисциплинарных технологий в работе с семьям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разработка и внедрение в работу Положения об организации реабилитационной работы с несовершеннолетними и семьями, находящимися в социально-опасном положени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оставление планов социально-реабилитационной работы с семьями, оказавшимися в социально-опасном положен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% семей, с которыми проводится рабо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Январь – мар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0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трех дней после выявления семьи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по делам опеки, попечительства, семьи и несовершеннолетних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МУ «Социально-реабилитационный центр для несовершеннолетних «Семья», муниципальные учреждения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циальная реабилитация семей и детей, находящихся в трудной жизненной ситуации или социально-опасном положени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работа городских служб по реализации планов оказания помощи семьям и профилактике лишений родительских пра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здоровление обстановки в 80% семе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и, указанные в планах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ньшение количества лишений родительских прав и возврат детей в кровные семь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по делам опеки, попечительства, семьи и несовершеннолетних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конкурсов, семейных праздников, организация досуга семей с детьм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День семь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День семьи, любви и вер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День матер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влечение к участию в мероприятиях до 8 тысяч сем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 мая 2010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 июля 2010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леднее воскресенье ноября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по делам опеки, попечительства, семьи и несовершеннолетних 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величение количества детей, оставшихся без попечения родителей, находящихся в организациях, переданных в замещающие семьи и профилактика возвратов детей в учрежд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</w:rPr>
              <w:t>Показ видеосюжетов о детях, которые могут быть переданы в семьи гражд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2 сюжета в месяц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едства массовой информации, Управление по делам опеки, попечительства, семьи и несовершеннолетних, организации для детей-сирот и детей, оставшихся без попечения родителей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мещение информации о детях, которые могут быть переданы в семьи в средства массовой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ие новых приемных сем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менее 3, с передачей 5 дете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работы по созданию патронатных сем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 семь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школы «Приемного родителя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прель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по делам опеки, попечительства, семьи и несовершеннолетних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 «Социально-реабилитационный центр для несовершеннолетних «Семья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работка модели сопровождения семей, взявших на воспитание в свою семью дет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дравоохранени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нятие программы государственных гарантий по предоставлению бесплатной медицинской помощи в г. Глазов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изведение расчетов по определению нормативов объемов бесплатной медицинской помощ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квартал 20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здравоохран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вные врачи лечебно-профилактических учреждений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структуризация сет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кращение круглосуточных коек и перевод их в койки дневного пребыв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квартал 20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здравоохранения 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1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эффективной работы первичного центра неотложной сосудистой патологи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. Открытие Центра сосудистой хирургии 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нижение смертности от инсультов и инфарктов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З «Городская больница № 1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.Укомплектованность медицинскими кадрами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Повышение квалификации 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. Укомплектованность медицинским оборудованием в полном объеме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Эффективное использование современного медицинского оборудова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.Своевременный ремонт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З «Городская больница № 1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.Использование оборудования в полном объеме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дение мероприятий в рамках реализации городских целевых программ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1. «Неотложные меры по обеспечению врачебными кадрами учреждений здравоохранения в г. Глазове» на 2010-2013 гг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гласно утвержденных планов мероприяти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нижение общей заболеваемости населения;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величение процента укомплектованности врачебных кадров до 65,4%;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нижение инвалидизации и трудовых потерь от почечной недостаточности;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оздание необходимого запаса компонентов крови, обеспечение ими ЛПУ;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лучшение состояния детей;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табилизация эпидемической ситуации по заболеваемости туберкулезом на уровне 65,0 на 100 тыс. населения;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Пропаганда распространения наркомании в городе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здравоохран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ечебно-профилактические учреждения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2. «Искусственная почка» на 2010-2012 гг.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3. «Развитие донорства крови и ее компонентов» на 2010-2014 гг.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4. «Здоровые дети – достойное будущее России» на 2010-2012 гг.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5. «Неотложные меры борьбы с туберкулезом» на 2010-2012 гг.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6. «Профилактика всех видов химической зависимости в молодежной среде, предупреждение распространения заболевания, вызываемого вирусом иммунодефицита человека (ВИЧ-инфекции) в г. Глазове» на 2010-2013 гг.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мероприятий по охране здоровья матери и ребенка, профилактика и снижение детской и подростковой заболеваемости, инвалидности и смертности, обеспечение безопасного материнства и рождения здоровых дете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гласно плана по снижению младенческой, детской и материнской смертн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Улучшение показателей здоровья детского населения, снижение младенческой смертности до базовых значений по УР – до 8,0 на 1000 детского насел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здравоохране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З «Городская больница № 1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З «Центральная районная больница»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нижение смертности населения в трудоспособном возрасте и как результат увеличение продолжительности жизни населения г. Глазов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роведение профилактических медицинских осмотров;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нижение смертности трудоспособного населения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здравоохранения 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З «Городская больница № 1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З «Центральная районная больница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Периодические осмотры при поступлении на работу;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Оформление индивидуальных программ реабилитации;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разъяснительной работы среди населения города по формированию здорового образа жизн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мещение информации в СМИ, оформление санбюллетеней, проведение бесед и лекций с населением и среди молодежной среды город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едующий отделением медицинской профилак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З «Городская больница № 1»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молочным питанием детей до 3-х лет, в том числе и из малообеспеченных семей, молочным питанием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Сверка списков детей из малообеспеченных семей с Центром социального обслуживания;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здравоохран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вный вра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З «Городская больница № 1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Работа педиатрической службы города с населением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8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и проведение дополнительной диспансеризации работающего населения и углубленных медосмотров работников, занятых на работах с вредными производственными факторам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роведение установленного объема врачебных осмотров, а также лабораторных и функциональных обследовани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%-ый охват подлежащих диспансеризации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вные врачи МУЗ «Городская больница № 1», МУЗ «Центральная районная больница», заместители главных врачей по амбулаторно-поликлинической работе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Выявление лиц, имеющих факторы риска, способствующие возникновению и развитию заболеваний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3. Выявление заболеваний на ранних стадия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4. Оценка состояния здоровья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5. Разработка и проведение комплекса необходимых медицинских мероприятий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6. Проведение разъяснительной работы с предприятиями города о необходимости проведения диспансеризации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9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рганизация и  проведение  иммунизации 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Составление сетевых планов-графиков проведения иммунизации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% охват подлежащих  иммунизации. Снижение заболеваемости  населения  вакциноуправляемыми инфекциями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местители главных врачей по амбулаторно-поликлинической работе, по детству, организационно-методической работе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Проведение разъяснительной работы с населением о необходимости иммунизации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мероприятий согласно плана по подготовке к празднованию 65-летия Дня победы</w:t>
            </w:r>
          </w:p>
        </w:tc>
        <w:tc>
          <w:tcPr>
            <w:tcW w:w="9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лана мероприят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здравоохранения, </w:t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врачи лечебно-профилактических учреждений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Физическая культура и спорт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хватить регулярными занятиями физической культурой в спортивных секциях и физкультурно-оздоровительных группа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ровести в городе 3 массовых Всероссийских соревнования по Программе Министерства спорта и туризма РФ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Обеспечить проведение 6 республиканских и российских официальных соревнований проводимых в городе согласно назначений и календарных план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Провести не менее 36 официальных городских соревнований по 24 видам спор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Обеспечить проведение учебно-тренировочного процесса в МОУ ДОД «Детско-юношеская спортивная школа № 1» и МОУ ДОД «Детско-юношеская спортивная школа № 2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 Провести 2 городских семинара работников физической культуры по итогам работы и обмену опыт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 Подготовить к публикации в средствах массовой информации не менее 12 материалов о лучших спортсменах, тренерах и их достижени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 Провести мероприятия по подготовке открытых спортивных площадок к работе в зимнем и летнем сезона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 Подготовить статистический отчет за 2010 год. Утвердить календарный план мероприятий на 2011 го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 Подготовить статистический отчет за 2010 год. Утвердить календарный план мероприятий на 2011 го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 Провести ремонт спортивных сооружений МУ СКК «Прогресс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 Профессиональным командам МУ СКК «Прогресс» принять участие в первенствах РФ по мини-футболу и хоккею с шайбой среди команд Высшей и Первой лиг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 Оформление документов по присвоению судейских категорий и спортивных разряд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. Провести мероприятия по приему годовых статистических отчетов за 2010 го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дел физической культуры и спорта, МУ СКК «Прогресс», Управление образования,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вести городские массовые спортивные мероприят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 меропри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календарному плану спортивных мероприят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дел физической культуры и спорта, МУ СКК «Прогресс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влечь к участию в городских спортивных массовых мероприятия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000 чел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дел физической культуры и спорт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влечь детей и подростков к спортивным занятиям в учебных группах учреждений дополнительного образования и в школьных спортивных секция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00 чел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МОУ Дополнительного образования детей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ить спортсменов высших разрядов (КМС, МС, МСМК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 чел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дел физической культуры и спорт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азать платных физкультурных услуг и спортивно-зрелищных мероприятий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00 тыс. руб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 СКК «Прогресс»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разование и дошкольное воспитани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 области дошкольного образования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ость к запросам населения города и требованиям времен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конструкция и введение в действие возвращенных с аренды детских сад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дошкольных образовательных учреждений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действующие – 32,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введение в действие – МДОУ д/с № 48 за счет средств бюджета МО «Город Глазов», средств предприятий, организаций города,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количество дошкольных образовательных учреждений с учетом реконструированных детских садов – 3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дминистрац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города Глазова, Управление дошкольного образования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ход на современные образовательные технологи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хождение процедуры лицензирования дошкольными образовательными учреждениями, разработка авторских программ по приоритетным направлениям деятельн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еализуемые общеобразовательные программы: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Т.Н. Дронова «Радуга» - МДОУ д/с №№ 4, 11, 20, 26, 33, 35, 40, 44, 54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Л.А. Венгер «Развитие» - МДОУ д/с №№ 17, 30, 37, 45, 56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3. В.И. Логинова «Детство» - МДОУ д/с №№1, 9, 15, 27, 28, 31, 32, 34, 36, 38, 46, 49, 50, 53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Л.А. Парамонова «Истоки» - МДОУ д/с № 55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 Е.Е. Кочемасова «Школа 2010» - МДОУ д/с № 29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нируемые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М.А. Васильева «Программа воспитания и обучения в детском саду» ( в новом издании) – МДОУ д/с №№ 25, 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дошкольного образования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ширение спектра дополнительных образовательных услуг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величение количества, предоставляемых дополнительных образовательных услуг детскими садами города: услуги психолога – МДОУ д/с №№ 20, 44, 5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хват детей с 3 до 7 лет, получающих дошкольную услугу по их содержанию в организациях различной организационно-правовой формы и формы собственности от общей численности – 99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дошкольного образования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дрение новых форм дошкольного образования путем изменения типа дошкольного образовательного учрежд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ие автономного учреждения – МАУ «Детский сад № 32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детских дошкольных муниципальных учреждений в общем числе организаций, в т.ч. субъектов малого предпринимательства, оказывающих услуги по содержанию детей в таком учреждении и получающих средства бюджета городского округа на оказание таких услуг – 100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дминистрац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города Глазова, Управление дошкольного образования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влечение родителей к активному диалогу и непосредственному участию к деятельности дошкольных образовательных учреждени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лучшение качества муниципальной услуги дошкольного образования; разработка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административного регламента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ель – обеспечение необходимого уровня доступности муниципальной услуги «Предоставление дошкольного образования, воспитания и содержания ребенка в дошкольном образовательном учреждении»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тандартов дошкольного образования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цель – повышение уровня качества оказания муниципальной услуги «Предоставление дошкольного образования, воспитания и содержания ребенка в дошкольном образовательном учреждении»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траты на содержание одного ребенка – 6,7 тыс. руб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дминистрац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города Глазова, Управление дошкольного образования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безопасности жизнедеятельности детей дошкольного возраста при организации образовательного пространств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униципальной долгосрочной целевой программы «Безопасность дошкольного образовательного учреждения»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ключение муниципальных дошкольных образовательных учреждений к единой дежурной диспетчерской службе (ЕДДС-01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подключен на пульт ЕДДС-01 путем радиодоступа МДОУ д/с № 11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планируется подключить на пульт ЕДДС-01 МДОУ д/с № 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дминистрац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города Глазова, Управление дошкольного образования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 области модернизации образования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дрение новых организационно-финансовых форм и механизмов деятельности образовательных учреждени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ход на новую систему оплаты труда в отрасли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муниципальных общеобразовательных учреждений, переведенных на новую систему оплаты труда – 98,85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срокам, определяемым Министерством образования и науки У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города Глазова, Управление образования, образовательные учреждения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ие муниципальной системы оценки качества образова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.Внедрение принципов индикативного управления в практику работы управления образования 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т до 68,56% удельного веса лиц, сдавших единый государственный экзамен, в числе выпускников общеобразовательных муниципальных учреждений, участвовавших в едином государственном экзамене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нварь – сентябрь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Изменение принципов планирования работы образовательных учреждений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Внесение изменений в электронные паспорта образовательных учреждений в соответствии с системой индикативного управления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Внесение изменений в систему материального поощрения работников образовательных учреждений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истемное внедрение национальной образовательной инициативы «Наша новая школа»: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ход на новые образовательные стандарты, дающих возможность уже в школе раскрыть способности детей, помочь им сориентироваться в высокотехнологичном конкурентном мир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ход на новые образовательные стандарты в начальном звене общеобразовательных шко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единого образовательного пространства в муниципалитете, развитие системы образовательных услуг в соответствии с современными требованиям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густ – декабр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овательные учреждения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держка на муниципальном уровне детской одаренности, сопровождение талантливых детей в течение всего периода становления личност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. Профильные смены пришкольных лагерей 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т до 30% успешности обучения выпускников 9 и 11 класс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юнь – июль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деятельность Республиканской очно-заочной школы при МОУ «Физико-математический лицей»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Проведение городской научно-практической конференции, конкурсов, проектов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Чествование победителей олимпиад и других соревнований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й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учительского потенциала: создание системы материальных и моральных стимулов для сохранения в школах лучших учителей, постоянного повышения их квалификации и пополнения коллективов новым поколением учителе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Внедрение в систему оценочных индикаторов системы образования показателей участия в конкурсах профессионального мастерства, уровня квалификации педагогических кадров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т номинальной среднемесячной заработной платы учителей муниципальных общеобразовательных учреждений – 8,334 тыс. руб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города Глазова, Управление образования, образовательные учреждения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Создание в образовательных учреждениях нормативно-правовых документов по определению стимулирующей части оплаты труда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срокам, определяемым Министерством образования и науки УР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7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материальной базы образовательных учреждени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одготовка образовательных учреждений к новому учебному году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т затрат на содержание 1 учащегося в школе до 25,09 тыс. руб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юнь-август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города Глазова, Управление образования, образовательные учреждения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Начало реконструкции МОУ «Средняя общеобразовательная школа № 3» (пристрой)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ачественное исполнение полномочий муниципалитета в области организации общего и дополнительного образова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комплексной безопасности образовательных учреждени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городской целевой программы «Комплексная безопасность образовательных учреждений на 2006-2010 годы», принятой решением Глазовской городской Думы от 28.01.2005 г. № 2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безопасности образовательного процесса, снижение риска возникновения пожаров, аварийных ситуаций травматизм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9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вершенствование системы организации школьного питания на основе работы комбината межшкольного питания и переоборудованных школьных столовых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Реализация «Сетевого графика реализации мероприятий экспериментального проекта по совершенствованию организации питания обучающихся общеобразовательных учреждений МО «Город Глазов», утвержденного Постановлением Администрации г. Глазова от 31.12.2009 г. № 18/94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детей оптимальным питанием в соответствии с физиологическими потребностями, внедрение новых технологий и форм обслуживания для сохранения и укрепления здоровья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города Глазова, Управление образования, образовательные учреждения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Реализация городской целевой программы «Детское и школьное питание в образовательных учреждениях города в 2010-2014 гг.», утвержденной Постановлением Администрации г. Глазова от 01.10.2009 г. № 9/39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дернизация системы дополнительного образования, внедрение новых социально-значимых и востребованных обществом программ, оптимальное функционирование дополнительного образования с учетом экономической коньюктур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городской целевой программы «Развитие системы дополнительного образования детей на 2009-2011 гг.», принятой решением Глазовской городской Думы от 28.11.2008 г. № 64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ельный вес детей в возрасте 5-18 лет, получающих услуги по дополнительному образованию в организациях различной организационно-правовой формы собственности – 74,35%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города Глазова, Управление образования, образовательные учрежде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хранение инновационного пространства в системе образования, поддержка городских экспериментальных площадок, инновационных школ, творческих педагого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городской целевой программы «Развитие экспериментальной деятельности в образовательных учреждениях г. Глазова на 2009-2011 гг.», принятой решением Глазовской городской Думы от 28.11.2008 г. № 6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т числа образовательных учреждений, имеющих экспериментальные площадки, или статус опорных школ (до 40% от общего количества образовательных учреждений); работников образования, занимающихся инновационной и экспериментальной работой (до 60% от общего количества работников образовательных учреждений); обучающихся, участвующих в проектной и экспериментальной работе (до 50% от общего количества обучающихся)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деятельности муниципалитета в 2010 году по проведению «Года учителя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плана мероприятий по проведению «Года учителя», утвержденного Постановлением Администрации г. Глаз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ышение социального статуса учителя, формирование положительного имиджа педагога, привлечение внимания общественности к деятельности современной школ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ие муниципальной базы данных по детям, проживающим на территории г. Глазова и подлежащим обучению в учреждениях общего образова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работка Положения об организации учета детей, проживающих на территории г. Глазова и подлежащих обучению в учреждениях обще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государственных гарантий доступности общего образования, систематизация работы по учету дете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й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правление образования 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оциальная защита населения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Назначение с 01.01.2010 г. и ежемесячная выплата ежемесячных денежных компенсаций гражданам, имеющим право на меры социальной поддержки по оплате жилья и коммунальных услу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ить мерами социальной поддержк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лее 22000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февраля 2010 г., ежемесяч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инистерство социальной защиты населения УР управление социальной защиты населения в г. Глазове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 Работа по присвоению звания «Ветеран труда», «Ветеран труда Удмуртской Республики», выдача гражданам удостоверений на право получения мер социальной поддерж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1000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инистерство социальной защиты населения УР управление социальной защиты населения в г. Глазове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Обеспечение  граждан, включенных в Региональный регистр, региональными ежемесячными денежными выплатам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лее 12300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Обеспечение  граждан, пострадавших от воздействия радиации, ежемесячными и ежегодными денежными компенсациям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7 чел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 Обеспечение женщин, состоявших на учете  в качестве безработных  пособиями по беременности и рода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150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6. Обеспечение  граждан, не подлежавших обязательному социальному страхованию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 xml:space="preserve">- пособиями  при рождении ребенка,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- ежемесячными пособиями по уходу за ребенко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-110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350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инистерство социальной защиты населения УР управление социальной защиты населения в г. Глазове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 Обеспечение малоимущих семей с детьми  ежемесячными государственными пособиями на ребен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выше 7000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 Обеспечение  ежемесячными пособиями детей военнослужащих, проходящих службу по призыв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-15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инистерство социальной защиты населения УР управление социальной защиты населения в г. Глазове Глазове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 Выплата пособий на погребение умерших наработавших граждан, не получавших какую-либо пенсию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-170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 Выдача талонов на проезд в автобусах  внутриреспубликанского сообщения  гражданам льготных категорий для лечения в республиканских учреждениях здравоохранения  по направлениям  учреждений здравоохранения города Глазова, а также для проезда к месту  учебы  и обрат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3000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1. Обеспечение денежными выплатами супружеских пар, отмечающих 50, 55, 60 лет совместной жизни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200 супружеских пар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системы социального обслуживания насел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Обеспечение потребностей детей-инвалидов в реабилитации на базе Республиканских реабилитационных центр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-160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инистерство социальной защиты населения УР управление социальной защиты населения в городе Глазове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Обеспечение детей в трудной жизненной ситуации  путевками в санатории и лагеря для отдыха и лечения (по квоте  МСЗН УР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20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 . Обеспечение социального обслуживания пожилых граждан и инвалидов на дом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400 ч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СЗН «Центр социального обслуживания г. Глазова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Предоставление социальных услуг  пожилым гражданам, инвалидам и детям  в отделениях  дневного пребыв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300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УСЗН «Центр социального обслуживания г. Глазова»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 «Социально-реабилитационный центр для несовершеннолетних «Семья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 Предоставление гражданам срочной социальной помощ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8000 чел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СЗН «Центр социального обслужи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. Глазова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 Предоставление социальных услуг пожилым гражданам и инвалидам  в отделении временного прожив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100 ч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 Предоставление социальных услуг лицам без определенного места жительства в социальной гостиниц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-70 ч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 «Социально-реабилитационный центр для несовершеннолетних «Семья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 Предоставление социальных услуг детям  в детском социальном прию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-110 ч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 Социальные услуги на дому семьям с детьми-инвалидам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-10 сем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 Психологическая, педагогическая и медико-социальная  помощь семьям с детьм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3000 сем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инистерство социальной защиты населения УР управление социальной защиты населения в г. Глазове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 Организация летнего отдыха детей из малоимущих и кризисных сем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-120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 Защита интересов  недееспособных совершеннолетних гражд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0-530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3. Обеспечение граждан, нуждающихся в стационарном социальном обслуживании, путевками в дома-интернаты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-20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  Учет  и  отработка  потребностей  инвалидов  в  социальной  реабилитации  по  индивидуальным  программа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4000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Направление  инвалидов  на  обучение  в  учреждениях   среднего  специального  и  высшего  профессионального 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-10 че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й-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. Взаимодействие  с  предприятиями и  организациями,  со  службой  занятости  по  вопросам  трудоустройства  инвалид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ставление государственной социальной помощи малоимущи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Выявление граждан, наиболее остро нуждающихся в материальной помощ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-25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СЗН «Центр социального обслуживания г. Глазова», МУ «Социально-реабилитационный центр для несовершеннолетних «Семь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инистерство социальной защиты населения УР управление социальной защиты населения в г. Глазове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Назначение и выплата социальных пособий нуждающимся  ( в пределах выделенных средств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-25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нсионное обеспечение граждан, предоставляемое за счет средств бюджета Удмуртской Республик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Взаимодействие с Управлением Пенсионного фонда РФ по вопросам назначения  региональной доплаты к пенсия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месячно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инистерство социальной защиты населения УР управление социальной защиты населения в г. Глазове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Выплата пенсий за выслугу лет  бывшим государственным служащим Удмуртской Республи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месячно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6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ъяснительная работа с население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рием граждан в УСЗН и в учреждениях социального обслужив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00 -140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инистерство социальной защиты населения УР управление социальной защиты населения в г. Глазове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Консультационная помощь и предоставление обратившимся гражданам  разъяснений по вопросам  социальной защиты насел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 обращ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Проведение прямых телефонных линий с население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 необходи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инистерство социальной защиты населения УР управление социальной защиты населения в г. Глазове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Встречи с различными категориями граждан  в  общественных организациях и трудовых коллектива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Выступления  по телевидению и радио, публикация  информации по вопросам социальной защиты населения  в печатных издания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 Отработка письменных обращений граждан  в установленные  законодательством сро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поступления письменных обращений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нятость населе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ширение сферы социального партнерства с работодателями для получения более полной информации о наличии вакантных рабочих мест и сохранения рабочих мест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выездных консультаций на предприятия, заявившие о предстоящих массовых высвобождениях работник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У УР «Центр занятости населения г. Глазова» (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лее полная реализация вакансий, поступающих в службу занятост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ирование населения и работодателей о положении на рынке труда, о наличии вакантных мест и трудовых ресурсах, посредством консультаций, информационных стендов Центра занятости населения и средств массовой информа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У УР «Центр занятости населения г. Глазова»  (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общественных работ для граждан, длительно не занятых в экономике, не имеющих профессии и прочих категорий граждан для снижения напряженности на рынке труд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и проведение общественных рабо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5 чел., в т.ч. 112 чел. – со снятием с у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ГУ УР «Центр занятости населения г. Глазова» (по согласованию), оргпнизации  города  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программ активной политики занятости граждан, испытывающих трудности в трудоустройстве, и выпускников учебных заведени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Трудоустройство на временные рабочие места граждан, испытывающих трудности в трудоустройств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ГУ УР «Центр занятости населения г. Глазова» (по согласованию), организации города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2. Трудоустройство школьников, в т.ч., в целях повышения патриотизма, любви к малой родине.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овать временное трудоустройство несовершеннолетних граждан в возрасте от 14 до 18 лет в период каникул и в свободное от учебы время: по восстановлению и ремонту исторических памятников, благоустройство родников и озеленение территорий населенных пункт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15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ГУ УР «Центр занятости населения г. Глазова» (по согласованию), организации города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Организация временного трудоустройства выпускников начального и среднего профессионального обучения в возрасте от 18 до 20 л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ГУ УР «Центр занятости населения г. Глазова» (по согласованию), организации города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1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профессионального обучения, профессиональной ориентации и психологической поддержки населения для повышения качества и конкурентоспособности рабочей сил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Оказание государственной услуги по профессиональной ориентации безработным гражданам, незанятому населению, учащимся и другим категориям гражд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10 чел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У УР «Центр занятости населения г. Глазова»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Оказание государственной услуги по психологической поддержке безработных гражд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0 чел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Оказание государственной услуги по социальной адаптации безработных граждан на рынке тру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65 чел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Организация профессионального обучения и стажировки безработных. Количество заключенных 3-хсторонних договоров предполагается не менее 60%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0 чел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 Профессиональная агитация по освоению гражданами рабочих профессий с использованием видеофильмов и проведением экскурсий на предприятия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лучшение функционирования рынка труд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Организация и проведение месячника «Дни профессиональной ориентации учащейся молодежи УР»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в рамках месячника ярмарки учебных мес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враль – март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ГУ УР «Центр занятости населения г. Глазова» (по согласованию), учебные заведения города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Проведение ярмарки вакансий с участием предприятий горо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 квартал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У УР «Центр занятости населения г. Глазова», организации города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Проведение мини-ярмарок рабочих мест не менее 1 раза в неделю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У УР «Центр занятости населения г. Глазова»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Участие службы занятости в работе призывных комиссий по вопросам альтернативной служб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 Организация поддержки предпринимательства и самозанятости, в т.ч. в рамках возрождения национальных промыслов, оказание финансовой поддержки сельским жителя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У УР «Центр занятости населения г. Глазова» (по согласованию)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ультура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>Сохранение действующей сети культурно-досуговых учреждений и учреждений дополнительного образования детей в сфере «культура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1. Осуществление основной деятельн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11 учрежден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2010 го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 xml:space="preserve">Администрация города Глазова, Управление культуры и молодежной политики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2. Создание сайта управления культуры и молодежной политики и подведомствен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 xml:space="preserve">Управление культуры и молодежной политики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Организация и проведение, в том числе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государственных праздников, памятных дат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Побед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16005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январь-май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4" w:leader="none"/>
              </w:tabs>
              <w:rPr/>
            </w:pPr>
            <w:r>
              <w:rPr>
                <w:sz w:val="20"/>
              </w:rPr>
              <w:t>Управление культуры и молодежной политики, учреждения культуры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День вывода войск из Афганистан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200 чел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Феврал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УК «Центр народного творчества и культурной деятельности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День защитника Отече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1620 чел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МУК «ОКЦ «Россия»,</w:t>
            </w:r>
          </w:p>
          <w:p>
            <w:pPr>
              <w:pStyle w:val="Heading"/>
              <w:tabs>
                <w:tab w:val="clear" w:pos="708"/>
                <w:tab w:val="left" w:pos="284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МУК «КСЦ «Победа»,</w:t>
            </w:r>
          </w:p>
          <w:p>
            <w:pPr>
              <w:pStyle w:val="Heading"/>
              <w:tabs>
                <w:tab w:val="clear" w:pos="708"/>
                <w:tab w:val="left" w:pos="284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4»,</w:t>
            </w:r>
          </w:p>
          <w:p>
            <w:pPr>
              <w:pStyle w:val="Heading"/>
              <w:tabs>
                <w:tab w:val="clear" w:pos="708"/>
                <w:tab w:val="left" w:pos="284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МУК «Библиотечно-информационный центр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Международный женский ден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6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арт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1»,</w:t>
            </w:r>
          </w:p>
          <w:p>
            <w:pPr>
              <w:pStyle w:val="Heading"/>
              <w:tabs>
                <w:tab w:val="clear" w:pos="708"/>
                <w:tab w:val="left" w:pos="284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МУК «ОКЦ «Россия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Международный день музее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8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8 мая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4" w:leader="none"/>
              </w:tabs>
              <w:ind w:right="-108" w:hanging="0"/>
              <w:rPr/>
            </w:pPr>
            <w:r>
              <w:rPr>
                <w:sz w:val="20"/>
              </w:rPr>
              <w:t>МУК «Глазовский краеведческий музей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День славянской письменности «Дар Кирилла и Мефодия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1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ай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УК «Библиотечно-информационный центр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День защиты дет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862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01 июня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Управление культуры и молодежной политики, учреждения культуры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День Росс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38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2 июня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День памяти и скорб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5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22 июня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УК «Центр народного творчества и культурной деятельности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ень молодежи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50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Июн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 xml:space="preserve">Сектор по делам молодежи управления культуры и молодежной политики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День зна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12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01 сентября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МУК «КСЦ «Победа»,</w:t>
            </w:r>
          </w:p>
          <w:p>
            <w:pPr>
              <w:pStyle w:val="Heading"/>
              <w:rPr/>
            </w:pPr>
            <w:r>
              <w:rPr>
                <w:sz w:val="20"/>
              </w:rPr>
              <w:t>МУК «ОКЦ «Россия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День пожилого челове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76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Октябр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4" w:leader="none"/>
              </w:tabs>
              <w:rPr/>
            </w:pPr>
            <w:r>
              <w:rPr>
                <w:sz w:val="20"/>
              </w:rPr>
              <w:t>МУК «ОКЦ «Россия», МУК «Глазовский драматический театр «Парафраз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Мероприятия в рамках Года учителя (по отдельному план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53 мероприят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4" w:leader="none"/>
              </w:tabs>
              <w:ind w:right="-108" w:hanging="0"/>
              <w:rPr/>
            </w:pPr>
            <w:r>
              <w:rPr>
                <w:sz w:val="20"/>
              </w:rPr>
              <w:t>Управление культуры и молодежной политики, учреждения культуры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День памяти жертв политических репресс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1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31 октября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МУК «Центр народного творчества и культурной деятельности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День государственности Удмуртской Республи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501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04 ноября 2010 года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4" w:leader="none"/>
              </w:tabs>
              <w:ind w:right="-108" w:hanging="0"/>
              <w:rPr/>
            </w:pPr>
            <w:r>
              <w:rPr>
                <w:sz w:val="20"/>
              </w:rPr>
              <w:t>Управление культуры и молодежной политики, учреждения культуры</w:t>
            </w:r>
          </w:p>
          <w:p>
            <w:pPr>
              <w:pStyle w:val="Heading"/>
              <w:tabs>
                <w:tab w:val="clear" w:pos="708"/>
                <w:tab w:val="left" w:pos="284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Профессиональные праздники (День работников культуры, День учителя, День работников сельского хозяйства и др.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10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4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праздников народного календаря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Новогодние и рождественские мероприят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16675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декабрь-январ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4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/>
            </w:pPr>
            <w:r>
              <w:rPr>
                <w:sz w:val="20"/>
              </w:rPr>
              <w:t>«Широкая масленица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rPr>
                <w:sz w:val="20"/>
              </w:rPr>
            </w:pPr>
            <w:r>
              <w:rPr>
                <w:sz w:val="20"/>
              </w:rPr>
              <w:t>19000 чел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Феврал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4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Проводы русской зим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500 чел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44" w:leader="none"/>
              </w:tabs>
              <w:ind w:right="-108" w:hanging="0"/>
              <w:rPr/>
            </w:pPr>
            <w:r>
              <w:rPr>
                <w:sz w:val="20"/>
              </w:rPr>
              <w:t>МУК «КСЦ «Победа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Троиц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500 чел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Июнь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44" w:leader="none"/>
              </w:tabs>
              <w:ind w:right="-108" w:hanging="0"/>
              <w:rPr/>
            </w:pPr>
            <w:r>
              <w:rPr>
                <w:sz w:val="20"/>
              </w:rPr>
              <w:t>МУК «Глазовский краеведческий музей», МУК «Центр народного творчества и культурной деятельности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Корб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300 чел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4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Сабанту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чел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традиционных общегородских праздников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горо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471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Сентябр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4" w:leader="none"/>
              </w:tabs>
              <w:ind w:right="-108" w:hanging="0"/>
              <w:rPr/>
            </w:pPr>
            <w:r>
              <w:rPr>
                <w:sz w:val="20"/>
              </w:rPr>
              <w:t xml:space="preserve">Управление культуры и молодежной политики 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7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учно-практических конференций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/>
            </w:pPr>
            <w:r>
              <w:rPr>
                <w:sz w:val="20"/>
              </w:rPr>
              <w:t>Городская научно-практическая конференция «Поскребышевские чтения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8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ай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УК «Библиотечно-информационный центр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/>
            </w:pPr>
            <w:r>
              <w:rPr>
                <w:sz w:val="20"/>
                <w:lang w:val="en-US"/>
              </w:rPr>
              <w:t>XI</w:t>
            </w:r>
            <w:r>
              <w:rPr>
                <w:sz w:val="20"/>
              </w:rPr>
              <w:t xml:space="preserve"> региональная молодежная научно-практическая конференция «История г. Глазова и Глазовского района XIX – XX в.в.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8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Ноябр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НПК «Х Петряевские чтения» (г.Киров, заочное участие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3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Феврал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/>
            </w:pPr>
            <w:r>
              <w:rPr>
                <w:sz w:val="20"/>
              </w:rPr>
              <w:t>Международная научная конференция «Библиотечное дело» (г.Москва, заочное участие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1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Апрел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/>
            </w:pPr>
            <w:r>
              <w:rPr>
                <w:sz w:val="20"/>
              </w:rPr>
              <w:t xml:space="preserve">Всероссийский библиотечный конгресс – </w:t>
            </w:r>
            <w:r>
              <w:rPr>
                <w:sz w:val="20"/>
                <w:lang w:val="en-US"/>
              </w:rPr>
              <w:t>XV</w:t>
            </w:r>
            <w:r>
              <w:rPr>
                <w:sz w:val="20"/>
              </w:rPr>
              <w:t xml:space="preserve"> Ежегодная конференция Российской библиотечной ассоциации (г.Томск, участие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8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фестивалей и конкурсов детского творчества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/>
            </w:pPr>
            <w:r>
              <w:rPr>
                <w:sz w:val="20"/>
              </w:rPr>
              <w:t>Зональный конкурс юных пианистов «Узоры на клавишах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45-5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Февраль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1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>
                <w:sz w:val="20"/>
              </w:rPr>
            </w:pPr>
            <w:r>
              <w:rPr>
                <w:sz w:val="20"/>
              </w:rPr>
              <w:t>Зональный фестиваль учащихся народных отделений «Музыка на все времена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45-5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арт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/>
            </w:pPr>
            <w:r>
              <w:rPr>
                <w:sz w:val="20"/>
              </w:rPr>
              <w:t>Городской конкурс детского исполнительского творчества «Палитра 2010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45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13 января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2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городской конкурс театрализованных композиций «Чук и Гек» по произведениям детских авторов для учащихся начальных школ и учреждений дошко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15 учрежден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12-13 февраля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городской фестиваль-конкурс юных дизайнеров, модельеров и стилистов «Алмазные грани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15 учрежден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13 марта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/>
            </w:pPr>
            <w:r>
              <w:rPr>
                <w:sz w:val="20"/>
              </w:rPr>
              <w:t>Городской и зональный конкурс детского исполнительского творчества «Крошка–палитра 2010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4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14 апреля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городской конкурс детского исполнительского творчества «Зимушка-зима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45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Декабр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2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региональный детский хоровой фестиваль «Глазовчанка» приглашает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55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26-28 марта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ОУ ДОД «Детская школа искусств № 3 «Глазовчанка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Школьный конкурс «Весенний фейерверк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9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06 марта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4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Городской конкурс детского творчества по декоративно-прикладному искусству «Современная народная игрушка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7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16 марта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/>
            </w:pPr>
            <w:r>
              <w:rPr>
                <w:sz w:val="20"/>
              </w:rPr>
              <w:t>Городской конкурс детского рисунка «Герои сказок и легенд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1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Апрел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/>
            </w:pPr>
            <w:r>
              <w:rPr>
                <w:sz w:val="20"/>
                <w:lang w:val="en-US"/>
              </w:rPr>
              <w:t>XI</w:t>
            </w:r>
            <w:r>
              <w:rPr>
                <w:sz w:val="20"/>
              </w:rPr>
              <w:t xml:space="preserve"> олимпиада по изобразительному искусству среди учащихся СОШ города Глазова «Удмуртия в мифах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7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72" w:hanging="0"/>
              <w:rPr/>
            </w:pPr>
            <w:r>
              <w:rPr>
                <w:sz w:val="20"/>
              </w:rPr>
              <w:t>Сентябр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/>
            </w:pPr>
            <w:r>
              <w:rPr>
                <w:sz w:val="20"/>
              </w:rPr>
              <w:t>Открытый городской конкурс среди учащихся общеобразовательных школ, школ искусств и студий города Глазова «Удмуртия – Родина моя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9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Октябр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/>
            </w:pPr>
            <w:r>
              <w:rPr>
                <w:sz w:val="20"/>
              </w:rPr>
              <w:t>Городской конкурс детского творчества «Поздравительная открытка к Новому году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1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Декабр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ской детский поэтический конкурс «Веселая уточка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5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арт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УК «Библиотечно-информационный центр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/>
            </w:pPr>
            <w:r>
              <w:rPr>
                <w:sz w:val="20"/>
                <w:lang w:val="en-US"/>
              </w:rPr>
              <w:t>VI</w:t>
            </w:r>
            <w:r>
              <w:rPr>
                <w:sz w:val="20"/>
              </w:rPr>
              <w:t xml:space="preserve"> городской конкурс юных библиографов «…И помнит мир спасенный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4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Апрел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>
                <w:sz w:val="20"/>
              </w:rPr>
            </w:pPr>
            <w:r>
              <w:rPr>
                <w:sz w:val="20"/>
              </w:rPr>
              <w:t>Конкурс на лучшее чучело зим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ЦНТ и КД»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9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стивалей и конкурсов для жителей город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/>
            </w:pPr>
            <w:r>
              <w:rPr>
                <w:sz w:val="20"/>
              </w:rPr>
              <w:t>Городской конкурс «Проза глазами женщин»  (современная женская проза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7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арт-апрел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УК «Библиотечно-информационный центр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/>
            </w:pPr>
            <w:r>
              <w:rPr>
                <w:sz w:val="20"/>
              </w:rPr>
              <w:t>Детская городская юморина «Хохотунчик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25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Апрель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УК «Центр народного творчества и культурной деятельности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фестиваль молодежной уличной культуры «GlazovStr</w:t>
            </w:r>
            <w:r>
              <w:rPr>
                <w:sz w:val="20"/>
                <w:lang w:val="en-US"/>
              </w:rPr>
              <w:t>ee</w:t>
            </w:r>
            <w:r>
              <w:rPr>
                <w:sz w:val="20"/>
              </w:rPr>
              <w:t>t</w:t>
            </w:r>
            <w:r>
              <w:rPr>
                <w:sz w:val="20"/>
                <w:lang w:val="en-US"/>
              </w:rPr>
              <w:t>Fest</w:t>
            </w:r>
            <w:r>
              <w:rPr>
                <w:sz w:val="20"/>
              </w:rPr>
              <w:t>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50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Июл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ской конкурс «Наши мамы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3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0 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Поддержка коллективов любительского художественного творчества, участвующих в республиканских, межрегиональных и всероссийских мероприятиях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/>
            </w:pPr>
            <w:r>
              <w:rPr>
                <w:sz w:val="20"/>
              </w:rPr>
              <w:t>Деятельность коллективов любительского художественного творче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79 коллективов, в т.ч. 41 – для детей до 14 л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УК «ОКЦ «Россия»</w:t>
            </w:r>
          </w:p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УК «КСЦ «Победа»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УК «Центр народного творчества и культурной деятельности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/>
            </w:pPr>
            <w:r>
              <w:rPr>
                <w:sz w:val="20"/>
              </w:rPr>
              <w:t>Участие коллективов любительского художественного творчества в республиканских, межрегиональных и всероссийских фестивалях и конкурсах: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Российский фестиваль искусств им П.И. Чайковского «Зарни пилем» (г. Ижевск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участни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02-04 апреля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УК «КСЦ «Победа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Республиканский открытый рок- фестиваль «Мы вместе-2009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участни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30 мая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УК «КСЦ «Победа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Республиканский фестиваль художественного творчества «Золотой италмас», посвященный 65-летию Победы советского народа в Великой Отечественной войне 1941-1945 год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участни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согласно плана мероприят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УК «КСЦ «Победа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участие коллективов в фестивалях и конкурса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6-7 поездок на сумму 50,0 т.руб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04" w:leader="none"/>
              </w:tabs>
              <w:ind w:right="-108" w:hanging="0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2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Международный фестиваль искусств им. Имре Кальмана «Звездный час» (Венгрия, г. Шиофок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участни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04" w:leader="none"/>
              </w:tabs>
              <w:ind w:right="-108" w:hanging="0"/>
              <w:rPr/>
            </w:pPr>
            <w:r>
              <w:rPr>
                <w:sz w:val="20"/>
              </w:rPr>
              <w:t>26 июня - 06 июля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ОУ ДОД «Детская школа искусств № 3 «Глазовчанка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Межрегиональный фестиваль мужских, юношеских хоров и вокальных ансамблей и хоров мальчиков и юношей «Мужское певческое братство», посвященный 65-летию Победы советского народа в Великой Отечественной войне 1941-1945 годов (г.Ижевск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25-30 участников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Февраль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К «ОКЦ «Россия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Традиционный республиканский фестиваль солдатского творчества «В унисон звучат сердца», посвященный 65-летию Победы советского народа в Великой Отечественной войне 1941-1945 годов  (г.Глазов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12-15 участников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en-US"/>
              </w:rPr>
              <w:t>XV</w:t>
            </w:r>
            <w:r>
              <w:rPr>
                <w:sz w:val="20"/>
              </w:rPr>
              <w:t xml:space="preserve"> традиционный Отраслевой фестиваль детского творчества Министерства атомной промышленности РФ, посвященный 65-летию Победы советского народа в Великой Отечественной войне 1941-1945 год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40-50 участни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арт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Республиканский конкурс хоров ветеранов, посвященный 65-летию Победы советского народа в Великой Отечественной войне 1941-1945 годов (п. Балезино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55 участни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арт-апрел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Заключительный этап Республиканского фестиваля-конкурса любительских театров УР «Победная весна», посвященный 65-летию Победы советского народа в Великой Отечественной войне 1941-1945 год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26 участников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апрель-май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Х Межрегиональный фестиваль-конкурс хореографических коллективов «Вятская шкатулка» (г.Киров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40-50 участников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Открытый республиканский фестиваль-конкурс современной хореографии «ЗАРЯдим» (г. Сарапул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 участников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Апрел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Традиционный республиканский музыкальный фестиваль, посвященный 170-летию со дня рождения П.И. Чайковског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5-6 участников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 xml:space="preserve">Заключительный этап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Всероссийского конкурса духовых инструментов в рамках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Международного фестиваля духовой музыки «Кубок Сталинграда», посвященный 65-летию Победы советского народа в Великой Отечественной войне 1941-1945 годов (г.Волгоград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30 участников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ай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Республиканский фестиваль оркестров духовых инструментов «Майский вальс», посвященный 65-летию Победы советского народа в Великой Отечественной войне 1941-1945 годов  (г.Ижевск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30 участников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Традиционный межрегиональный конкурс духовых и эстрадно-джазовых оркестров «Новоуральские фанфары-2010», посвященный 65-летию Победы советского народа в Великой Отечественной войне 1941-1945 годов  (г. Новоуральск Свердловской обл.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30 участни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Июн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lang w:val="en-US"/>
              </w:rPr>
              <w:t>VI</w:t>
            </w:r>
            <w:r>
              <w:rPr>
                <w:sz w:val="20"/>
              </w:rPr>
              <w:t xml:space="preserve"> Всероссийский фестиваль-конкурс детского и юношеского творчества «Роза ветров-2010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40-50 участни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Ноябр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Пошив костюм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68 комплектов на сумму 54,0 т. руб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2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/>
            </w:pPr>
            <w:r>
              <w:rPr>
                <w:sz w:val="20"/>
              </w:rPr>
              <w:t>Приобретение музыкальных инструмент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1 инструмент на сумму 18,0 т. руб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Аттестация коллективов самодеятельного художественного творчества, имеющих звание «Народный», «Образцовый» (по плану ГУК «Республиканский дом народного творчества - Дом молодежи» МК УР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УК «ОКЦ «Россия», МУК «КСЦ «Победа», МУК «Центр народного творчества и культурной деятельности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Участие коллективов самодеятельного художественного творчества в общегородских, массовых праздниках, городских Фестивалях и конкурса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130 мероприятий, 650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УК «ОКЦ «Россия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Организация и проведение юбилейных мероприятий коллективов самодеятельного художественного творчества, имеющих звание «Народный» и «Образцовый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3 мероприятия, 11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УК «ОКЦ «Россия»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644" w:leader="none"/>
              </w:tabs>
              <w:jc w:val="left"/>
              <w:rPr/>
            </w:pPr>
            <w:r>
              <w:rPr>
                <w:sz w:val="20"/>
              </w:rPr>
              <w:t>Пополнение базы данных по народному творчеству (аудио-, видео-, фотоматериалы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10 единиц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К «ОКЦ «Россия»</w:t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both"/>
              <w:rPr/>
            </w:pPr>
            <w:r>
              <w:rPr>
                <w:sz w:val="20"/>
              </w:rPr>
              <w:t>Деятельность клубных формировани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Работа клубных формирований (клубы по интересам, спортивные секции, группы здоровья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140 объединений, 2725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УК «ОКЦ «Россия»,</w:t>
            </w:r>
          </w:p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УК «КСЦ «Победа», МУК «Центр народного творчества и культурной деятельности»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2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>Охват художественно-эстетическим воспитанием подрастающих глазовчан в муниципальных образовательных учреждениях дополнительного образования дете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0" w:hanging="0"/>
              <w:jc w:val="left"/>
              <w:rPr/>
            </w:pPr>
            <w:r>
              <w:rPr>
                <w:sz w:val="20"/>
              </w:rPr>
              <w:t xml:space="preserve">1. Сохранение контингента обучающихс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530 чел.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700 чел.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315 чел.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300 чел.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всего 1845 учащихс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1»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2»</w:t>
            </w:r>
          </w:p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ОУ ДОД «Детская школа искусств № 3 «Глазовчанка»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4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/>
            </w:pPr>
            <w:r>
              <w:rPr>
                <w:sz w:val="20"/>
              </w:rPr>
              <w:t>2. Работа подготовительного отдел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70 чел.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9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ОУ ДОД «Детская школа искусств № 3 «Глазовчанка»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4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/>
            </w:pPr>
            <w:r>
              <w:rPr>
                <w:sz w:val="20"/>
              </w:rPr>
              <w:t>Мероприятия по набору учащихся: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«День открытых дверей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1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2 апреля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2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Работа с дошкольниками: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 «Филармония дошкольника»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курсы «Палитра» 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 «Филармония дошкольника»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«Школа общего художествен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00 чел.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40 чел.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50 чел.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6 чел.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1»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2»</w:t>
            </w:r>
          </w:p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ОУ ДОД «Детская школа искусств № 3 «Глазовчанка»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4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Концертная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rPr/>
            </w:pPr>
            <w:r>
              <w:rPr>
                <w:sz w:val="20"/>
              </w:rPr>
              <w:t>8 представлений, 1680 зрителе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2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Выставочная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rPr/>
            </w:pPr>
            <w:r>
              <w:rPr>
                <w:sz w:val="20"/>
              </w:rPr>
              <w:t>8 выставок, 8000 зрителе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4»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644" w:leader="none"/>
              </w:tabs>
              <w:jc w:val="left"/>
              <w:rPr/>
            </w:pPr>
            <w:r>
              <w:rPr>
                <w:sz w:val="20"/>
              </w:rPr>
              <w:t>Рекламная деятельность - выпуск  абонемента мероприятий на 2010 го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rPr>
                <w:sz w:val="20"/>
              </w:rPr>
            </w:pPr>
            <w:r>
              <w:rPr>
                <w:sz w:val="20"/>
              </w:rPr>
              <w:t>1 000 экз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Сентябр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2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>Развитие филармонической деятельности учреждений культур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/>
            </w:pPr>
            <w:r>
              <w:rPr>
                <w:sz w:val="20"/>
              </w:rPr>
              <w:t>Гастроли и концерты коллективов и артистов УР и РФ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rPr/>
            </w:pPr>
            <w:r>
              <w:rPr>
                <w:sz w:val="20"/>
              </w:rPr>
              <w:t>21 мероприятие, 8200 зрителе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УК «ОКЦ «Россия»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4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>Сохранение, возрождение и развитие национальных культур народов, проживающих в городе Глазов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1. Организация и проведение Дней национальных культур:</w:t>
            </w:r>
          </w:p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удмуртской культур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rPr>
                <w:sz w:val="20"/>
              </w:rPr>
            </w:pPr>
            <w:r>
              <w:rPr>
                <w:sz w:val="20"/>
              </w:rPr>
              <w:t>115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Февраль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МУК «Глазовский краеведческий музей», МУК «ОКЦ «Россия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татарской культур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95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арт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азербайджанской культур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6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ай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бесермянской культур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5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Июн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русской культур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7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Сентябр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немецкой культур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2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Декабр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/>
            </w:pPr>
            <w:r>
              <w:rPr>
                <w:sz w:val="20"/>
              </w:rPr>
              <w:t>2. Продолжить работу фольклорного отделения на базе МОУ СОШ № 1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9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ОУ ДОД «Детская школа искусств № 1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3. Краеведческий мара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3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Феврал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УК «Библиотечно-информационный центр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4. Городской фестиваль удмуртской культуры для детей «От чистого истока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5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Центр народного творчества и культурной деятельности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>Реализация городских целевых программ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>«Памятники города Глазова – историческая и культурная ценность на 2010-2012 годы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1. Паспортизация объектов культурного и исторического наследия горо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/>
            </w:pPr>
            <w:r>
              <w:rPr>
                <w:sz w:val="20"/>
              </w:rPr>
              <w:t>55 объектов</w:t>
            </w:r>
          </w:p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10,0 тыс.руб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УК «Глазовский краеведческий музей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2. Инвентаризация объектов культурного наследия, расположенных на территории МО «Город Глазов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/>
            </w:pPr>
            <w:r>
              <w:rPr>
                <w:sz w:val="20"/>
              </w:rPr>
              <w:t>8 объектов</w:t>
            </w:r>
          </w:p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10,0 тыс.руб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3. Развитие туристических маршрутов по объектам, представляющим культурную и историческую ценност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/>
            </w:pPr>
            <w:r>
              <w:rPr>
                <w:sz w:val="20"/>
              </w:rPr>
              <w:t>4 направления</w:t>
            </w:r>
          </w:p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20,0 тыс.руб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4. Создание мультимедийного фильма «Памятные места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1 фильм</w:t>
            </w:r>
          </w:p>
          <w:p>
            <w:pPr>
              <w:pStyle w:val="Heading"/>
              <w:tabs>
                <w:tab w:val="clear" w:pos="708"/>
                <w:tab w:val="left" w:pos="1764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10,0 тыс.руб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июль-октябр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>«Модернизация муниципальных библиотек города Глазова на 2010-2012 годы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1. Приобретение модуля автоматизированного рабочего места каталогизатора автоматизированной библиотечной системы «ИРБИС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rPr>
                <w:sz w:val="20"/>
              </w:rPr>
            </w:pPr>
            <w:r>
              <w:rPr>
                <w:sz w:val="20"/>
              </w:rPr>
              <w:t>1 модуль, 30,0 тыс.руб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УК «Библиотечно-информационный центр»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2. Формирование фонда информационных ресурсов по экологии и природопользованию для Службы «Эко-инфо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rPr>
                <w:sz w:val="20"/>
              </w:rPr>
            </w:pPr>
            <w:r>
              <w:rPr>
                <w:sz w:val="20"/>
              </w:rPr>
              <w:t>30 изданий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 xml:space="preserve">3. Презентация Службы экологической информации «Эко-инфо» в Детском филиале–библиотеке «Зеленый мир»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1 мероприят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второе полугодие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4. Формирование фонда информационных ресурсов для Центра правовой культуры для детей и подростков «Правовенок» (Центральная детская библиотека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20 изданий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5. Формирование фонда информационных ресурсов по развивающему обучению для «Школы юного академика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25 изданий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5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 xml:space="preserve">6. Презентация «Школы юного академика» для детей до 10 лет в Западном филиале–библиотеке «Растишка»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1 мероприят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584" w:leader="none"/>
              </w:tabs>
              <w:rPr>
                <w:sz w:val="20"/>
              </w:rPr>
            </w:pPr>
            <w:r>
              <w:rPr>
                <w:sz w:val="20"/>
              </w:rPr>
              <w:t>Сентябр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7. Формирование фонда информационных ресурсов для пополнения фонда отдела абонемента «Библиомаркет» ПНБ им. В.Г.Короленк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изданий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584" w:leader="none"/>
              </w:tabs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8. Внедрение дополнительных услуг в «Библиомаркете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 услуга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58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>«Пожарная безопасность учреждений культуры города Глазова на 2010-2012 годы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Монтаж пожарной сигнализации и системы речевого оповещения в Детском филиале-библиотеке «Зеленый мир» МУК «БИЦ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70,0 тыс.руб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584" w:leader="none"/>
              </w:tabs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УК «Библиотечно-информационный центр»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5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>Сохранение действующей сети библиотек, обеспечение комплектования и повышения качественного состава библиотечного фонд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1. Использование средств федерального бюджета для комплектования единого библиотечного фонда БИЦ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rPr>
                <w:sz w:val="20"/>
              </w:rPr>
            </w:pPr>
            <w:r>
              <w:rPr>
                <w:sz w:val="20"/>
              </w:rPr>
              <w:t>2400 экз.</w:t>
            </w:r>
          </w:p>
          <w:p>
            <w:pPr>
              <w:pStyle w:val="Heading"/>
              <w:tabs>
                <w:tab w:val="clear" w:pos="708"/>
                <w:tab w:val="left" w:pos="1764" w:leader="none"/>
              </w:tabs>
              <w:rPr>
                <w:sz w:val="20"/>
              </w:rPr>
            </w:pPr>
            <w:r>
              <w:rPr>
                <w:sz w:val="20"/>
              </w:rPr>
              <w:t>400,0 тыс. руб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УК «Библиотечно-информационный центр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2. Использование средств республиканского бюджета для комплектования единого библиотечного фонда БИЦ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764" w:leader="none"/>
              </w:tabs>
              <w:rPr>
                <w:sz w:val="20"/>
              </w:rPr>
            </w:pPr>
            <w:r>
              <w:rPr>
                <w:sz w:val="20"/>
              </w:rPr>
              <w:t>180 экз.</w:t>
            </w:r>
          </w:p>
          <w:p>
            <w:pPr>
              <w:pStyle w:val="Heading"/>
              <w:tabs>
                <w:tab w:val="clear" w:pos="708"/>
                <w:tab w:val="left" w:pos="1764" w:leader="none"/>
              </w:tabs>
              <w:rPr>
                <w:sz w:val="20"/>
              </w:rPr>
            </w:pPr>
            <w:r>
              <w:rPr>
                <w:sz w:val="20"/>
              </w:rPr>
              <w:t>40,0 тыс. руб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6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>Развитие местного традиционного народного художественного творчества; сохранение, возрождение и развитие народных художественных промысло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1. Работа творческих мастерских и любительских объединений, в том числе с детьми до 14 л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МУК «Центр ремесел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2. Проведение этнографических экспедиций по северным районам У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3. Организация и проведение: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 семинаров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 лекций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 мастер-класс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4. Работа с мастерами-надомникам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не менее 30 чел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5. Участие в выставках и конкурсах: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международных, всероссийских и межрегиональных;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 республиканских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городских и районных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6. Организация и проведение стационарных выста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7. Пополнение фонда уникальных изделий ДПИ, созданных мастерами Центра ремесе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8 ед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8. Пополнение банка данных, видео-, фотоматериалов, фоноте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51 гб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9. Создание информационно-методических изданий, каталог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20 шт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7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both"/>
              <w:rPr/>
            </w:pPr>
            <w:r>
              <w:rPr>
                <w:sz w:val="20"/>
              </w:rPr>
              <w:t>Организация досуга насел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. Создание и показ спектаклей: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 для взрослого населения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 для дет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2 премьеры, 120 спектаклей</w:t>
            </w:r>
          </w:p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1 премьера, 80 спектаклей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04" w:leader="none"/>
              </w:tabs>
              <w:ind w:right="-108" w:hanging="0"/>
              <w:rPr/>
            </w:pPr>
            <w:r>
              <w:rPr>
                <w:sz w:val="20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МУК «Глазовский драматический театр «Парафраз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Показ кинофильмов: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 для взрослого населения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 для дет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60-70 кинофильмов</w:t>
            </w:r>
          </w:p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10-12 мультфильмов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3. Проведение детских концертно-познавательных программ для школьников и дошкольников по заявка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-20 программ, до 1000 детей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лодежная политика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8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pacing w:val="-4"/>
                <w:sz w:val="20"/>
              </w:rPr>
              <w:t xml:space="preserve">Развитие внешкольной, клубной системы воспитания, учреждений, ведущих </w:t>
            </w:r>
            <w:r>
              <w:rPr>
                <w:sz w:val="20"/>
              </w:rPr>
              <w:t>работу с детьми и молодежью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. Республиканский фестиваль любительских театров моды «Новая линия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5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Февраль-апрел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У ДОД ЦПК «Непоседы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Республиканский фестиваль подростковых клубов и центров по месту житель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25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Декабр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У ДОД ЦПК «Непоседы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3. Всероссийские и Республиканские фестивали по Брейк-данс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5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У ДОД ЦПК «Непоседы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4 .Организация и проведение игровых программ, сюжетных иг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20 меропри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ДОД ЦПК «Непоседы»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9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pacing w:val="-4"/>
                <w:sz w:val="20"/>
              </w:rPr>
            </w:pPr>
            <w:r>
              <w:rPr>
                <w:spacing w:val="-11"/>
                <w:sz w:val="20"/>
              </w:rPr>
              <w:t xml:space="preserve">Профилактика </w:t>
            </w:r>
            <w:r>
              <w:rPr>
                <w:spacing w:val="-5"/>
                <w:sz w:val="20"/>
              </w:rPr>
              <w:t>здорового образа жизни, снижение смертности молодежи через комплекс системных, профилактических мероприяти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. Мероприятия профилактической направленн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20 меропри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ГФ РМЦ «Психолог-плюс»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/>
                <w:spacing w:val="-11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Проведение лекций, бесед, практически занятий по профилактике ЗОЖ, межличностному общению, преодолению трудносте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80 меропри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ГФ РМЦ «Психолог-плюс»</w:t>
            </w:r>
          </w:p>
        </w:tc>
      </w:tr>
      <w:tr>
        <w:trPr>
          <w:trHeight w:val="84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/>
                <w:spacing w:val="-11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3. Месячник памяти жертв СПИ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8 меропри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Май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тор по делам молодежи управления культуры и молоде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Ф РМЦ «Психолог-плюс»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4. Месячник, посвященный Всемирному Дню борьбы со СПИДо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9 меропри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-декабр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тор по делам молодежи управления культуры и молоде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Ф РМЦ «Психолог-плюс» (по согласованию)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pacing w:val="-11"/>
                <w:sz w:val="20"/>
              </w:rPr>
            </w:pPr>
            <w:r>
              <w:rPr>
                <w:spacing w:val="-13"/>
                <w:sz w:val="20"/>
              </w:rPr>
              <w:t>Содействие в о</w:t>
            </w:r>
            <w:r>
              <w:rPr>
                <w:spacing w:val="-5"/>
                <w:sz w:val="20"/>
              </w:rPr>
              <w:t xml:space="preserve">здоровлении демографической ситуации в обществе, укрепление </w:t>
            </w:r>
            <w:r>
              <w:rPr>
                <w:sz w:val="20"/>
              </w:rPr>
              <w:t>института молодой семь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. Республиканский конкурс молодых семей «Под крышей дома своего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3 семь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Апрел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ектор по делам молодежи управления культуры и молодежной политики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/>
                <w:spacing w:val="-5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Работа клубов молодых сем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5 меропри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ектор по делам молодежи управления культуры и молодежной политики 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1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pacing w:val="-5"/>
                <w:sz w:val="20"/>
              </w:rPr>
            </w:pPr>
            <w:r>
              <w:rPr>
                <w:sz w:val="20"/>
              </w:rPr>
              <w:t>Организация п</w:t>
            </w:r>
            <w:r>
              <w:rPr>
                <w:spacing w:val="-6"/>
                <w:sz w:val="20"/>
              </w:rPr>
              <w:t xml:space="preserve">равовой защиты и социальной адаптации подростков и молодежи, </w:t>
            </w:r>
            <w:r>
              <w:rPr>
                <w:spacing w:val="-1"/>
                <w:sz w:val="20"/>
              </w:rPr>
              <w:t xml:space="preserve">профилактика безнадзорности несовершеннолетних, подростковой </w:t>
            </w:r>
            <w:r>
              <w:rPr>
                <w:sz w:val="20"/>
              </w:rPr>
              <w:t>преступност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День самоуправления молодежи в органах местного самоуправл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5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Июн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 xml:space="preserve">Сектор по делам молодежи управления культуры и молодежной политики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 xml:space="preserve">2. Городской этап </w:t>
            </w:r>
            <w:r>
              <w:rPr>
                <w:sz w:val="20"/>
                <w:lang w:val="en-US"/>
              </w:rPr>
              <w:t>XVI</w:t>
            </w:r>
            <w:r>
              <w:rPr>
                <w:sz w:val="20"/>
              </w:rPr>
              <w:t xml:space="preserve"> республиканской гражданско-патриотической акции «Во славу Отечества», посвященной Дню защитников Отечества, посвященное 65-летию Победы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5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Феврал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 xml:space="preserve">Сектор по делам молодежи управления культуры и молодежной политики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 .Фестиваль «Весна ГГПИ», «Весна ИжГТУ»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200 чел.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4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Апрель - май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ГОУ ВПО «Глазовский государственный педагогический институт им. Короленко»</w:t>
            </w:r>
            <w:r>
              <w:rPr/>
              <w:t xml:space="preserve"> </w:t>
            </w:r>
            <w:r>
              <w:rPr>
                <w:sz w:val="20"/>
              </w:rPr>
              <w:t>(по согласованию)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Глазовский инженерно-экономический институт (филиал) ГОУ ВПО «ИжГТУ»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4. Участие во Всероссийских и республиканских лагерных сменах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8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 xml:space="preserve">Сектор по делам молодежи управления культуры и молодежной политики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 Республиканский фестиваль «Дождались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24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Октябр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/>
            </w:pPr>
            <w:r>
              <w:rPr>
                <w:sz w:val="20"/>
              </w:rPr>
              <w:t>ГОУ ВПО «Глазовский государственный педагогический институт им. Короленко» (по согласованию),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Глазовский инженерно-экономический институт (филиал) ГОУ ВПО ИжГТУ»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 Республиканский конкурс коллективов художественной самодеятельности учебных заведений НПО и СПО Удмуртской Республики «Ингур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2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Ноябр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ФГОУ СПО «Глазовский технический колледж»</w:t>
            </w:r>
            <w:r>
              <w:rPr/>
              <w:t xml:space="preserve"> </w:t>
            </w:r>
            <w:r>
              <w:rPr>
                <w:sz w:val="20"/>
              </w:rPr>
              <w:t>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 Мероприятия по профилактике нецензурной, ненормативной лекси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20 мер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2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pacing w:val="-6"/>
                <w:sz w:val="20"/>
              </w:rPr>
              <w:t xml:space="preserve">Содействие началу трудовой деятельности, решению вопросов </w:t>
            </w:r>
            <w:r>
              <w:rPr>
                <w:sz w:val="20"/>
              </w:rPr>
              <w:t>организации занятости молодеж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1. Круглогодичное трудоустройство подростк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 4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Январь-февраль 2010 года</w:t>
            </w:r>
          </w:p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bCs/>
                <w:sz w:val="20"/>
              </w:rPr>
              <w:t>Июнь-август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 xml:space="preserve">Сектор по делам молодежи управления культуры и молодежной политики, 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ГУ Республиканская молодежная биржа труда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Поисковые экспедиции по местам боев В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5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Апрель-май 2010 года</w:t>
            </w:r>
          </w:p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Июль-август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МПО «Новый Феникс»</w:t>
            </w:r>
            <w:r>
              <w:rPr/>
              <w:t xml:space="preserve"> </w:t>
            </w:r>
            <w:r>
              <w:rPr>
                <w:sz w:val="20"/>
              </w:rPr>
              <w:t>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3. Инструктивный лагерь для студент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Июнь-август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Сектор по делам молодежи управления культуры и молодежной политики,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ГОУ ВПО «Глазовский государственный педагогический институт им. Короленко»</w:t>
            </w:r>
            <w:r>
              <w:rPr/>
              <w:t xml:space="preserve"> </w:t>
            </w:r>
            <w:r>
              <w:rPr>
                <w:sz w:val="20"/>
              </w:rPr>
              <w:t>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Конкурс на лучшее предприятие по трудоустройству подростков и молодежи за счет собственных средств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5 предпри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Июнь-август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Сектор по делам молодежи управления культуры и молодежной политики,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ГУ Республиканская молодежная биржа труда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5. Конкурс проектов «Молодежь – развитию города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6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Апрель-декабр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Сектор по делам молодежи управления культуры и молодежной политики,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Глазовский инженерно-экономический институт (филиал) ГОУ ВПО ИжГТУ»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6. Круглый стол «Подведение итогов летней занятости подростков и молодежи «Лето 2010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3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Октябр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Сектор по делам молодежи управления культуры и молодежной политики,</w:t>
            </w:r>
          </w:p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ГУ Республиканская молодежная биржа труда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7. Фестиваль студенческих отряд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0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Октябр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молодежи управления культуры и молодежной политики,</w:t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У ВПО «Глазовский государственный педагогический институт им. Короленко» </w:t>
            </w:r>
            <w:r>
              <w:rPr>
                <w:rFonts w:cs="Times New Roman" w:ascii="Times New Roman" w:hAnsi="Times New Roman"/>
                <w:szCs w:val="20"/>
              </w:rPr>
              <w:t>(по согласованию)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 xml:space="preserve">Поддержка деятельности молодежных и детских общественных </w:t>
            </w:r>
            <w:r>
              <w:rPr>
                <w:spacing w:val="-7"/>
                <w:sz w:val="20"/>
              </w:rPr>
              <w:t xml:space="preserve">объединений, действующих на территории муниципального образования «Город Глазов», органов </w:t>
            </w:r>
            <w:r>
              <w:rPr>
                <w:spacing w:val="-1"/>
                <w:sz w:val="20"/>
              </w:rPr>
              <w:t xml:space="preserve">молодежного самоуправления в государственных образовательных </w:t>
            </w:r>
            <w:r>
              <w:rPr>
                <w:spacing w:val="-2"/>
                <w:sz w:val="20"/>
              </w:rPr>
              <w:t xml:space="preserve">учреждениях высшего и среднего профессионального образования, </w:t>
            </w:r>
            <w:r>
              <w:rPr>
                <w:spacing w:val="-7"/>
                <w:sz w:val="20"/>
              </w:rPr>
              <w:t xml:space="preserve">предприятиях, организациях города, при органах по делам </w:t>
            </w:r>
            <w:r>
              <w:rPr>
                <w:sz w:val="20"/>
              </w:rPr>
              <w:t>молодеж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. Работа членов Республиканского молодежного парламента на территории горо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3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 xml:space="preserve">Сектор по делам молодежи управления культуры и молодежной политики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Работа Молодежного парламента при Глазовской городской Дум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27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 xml:space="preserve">Сектор по делам молодежи управления культуры и молодежной политики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3. Работа молодежных общественных организаций горо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8 организац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 xml:space="preserve">Сектор по делам молодежи управления культуры и молодежной политики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4.  Издание подростково-молодежной газеты «Авось-КА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 500 экз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Редакция газеты «Авось-КА» (по согласованию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5. Встреча Главы города с активом, работающим с молодежью города, посвященная Дню молодеж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40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Июн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 xml:space="preserve">Сектор по делам молодежи управления культуры и молодежной политики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iCs/>
                <w:sz w:val="20"/>
              </w:rPr>
              <w:t>6. Фестиваль молодежных общественных организаций «Мы вместе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84" w:hanging="0"/>
              <w:rPr>
                <w:sz w:val="20"/>
              </w:rPr>
            </w:pPr>
            <w:r>
              <w:rPr>
                <w:sz w:val="20"/>
              </w:rPr>
              <w:t>18 организац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0"/>
              </w:rPr>
            </w:pPr>
            <w:r>
              <w:rPr>
                <w:sz w:val="20"/>
              </w:rPr>
              <w:t>Ноябрь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молодежи управления культуры и молодежной политики, ОМО «Окно в будущее»</w:t>
            </w:r>
            <w:r>
              <w:rPr>
                <w:rFonts w:cs="Times New Roman" w:ascii="Times New Roman" w:hAnsi="Times New Roman"/>
                <w:szCs w:val="20"/>
              </w:rPr>
              <w:t xml:space="preserve"> (по согласованию)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Архивное дело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4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ие условий для постоянного (вечного) хранения документов Архивного фонда УР, как важной составной части государственных информационных ресурсов и историко-культурного наслед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. Проведение текущих ремонтов помещений архива, расширение площадей архивохранилищ за счет оснащения помещения по ул. Мопра, 37 архивными стеллажами. Установка системы кондиционирования, приобретения архивных коробок для хранения документов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рхивное управление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Реставрац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 ед. хр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3. Подшивка, перепл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листов, 50 ед. хр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. Выявление и учет особо ценных документ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8%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5. Страховое копирование документов Архивного фонда УР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 кадров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5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Развитие информационного потенциала Архивного фонда УР, как важной составной части государственных информационных ресурсов и историко-культурного наслед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. Осуществление контроля за выполнением правовых актов органов местного самоуправления и правил хранения документов в соответствии с Законом УР от 29.12.2005 г. № 82-РЗ «О наделении органов местного самоуправления отдельными государственными полномочиями УР в области архивного дела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рхивное управление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. Объем документов, принятых на постоянное хранение (всего), в т.ч.: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управленческой документации 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- научно-технической документации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- аудиовизуальной и электронной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- документов личного проис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 ед. хр.</w:t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ед. хр.</w:t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ед. хр.</w:t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ед. хр.</w:t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ед. хр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3. Проведение проверок состояния делопроизводства и архивов в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организаций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6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единого информационного пространства, удовлетворение потребностей и реализация законных прав пользователей на получение информации, содержащейся в документах Архивного фонда УР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. Создание условий для расширенного доступа к архивным документам, формирование информационно-поисковых систем по архивным документам. Ведение общеотраслевых баз данных «Архивный фонд», республиканских баз данных «Архивы Удмуртии», «Памятные даты УР», «Местонахождение документов по личному составу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рхивное управление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Удельный вес документов, включенных в автоматизированные информационно-поисковые системы архив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9%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3. Доля архивных фондов в АПК «Архивный фонд», подготовленных для формирования путеводителя (поля «Историческая справка», «Аннотация»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4. Составление исторических справок к фондам архи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фонда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5. Доля запросов физических и юридических лиц, исполненных в установленные сро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6. Исполнение тематических, социально-правовых запросов организаций и граждан, в т.ч. от органов государственной власти и местного самоуправл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 запросов</w:t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рхивное управление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7. Прием на хранение архивных документов, обеспечивающих социальную защиту граждан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Количество информационных мероприятий: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 выставки документов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 информации в периодической печати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 информации в телерадиокомпаниях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- информации в сети Интер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7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Развитие системы повышения квалификации сотрудников архивного управления, расширение практики стажировок и обмена опытом между государственными и муниципальными архивами УР, федеральными архивами, архивами других субъектов РФ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. Проводить работу по улучшению качественного состава кадров архивного управления, по системе повышения квалификации, в т.ч. через расширение практики стажировок и обмена опытом между государственными и муниципальными архивами УР (ГУ «ЦГА УР», ГУ «ЦДНИ УР», ГУ «Государственный архив социально-правовых документов УР»)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рхивное управление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Изучать и внедрять новые научные разработки, методические рекомендации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3. Создавать оптимальные условия работы, обеспечивать социальную защищенность работников архивного управления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4. Использование в работе материалов, публикуемых в ведомственной периодической печати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страция актов гражданского состояния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8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соблюдения федерального и республиканского законодательства при государственной регистрации актов гражданского состояния и выдаче юридически значимых документов, подтверждающих государственную регистрацию актов гражданского состоя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Через средства массовой информации вести работу по разъяснению порядка регистрации актов гражданского состояния и Семейного кодекса РФ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записи актов гражданского состояния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Реализация закона УР от 20.03.2007 г. № 8-РЗ «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Консультировать граждан города Глазова по вопросам регистрации актов гражданского состоя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ередача вторых экземпляров актов о рождении и смерти, а также врачебных свидетельств и фельдшерских справок о смерти в статкомитет г. Глазова; об усыновлении (удочерении), об установлении отцовства, перемене имени, о браке, о расторжении брака – в Комитет по делам ЗАГС при Правительстве У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роводить совещания с работниками управления ЗАГС по ознакомлению с решениями коллегии, приказами и методическими указаниями Комитета по делам ЗАГС при Правительстве У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Эффективное исполнение международных обязательств Российской Федерации в сфере регистрации актов гражданского состоя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Своевременно отвечать на запросы граждан, учреждений, организаций, эффективно исполнять международные обязатель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записи актов гражданского состояния 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0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Повышение квалификации работников управл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. Консультировать работников управления ЗАГС по вопросам регистрации актов гражданского состоя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(постоянно)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записи актов гражданского состояния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Проводить со специалистами управления ЗАГС разбор ситуационных задач по применению семейного законодательства, Федерального закона «Об актах гражданского состояния» от 15.11.1997 г. № 143-ФЗ (ред. от 27.12.2009 г.), методических указаний Комитета по делам ЗАГС, взимания государственной пошлин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3. Проводить оперативные совещания с работниками управления ЗАГС по изучению Федерального закона «Об актах гражданского состояния» от 15.11.1997 г. № 143-ФЗ (ред. от 27.12.2009 г.), «Правил заполнения бланков записей актов гражданского состояния и бланков свидетельств о государственной регистрации актов гражданского состояния» (утв. Постановление Правительства РФ от 17.04.1999 г. № 432) (в ред. Постановления Правительства РФ от 02.02.2006 г. « 61), главы 25.3 «Государственная пошлина» Налогового кодекса РФ (часть 2) от 05.08.2000 г. № 117-ФЗ (ред. от 27.12.2009 г.) (с изм. и доп., вступившими в силу 29.01.2010 г.) в связи с изменениями отдельных статей закон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записи актов гражданского состояния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4. Принимать участие в совещаниях, мероприятиях, проводимых Комитетом по делам ЗАГС при Правительстве У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лана Комитета по делам ЗАГС при Правительстве УР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5. Проводить обучающие занятия по работе с программой «АРМ ЗАГС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6. Проводить просмотры обрядов бракосочетания и имянаречения других отделов ЗАГС для улучшения своих обряд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(постоянно)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 xml:space="preserve">7. Подготовить, просмотреть и обсудить новые обряды бракосочетания, имянаречения специалистов управления ЗАГС 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г. Глаз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1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Совершенствование мер по улучшению сохранности, поддержанию в актуальном состоянии фонда актовых книг и информационно-поисковой системы к нему, обеспечению научно-технической обработки записей актов гражданского состоя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. Оформить дела на 2010 год в соответствии с номенклатурой де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записи актов гражданского состояния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Сделать переплет актовых записей за 2009 го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3. Сделать переплет актовых записей за первое полугодие 2010 го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4. Обеспечить учет, качество обработки и сохранность книг регистрации актов гражданского состояния в течение установленного срока (100 лет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5. Вести работу по составлению электронного архива за 1992 го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2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необходимого уровня защиты персональных данных граждан, обрабатываемых, в информационных системах управления ЗАГС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. Наличие аттестата соответствия требованиям по безопасности информации локальной вычислительной сети управления ЗАГ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записи актов гражданского состояния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Средства криптографической защиты информа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3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Развитие и укрепление материально-технической баз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. Провести косметический ремонт 2 холлов помещения управления ЗАГ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полугодие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записи актов гражданского состояния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Установить на окна помещения управления ЗАГС рольставн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полугодие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3. Разбить цветник на территории, прилегающей к помещению управления ЗАГ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записи актов гражданского состояния 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4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своевременности, полноты, бесспорности зарегистрированных актов гражданского состояния в соответствии с действующим законодательством о браке и семье Российской Федерации в целях защиты имущественных и личных неимущественных прав граждан и интересов государств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роверять полноту и правильность заполнения актов гражданского состояния и свидетельст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записи актов гражданского состояния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Анализ зарегистрированных браков и развод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3 числ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списков умерших в паспортно-визовую службу, избирательную комиссию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5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Использование автоматизированной системы регистрации актов гражданского состояния в целях качественного и оперативного удовлетворения запросов граждан социально-правового характера, обеспечение информационного взаимодействия управления ЗАГС с государственными структурами в соответствии с законодательство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роводить обучающие занятия по работе с программой «АРМ ЗАГС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записи актов гражданского состояния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Формирование и передача электронных файлов в Комитет по делам ЗАГС при Правительстве УР, управление пенсионного фонда, управление социального страхования, управления социальной защиты населения, в налоговую служб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кадно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общественного порядка и общественной безопасно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Наращивание усилий правоохранительных органов совместно с органами местного самоуправления и общественными формированиями на стабилизацию криминогенной обстановки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й в соответствии с городской целевой программой «По усилению борьбы с преступностью, обеспечению общественной безопасности и профилактике правонарушений в городе Глазове на 2010 – 2011 годы»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В соответствии с городской целевой программой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В течение всего пери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дминистрация города Глазова, УВД г. Глазова и Глазовского района (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Повышение уровня раскрываемости преступлений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личной и общественной безопасности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Активизация предупредительно-профилактических мероприятий по пресечению корыстно-имущественных преступлений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упреждение преступности среди несовершеннолетних 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Выполнение специализированных мероприятий: «Допинг», «Мак», «Подросток», «Щит» и др.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Д г. Глазова и Глазовского района </w:t>
            </w:r>
            <w:r>
              <w:rPr>
                <w:rFonts w:cs="Times New Roman" w:ascii="Times New Roman" w:hAnsi="Times New Roman"/>
                <w:szCs w:val="20"/>
              </w:rPr>
              <w:t>(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Усиление борьбы с терроризмом и экстремизмом, незаконным оборотом наркотиков и преступлений в сфере экономики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комплекса мер по сокращению рецидивной преступности, преступлений среди неработающих и «пьяной» преступности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ые отношения, улучшение условий и охраны труд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Оказание методической, организационной и консультационной помощи, находящимся на территории муниципального образования «Город Глазов» учреждениям и предприятиям, независимо от формы собственности и ведомственной принадлежност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роведение «Дня охраны труда» муниципального образования «Город Глазов» совместно с Министерством труда УР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Снижение коэффициента частоты несчастных случаев (К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szCs w:val="20"/>
              </w:rPr>
              <w:t>) до 1,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 2010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ктор по охране труд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Проведение «Дня охраны труда» в организациях государственной и муниципальной форм собственности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, согласно граф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охране труда, предприятия, учреждения и организации города Глазов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Консультирование работодателей и работников организаций муниципального образования «Город Глазов» по вопросам охраны труд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и проведение личного приема граждан по вопросам соблюдения действующего законодательства в области охраны труд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щита прав работающих граждан в условиях, соответствующих требованиям охраны труд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ктор по охране труд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контроль прохождения обучения в учебных центрах по охране труда, проверки знаний по охране труда работников организаций муниципального образования «Город Глазов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ведение до организаций, осуществляющих экономическую деятельность на территории МО «Город Глазов» времени комплектования, сроков и места обучения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полнение ст. 225 ТК РФ «Обучение и профессиональная подготовка в области охраны труда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месяц по мере комплектования учебных груп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ктор по охране труд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Оказывать содействие представителям специально уполномоченных государственных органов в осуществлении надзора и контроля за соблюдением законодательства РФ об охране труд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работе комиссий по расследованию несчастных случаев в организациях муниципального образования «Город Глазов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нижение коэффициента тяжести несчастных случаев (Кт) до 4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 событии несчастных случаев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Сектор по охране труд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совещаний, конференций и других мероприятий по вопросам охраны труда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седание комиссии по охране труда при Администрации города Глазов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редств, израсходованных на мероприятия по охране труда в расчете на одного работающег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 раз в квартал 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ктор по охране труд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вещания с ответственными за организацию работы и специалистами по охране труда организаций государственной и муниципальной форм собственности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ледняя пятница каждого месяц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отдельных государственных полномочий, переданных исполнительно-распорядительным органам местного самоуправления городского округа федеральными законами и законами Удмуртской Республики, в установленной сфере деятельност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Изучение, разработка планов и выполнение отдельных переданных полномочи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на территории МО «Город Глазов» государственной политики в области охраны труд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 течение год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>
                <w:rFonts w:cs="Times New Roman" w:ascii="Times New Roman" w:hAnsi="Times New Roman"/>
              </w:rPr>
              <w:t xml:space="preserve">Сектор по охране труда 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от чрезвычайных ситуаций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Совершенствование нормативно-правовой и методической базы в области планирования и реализации мероприятий гражданской обороны на местном и объектовом уровнях. Обеспечение начальников гражданской обороны всех уровней методическими и организационными документами по планированию мероприятий гражданской обороны, программными комплексами информационной поддержки решени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Приведение НПА МО в соответствие с Федеральными законами и Республиканскими НПА. Разработка инструкций и алгоритмов действий по взаимодействию городских служб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Доведение разработанных НПА до уровня,  рекомендуемого Правительством У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В течение всего пери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Ч-17 (по согласованию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дел по делам ГО и ЧС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Повышение эффективности системы обучения населения и подготовки специалистов городских служб и организаций в области гражданской обороны за счет внедрения современных обучающих программ информационных технологий, совершенствования учебно-материальной базы, повышения качества проведения командно-штабных, комплексных и тактико-специальных учений по гражданской обороне. Создание полномасштабной системы учебно-консультационных пунктов для максимального охвата населения в вопросах обучения по гражданской оборон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Создание и содержание МОУ ДПО «Курсы гражданской обороны г. Глазов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Создание и содержание учебно-консультационных пунктов при всех городских управляющих компаниях и ТСЖ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100 % охват категорий населения, подлежащего обучению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ец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Ч-17 (по согласованию),  отдел по делам ГО и ЧС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П «ЖКУ», управляющие компании (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Повышение готовности городских служб к обеспечению защиты населения и его жизнеобеспечению в особый период за счет совершенствования эвакуационных мероприятий, строительства новых и дооборудования существующих защитных сооружений, пополнения запасов средств индивидуальной защиты и специальных препаратов. Совершенствование системы контроля потенциально-опасных объектов. Восполнение до необходимого уровня средств первоочередного жизнеобеспечения для населения в особый период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Своевременный учет и корректировка количества населения, подлежащего эвакуации. Обеспечение готовности СЭП к рабо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Перевод ЗС ГО из состояния «не готово к приему укрываемых» и «ограниченно готово» в состояние «готово к приему укрываемых». Заключение государственных контрактов на строительство быстровозводимых убежищ (БВУ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Установка на ХОО газоанализаторов и вывод их показаний на ЕДДС города. Корректировка заявок на обеспечение населения СИЗ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Время реагирования на ЧС уменьшается с 30 мин. до 5 ми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В течение всего пери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дел по делам ГО и ЧС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одские спасательные службы, организации город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Введение на территории муниципального образования «Город Глазов» пилотной зоны ЕДДС «112» (единой дежурно-диспетчерской службы) в целях оказания своевременной помощи населению и своевременному направлению сил и средств ГГЗ УТП РСЧС к месту возникновения ЧС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Монтаж и установка дополнительной камеры видео наблюдения, монтаж АПС на ПОО и объектах с массовым пребыванием и вывод их на ЕДДС города. Привлечение к АСНДР ПСО №7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траты – 1396,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Оказание платных услуг по вскрытию помещений, спасению животных и оказание специфических услуг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ец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Отдел информатиза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отдел по делам ГО и ЧС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АУ «ИРЦ» (по согласованию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СО №7 (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Повышение устойчивости функционирования городского хозяйства в экстренных условиях за счет разработки соответствующих нормативных документов, технических проектов, создания резервных систем и страхового фонда документации для проведения аварийно-спасательных работ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Введение на территории города технического регламента по обслуживанию и сопряжению устройств передающих информацию на ЕДДС города, проведение открытых конкурсов на монтаж и сопряжение АПС с ЕДДС города  в соответствии с тех. регламентом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договорной основ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В течение всего пери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дел по делам ГО и ЧС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тдел муниципального заказа, отдел информатизации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Развертывание эффективной системы подготовки сил гражданской обороны, совершенствование их материально-технического оснащения. Разработка новых технологий ведения аварийно-спасательных и других неотложных работ в условиях город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Оснащение сил ГО современным оборудованием и обучение персонала работе на нем. Оснащение нештатных аварийно-спасательных формирований (НАСФ) имуществом до норм положенност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траты- 2786,2 тыс. руб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В течение всего пери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Ч-17 (по согласованию), НАСФ (по согласованию),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СО №7 (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Повышение эффективности системы управления, связи и оповещения гражданской обороны за счет совершенствования и развития запасных пунктов управления, дооснащения городских служб средствами связи, внедрения аппаратуры нового поколения, совершенствования локальных систем оповещ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Проведение строительно-монтажных работ и пусконаладочных работ по реконструкции территориальной автоматизированной системы централизованного оповещ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Время на оповещение населения  сокращается с 15 мин. до 5. Затраты – 200,0 тыс. руб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В течение всего пери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дел по делам ГО и ЧС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тдел муниципального заказа  отдел информатизации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Создание, содержание и организация работы вновь создаваемого органа управления (управление гражданской защиты города), уполномоченного на решение задач в области гражданской обороны, предупреждения и ликвидации чрезвычайных ситуаци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Обоснование штатной численности сотрудников, разработка функциональных обязанностей, согласование выделения ставок в Правительстве У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В соответствии с Приказом МЧС РФ от 31.07.2006 г. № 440 «Об утверждении Примерного положения об уполномоченных на решение задач в области ГО структурных подразделениях (работниках) организаций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В течение всего пери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дминистрация гоода Глазов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городской целевой программы «Предупреждение и ликвидация чрезвычайных ситуаций природного и техногенного характера и обеспечение первичных мер пожарной безопасности на 2010 – 2012 годы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В соответствии с целевой программо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В соответствии с целевой программо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В течение всего пери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дминистрация городаГлазова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направление бюджетной политики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7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Формирование условий для повышения экономической эффективности деятельности организаций, доходов населения, формирующих налогооблагаемую базу город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 xml:space="preserve">1. Провести анализ налоговой нагрузки налогоплательщиков, подготовить предложения по корректировке процентной ставки земельного налога (в части земельного налога под многоквартирными жилыми домами)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 квартал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экономики и развития города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Провести экономический анализ поступления в бюджет налога на имущество физических лиц, выработать предложения по формированию налогооблагаемой базы по данному налогу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3. Провести мониторинг значений действующего корректирующего коэффициента базовой доходности К2 по единому налогу на вмененный доход для отдельных видов деятельности с целью выявления отклонений в связи с изменением потребительского рынка. Подготовить предложения по изменению действующего правового акта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 квартал 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экономики и развития города 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8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Совершенствование местной налоговой политик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. Провести комиссии по взысканию просроченной задолженности организаций и индивидуальных предпринимателей, физических лиц по налоговым и неналоговым платежам в бюджет города Глаз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я задолженности в местный бюдж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экономики и развития города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Провести анализ изменения недоимки по налогам, поступающим в местный бюджет, подготовить предложения по ее снижению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9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Совершенствование механизма размещения муниципального заказа по наиболее финансовоемким направления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 xml:space="preserve">1. Изучение нормативной базы 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электронных аукционов, как способ размещения заказов на поставку товаров, выполнение работ, оказание услуг для муниципальных нуж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квартал 2010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дел муниципального заказа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2. Изучение возможности проведения электронных торгов (техническая часть)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квартал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дел муниципального заказ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дел информатизации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3. Выбор электронной площадки (принятие всех необходимых документов)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квартал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4. Провести электронный аукцион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10 год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дел муниципального заказа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8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5. Проведение семинара для муниципальных заказчиков на тему «Преимущество электронных торгов»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 2010 год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доли муниципальных заказов (закупок), размещаемых на конкурсной основ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роведение семинара для муниципальных заказчиков на тему «Плюсы при размещении заказов путем проведения торгов, запроса котировок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ить объем конкурсных закупок в общем объеме закупок 2010 года на уровне показателей 2009 год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дел муниципального заказа </w:t>
            </w:r>
          </w:p>
        </w:tc>
      </w:tr>
      <w:tr>
        <w:trPr/>
        <w:tc>
          <w:tcPr>
            <w:tcW w:w="1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тивная реформ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Развитие необходимого организационного, информационного, кадрового и ресурсного обеспечения административной реформ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Cs w:val="20"/>
              </w:rPr>
              <w:t>Количество специалистов, обученных по вопросам административной реформы (ежегодно) не менее 10</w:t>
            </w:r>
          </w:p>
          <w:p>
            <w:pPr>
              <w:pStyle w:val="Normal"/>
              <w:ind w:right="284" w:hanging="0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  <w:highlight w:val="cyan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  <w:highlight w:val="cyan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города Глазова, предприятия, учреждения и организации г.Глаз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  <w:highlight w:val="cy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84" w:hanging="0"/>
              <w:jc w:val="left"/>
              <w:rPr>
                <w:sz w:val="20"/>
              </w:rPr>
            </w:pPr>
            <w:r>
              <w:rPr>
                <w:sz w:val="20"/>
              </w:rPr>
              <w:t>Внедрение и развитие методов и процедур управления, ориентированных на результат в органах местного самоуправления муниципального образования «Город Глазов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Разработка и утверждение стандартов качества предоставления муниципальных услу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структурных органов Администрации города, для которых утверждены  Показатели эффективности в соответствии с Докладами о результатах и основных направлениях деятельности органов местного самоуправления, муниципальных учреждений  31,8%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дрение механизмов противодействия коррупции в органах местного самоуправления муниципального образования «Город Глазов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й городской целевой программы «Профилактика и противодействие коррупции на территории муниципального образования «Город Глазов» на 2009 – 2010 год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Доля муниципальных услуг, для исполнения которых приняты административные регламенты, от общего количества муниципальных услуг, оказываемых органами местного самоуправления 5%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вершенствование имеющихся и создание новых эффективных механизмов досудебного обжалования действий и решений органов местного самоуправления и их должностных лиц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  <w:highlight w:val="cy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  <w:highlight w:val="cyan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  <w:highlight w:val="cy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  <w:highlight w:val="cy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ышение эффективности взаимодействия местного самоуправления и общества, а также повышение открытости деятельности органов местного самоуправления муниципального образования «Город Глазов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  <w:highlight w:val="cy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Доля жителей города, удовлетворенных качеством и доступностью государственных и муниципальных услуг, предоставляемых в городе 45%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  <w:highlight w:val="cyan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  <w:highlight w:val="cy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дернизация системы информационного обеспечения Республики и органов местного самоуправления муниципального образования «Город Глазов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здание муниципального портала муниципальных услуг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</w:rPr>
              <w:t>2. Создание сети информационно-справочных киоск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ейтинг города Глазова по реализации административной реформы – не ниже 3 места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ие многофункционального центра предоставления государственных и муниципальных услуг в городе Глазов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 Количество услуг, предоставляемых в режиме «одного окна» в МФЦ – 14 услуг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7. Количество разработанных и утвержденных административных регламентов муниципальных услуг, предоставляемых на базе МФЦ не менее 10%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Федеральный Закон «О фонде содействия реформированию жилищно-коммунального хозяйства» от 27.07.2007 г. № 185-ФЗ (принят ГД ФС РФ 06.07.2007 г.) (ред. от 17.12.2009 г.) (с изм. и доп., вступившими в силу 31.12.2009 г.)</w:t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Главы Администрации города Глазова                                                                                                                       Т.Г. Гафиатуллин</w:t>
      </w:r>
    </w:p>
    <w:sectPr>
      <w:footerReference w:type="default" r:id="rId6"/>
      <w:type w:val="nextPage"/>
      <w:pgSz w:orient="landscape" w:w="16838" w:h="11906"/>
      <w:pgMar w:left="1134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firstLine="720"/>
      <w:outlineLvl w:val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7"/>
      <w:szCs w:val="17"/>
    </w:rPr>
  </w:style>
  <w:style w:type="paragraph" w:styleId="Style14">
    <w:name w:val="Знак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udminvest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4:24:00Z</dcterms:created>
  <dc:creator>jhjkk</dc:creator>
  <dc:description/>
  <cp:keywords/>
  <dc:language>en-US</dc:language>
  <cp:lastModifiedBy>Пользователь</cp:lastModifiedBy>
  <cp:lastPrinted>2010-04-07T09:42:00Z</cp:lastPrinted>
  <dcterms:modified xsi:type="dcterms:W3CDTF">2010-11-09T10:27:00Z</dcterms:modified>
  <cp:revision>172</cp:revision>
  <dc:subject/>
  <dc:title>План мероприятий </dc:title>
</cp:coreProperties>
</file>