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color w:val="auto"/>
          <w:sz w:val="24"/>
          <w:szCs w:val="24"/>
          <w:lang w:val="ru-RU" w:eastAsia="ru-RU" w:bidi="ru-RU"/>
        </w:rPr>
        <w:t>Приложение №1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  <w:t xml:space="preserve">Список транспортных средств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  <w:t>для обязательного страхования гражданской ответственности владельца транспортных средств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  <w:t>МУП "Глазовские теплосети"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</w:r>
    </w:p>
    <w:tbl>
      <w:tblPr>
        <w:tblW w:w="122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2018"/>
        <w:gridCol w:w="1510"/>
        <w:gridCol w:w="1188"/>
        <w:gridCol w:w="1116"/>
        <w:gridCol w:w="1152"/>
        <w:gridCol w:w="1260"/>
        <w:gridCol w:w="2400"/>
        <w:gridCol w:w="900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п.п.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Марка, модель ТС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Тип ТС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Категория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од вып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ос. 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Мощност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Идентификационный №(VIN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Кбм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АЗ-275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фургон(наг.0,8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 697 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2,2кв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Н275200300518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795-0000010-13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вт.-мастерская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396 М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17 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8947951С50В920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АЗ 2131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легковой универсал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 234 К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8 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А213100300478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АЗ 33023(37054СМ)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рузовой(наг.1,23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369 М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98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XSJ37054С500014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5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КАМАЗ 55102С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амосвал(наг7,15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468 М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69кв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X1F55102C5000070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Прицеп 84841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прицеп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прицеп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8АЕ77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89848410АОЕL60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АЗ-275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фургон(наг.0,8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 280 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98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Н275200Y00242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АЗ-39094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рузовой(наг.1,15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 281 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5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Т390942304772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9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ЗИЛ-131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фургон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 279 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10кв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ИЖ-27175-037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фургон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Н 907 Х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4,1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WК2717508002098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КАВЗ-3244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втобус(п.м.12чел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D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 285 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7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1Е3244001000068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ЗИЛ-43336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амосвал(наг.6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791 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50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TZ43336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ЗИЛ-4331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рузовой(наг.8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797 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75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ЗИЛММ3554М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амосвал(наг.6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793 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50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Р00554М0000269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5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АЗ-33023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рузовой(наг.1тн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У 070 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98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X96330232722099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ГАЗ 310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легковой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Н778Х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30 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ХТН31020021125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7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МАЗ 533702 2140-691201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втокран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179Х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30 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XVR691201300000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8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КС 45717Х1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втокран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В814Х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 xml:space="preserve">225 л.с.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XVN45717К7010296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ЭО 2621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экскаватор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649УУ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60 л.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ЭО 332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экскаватор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024У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5 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ЕХ 12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экскаватор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0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0314У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81 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МТЗ 8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трактор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437УУ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5 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4014М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автопогрузчик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С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632У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75 л.с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2 ПТС 4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прицеп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19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438УУ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отсутству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УП "Глазовские теплосети"                                                                                                      А.А. Холманских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5:26:05Z</dcterms:created>
  <dc:creator>Касаткин Михайлович</dc:creator>
  <dc:description/>
  <dc:language>en-US</dc:language>
  <cp:lastModifiedBy>Касаткин Михайлович</cp:lastModifiedBy>
  <cp:lastPrinted>2010-11-10T08:03:00Z</cp:lastPrinted>
  <dcterms:modified xsi:type="dcterms:W3CDTF">2007-10-15T06:00:57Z</dcterms:modified>
  <cp:revision>8</cp:revision>
  <dc:subject/>
  <dc:title/>
</cp:coreProperties>
</file>