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>Разъяснение положений конкурсной документации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открытого конкурса по размещению заказа  на оказание услуг обязательного страхования для нужд МУП "Глазовские теплосети" г. Глазова по 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3-ем лотам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>Уважаемые участники размещения заказа!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В соответствии с частью 1 статьи 24 Федерального закона ФЗ-94 от 21.07.2005г. и п. 8.1 инструкции для участников размещения заказа на оказание услуг обязательного </w:t>
      </w:r>
      <w:r>
        <w:rPr>
          <w:rFonts w:cs="Times New Roman" w:ascii="Times New Roman" w:hAnsi="Times New Roman"/>
          <w:szCs w:val="24"/>
        </w:rPr>
        <w:t>страхования для нужд МУП "Глазовские теплосети" г. Глазова по 3-ем лотам р</w:t>
      </w:r>
      <w:r>
        <w:rPr>
          <w:rFonts w:cs="Times New Roman" w:ascii="Times New Roman" w:hAnsi="Times New Roman"/>
        </w:rPr>
        <w:t>азъясняем положения конкурсной документации :</w:t>
      </w:r>
    </w:p>
    <w:p>
      <w:pPr>
        <w:pStyle w:val="11"/>
        <w:keepNext w:val="false"/>
        <w:spacing w:lineRule="auto" w:line="204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опрос: </w:t>
      </w:r>
    </w:p>
    <w:p>
      <w:pPr>
        <w:pStyle w:val="11"/>
        <w:keepNext w:val="false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сим разъяснить следующие пункты конкурсной документации (по Лоту № 2):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304"/>
        <w:gridCol w:w="1860"/>
        <w:gridCol w:w="4715"/>
      </w:tblGrid>
      <w:tr>
        <w:trPr/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конкурсной документации(формы конкурсных предложений, требования заказчика, проект договора, техническая часть и т.д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раздела, формы, конкурсной документаци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проса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транспортных средств для обязательного страхования гражданской ответственности владельца транспортных средств МУП «Глазовские теплосети»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 1,3,4,5,8,9,11,12,13,14,15,16,18,19,20,21,22</w:t>
            </w:r>
          </w:p>
        </w:tc>
        <w:tc>
          <w:tcPr>
            <w:tcW w:w="4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ные классы страхования для расчета коэффициента страховых выплат в зависимости от наличия или отсутствия страховых выплат (КБМ) не соответствуют годам выпуска транспортных средств по данным пунктам, что влечет за собой неверный расчет страховой премии. Просим указать информацию о наличии/отсутствии страховых выплат, их количество по указанным позициям для соответствующей корректировки КБМ и цены государственного контракта.</w:t>
            </w:r>
          </w:p>
        </w:tc>
      </w:tr>
    </w:tbl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Разъяснения по вопросу: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остановление Правительства РФ от 21.06.2007 N 390, внесшее изменения в Страховые тарифы, более подробно регламентировало порядок применения коэффициента КБМ, уточнив источник информации, необходимой для определения класса владельца транспортного средства, а также категории владельцев транспортного средства, которым присваивается класс, и уточнив значение, которое для определения коэффициента КБМ имеет условие договора ОСАГО, предусматривающее ограничение количества лиц, допущенных к управлению транспортным средством. Информация о предыдущих договорах ОСАГО, необходимая для определения класса собственника или водителя транспортного средства, может быть получена из сведений, представленных страхователем (что прямо предусмотрено Законом), а также может быть получена на основании имеющихся у страховщика данных о наличии или отсутствии страховых выплат по предыдущим договорам.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Таким образом, информация предоставленная страхователем в Приложении 1 к конкурсной документации является достаточной для расчета цены договора.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11"/>
        <w:keepNext w:val="false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нкурсной комиссии</w:t>
        <w:tab/>
        <w:tab/>
        <w:tab/>
        <w:tab/>
        <w:tab/>
        <w:t xml:space="preserve">А.А.Холманских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Касаткин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3-38-98</w:t>
      </w:r>
    </w:p>
    <w:sect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cs="Times New Roman"/>
      <w:bCs/>
      <w:color w:val="000000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20"/>
        <w:tab w:val="left" w:pos="926" w:leader="none"/>
      </w:tabs>
      <w:jc w:val="center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54:00Z</dcterms:created>
  <dc:creator>1</dc:creator>
  <dc:description/>
  <dc:language>en-US</dc:language>
  <cp:lastModifiedBy>mz1</cp:lastModifiedBy>
  <cp:lastPrinted>2010-11-13T11:09:00Z</cp:lastPrinted>
  <dcterms:modified xsi:type="dcterms:W3CDTF">2007-05-08T08:54:00Z</dcterms:modified>
  <cp:revision>2</cp:revision>
  <dc:subject/>
  <dc:title>Начальнику Управления культуры и молодёжной политики</dc:title>
</cp:coreProperties>
</file>