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111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-распорядительный орган муниципального образования – Администрация муниципального образования «Город Глазов» </w:t>
            </w:r>
          </w:p>
          <w:p>
            <w:pPr>
              <w:pStyle w:val="Normal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орода Глазов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090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администрациез – 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десъясь-радъясь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8.10.2010 г.                                                                                                 № 24/2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срочном прекращ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я раз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организации розничного ры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заявления генерального директора общества с ограниченной ответственностью фирма «Ната» от 30.09.2010 года и в связи с прекращением деятельности, для осуществления которой выдавалось разрешение на право организации розничного рынка, руководствуясь Федеральным законом от 30.12.2006  № 271-ФЗ  «О розничных рынках и о внесении изменений в Трудовой кодекс Российской Федерации», 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Прекратить досрочно с 23.09.2010 года действие разрешения на право организации розничного рынка от 16.06.2010 года № 5 , выданного  в соответствии с постановлением Администрацией города Глазова от 16.06.2010 № 24/11,    обществу с ограниченной ответственностью фирма «Нат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 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Гафиатуллина Т.Г., заместителя Главы Администрации города Глазова- начальника управления экономики и развития города Администрации города Глазова.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  </w:t>
      </w:r>
    </w:p>
    <w:p>
      <w:pPr>
        <w:pStyle w:val="Normal"/>
        <w:rPr/>
      </w:pPr>
      <w:r>
        <w:rPr>
          <w:sz w:val="26"/>
          <w:szCs w:val="26"/>
        </w:rPr>
        <w:t xml:space="preserve">города Глазова                                                                                         А.Н. Коземаслов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05:00Z</dcterms:created>
  <dc:creator>gerasimovana</dc:creator>
  <dc:description/>
  <cp:keywords/>
  <dc:language>en-US</dc:language>
  <cp:lastModifiedBy>Пользователь</cp:lastModifiedBy>
  <cp:lastPrinted>2010-10-08T10:15:00Z</cp:lastPrinted>
  <dcterms:modified xsi:type="dcterms:W3CDTF">2010-11-17T10:55:00Z</dcterms:modified>
  <cp:revision>9</cp:revision>
  <dc:subject/>
  <dc:title>О досрочном прекращении</dc:title>
</cp:coreProperties>
</file>