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Разъяснение положений конкурсной документации</w:t>
      </w:r>
    </w:p>
    <w:p>
      <w:pPr>
        <w:pStyle w:val="TextBody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открытого конкурса по размещению заказа  на оказание услуг обязательного страхования для нужд МУП "Глазовские теплосети" г. Глазова по </w:t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ru-RU" w:eastAsia="zxx" w:bidi="ar-SA"/>
        </w:rPr>
        <w:t xml:space="preserve">3-ем лотам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Уважаемые участники размещения заказа!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</w:rPr>
        <w:t xml:space="preserve">В соответствии с частью 1 статьи 24 Федерального закона ФЗ-94 от 21.07.2005г. и п. 8.1 инструкции для участников размещения заказа на оказание услуг обязательного </w:t>
      </w:r>
      <w:r>
        <w:rPr>
          <w:rFonts w:cs="Times New Roman" w:ascii="Times New Roman" w:hAnsi="Times New Roman"/>
          <w:szCs w:val="24"/>
        </w:rPr>
        <w:t>страхования для нужд МУП "Глазовские теплосети" г. Глазова по 3-ем лотам р</w:t>
      </w:r>
      <w:r>
        <w:rPr>
          <w:rFonts w:cs="Times New Roman" w:ascii="Times New Roman" w:hAnsi="Times New Roman"/>
        </w:rPr>
        <w:t>азъясняем положения конкурсной документации :</w:t>
      </w:r>
    </w:p>
    <w:p>
      <w:pPr>
        <w:pStyle w:val="11"/>
        <w:keepNext w:val="false"/>
        <w:spacing w:lineRule="auto" w:line="204"/>
        <w:ind w:left="0" w:right="0" w:firstLine="567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Вопрос: </w:t>
      </w:r>
    </w:p>
    <w:p>
      <w:pPr>
        <w:pStyle w:val="11"/>
        <w:keepNext w:val="false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осим разъяснить следующие пункты конкурсной документации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tbl>
      <w:tblPr>
        <w:tblW w:w="93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304"/>
        <w:gridCol w:w="1860"/>
        <w:gridCol w:w="471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конкурсной документации(формы конкурсных предложений, требования заказчика, проект договора, техническая часть и т.д.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раздела, формы, конкурсной документации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проса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 2,5,9,12,13,14,17,18,23</w:t>
            </w:r>
          </w:p>
        </w:tc>
        <w:tc>
          <w:tcPr>
            <w:tcW w:w="4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к. для вычисления тарифа для грузовых автомобилей (категория С) требуется разрешенная максимальная масса просим указать данные массы.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1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 6,24</w:t>
            </w:r>
          </w:p>
        </w:tc>
        <w:tc>
          <w:tcPr>
            <w:tcW w:w="4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к. базовые тарифы по прицепам отличаются. Просим указать какие эти прицепы (к грузовой машине или к тракторам или спец. технике)</w:t>
            </w:r>
          </w:p>
        </w:tc>
      </w:tr>
    </w:tbl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азъяснения по вопросу №1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Необходимые данные для вычисления тарифа грузовых автомобилей есть в Приложении №1 в графе «Тип ТС».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Разъяснения по вопросу №2: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.п. 6 — прицеп 848410 - это прицеп роспуск. Является комбинацией прицепа и полуприцепа и предназначен для перевозки длинномерных грузов в составе специального автопоезда. Перевозимый груз опирается на специальные ложементы — т.н. «коники»: в передней части — на коники тягача, в задней — на коники роспуска; при этом вес груза частично передаётся тягачу, а частично — несущей раме и колёсам роспуска. Для обеспечения передачи тягового усилия роспуск оборудуется дышлом постоянной или переменной длины; иногда роль дышла выполняет сам длинномерный груз.</w:t>
      </w:r>
    </w:p>
    <w:p>
      <w:pPr>
        <w:pStyle w:val="Normal"/>
        <w:spacing w:lineRule="auto" w:line="20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П.п. 24 — тракторный прицеп. Назначение: перевозка различных сельскохозяйственных и промышленных грузов по всем видам дорог и в полевых условиях. Прицепы используются с колёсными тракторами тягового класса 1,4 тс, оборудованными раздельно-агрегатной гидросистемой, имеющими тяговое сцепное устройство по ГОСТ 2349, а также выводы для подключения тормозной пневмосистемы и электрооборудования. </w:t>
      </w:r>
    </w:p>
    <w:p>
      <w:pPr>
        <w:pStyle w:val="11"/>
        <w:keepNext w:val="false"/>
        <w:spacing w:lineRule="auto" w:line="204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Председатель конкурсной комиссии</w:t>
        <w:tab/>
        <w:tab/>
        <w:tab/>
        <w:tab/>
        <w:tab/>
        <w:t xml:space="preserve">А.А.Холманских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Касаткин</w:t>
      </w:r>
    </w:p>
    <w:p>
      <w:pPr>
        <w:pStyle w:val="Normal"/>
        <w:keepNext w:val="false"/>
        <w:spacing w:lineRule="atLeast" w:line="240"/>
        <w:ind w:left="0" w:right="0" w:hanging="15"/>
        <w:jc w:val="left"/>
        <w:rPr>
          <w:rFonts w:ascii="Times New Roman" w:hAnsi="Times New Roman"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0"/>
          <w:szCs w:val="20"/>
          <w:lang w:val="ru-RU" w:eastAsia="zxx" w:bidi="ar-SA"/>
        </w:rPr>
        <w:t>3-38-98</w:t>
      </w:r>
    </w:p>
    <w:sectPr>
      <w:type w:val="nextPage"/>
      <w:pgSz w:w="11906" w:h="16838"/>
      <w:pgMar w:left="1418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cs="Times New Roman"/>
      <w:bCs/>
      <w:color w:val="000000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11">
    <w:name w:val="заголовок 11"/>
    <w:basedOn w:val="Normal"/>
    <w:next w:val="Normal"/>
    <w:qFormat/>
    <w:pPr>
      <w:keepNext w:val="true"/>
      <w:tabs>
        <w:tab w:val="clear" w:pos="720"/>
        <w:tab w:val="left" w:pos="926" w:leader="none"/>
      </w:tabs>
      <w:jc w:val="center"/>
    </w:pPr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8:54:00Z</dcterms:created>
  <dc:creator>1</dc:creator>
  <dc:description/>
  <dc:language>en-US</dc:language>
  <cp:lastModifiedBy>mz1</cp:lastModifiedBy>
  <cp:lastPrinted>2010-11-19T10:23:00Z</cp:lastPrinted>
  <dcterms:modified xsi:type="dcterms:W3CDTF">2007-05-08T08:54:00Z</dcterms:modified>
  <cp:revision>2</cp:revision>
  <dc:subject/>
  <dc:title>Начальнику Управления культуры и молодёжной политики</dc:title>
</cp:coreProperties>
</file>