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Разъяснение положений конкурсной документации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ткрытого конкурса по размещению заказа  на оказание услуг обязательного страхования для нужд МУП "Глазовские теплосети" г. Глазова по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3-ем лота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Уважаемые участники размещения заказа!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В соответствии с частью 1 статьи 24 Федерального закона ФЗ-94 от 21.07.2005г. и п. 8.1. инструкции для участников размещения заказа на оказание услуг обязательного </w:t>
      </w:r>
      <w:r>
        <w:rPr>
          <w:rFonts w:cs="Times New Roman" w:ascii="Times New Roman" w:hAnsi="Times New Roman"/>
          <w:szCs w:val="24"/>
        </w:rPr>
        <w:t>страхования для нужд МУП "Глазовские теплосети" г. Глазова по 3-ем лотам р</w:t>
      </w:r>
      <w:r>
        <w:rPr>
          <w:rFonts w:cs="Times New Roman" w:ascii="Times New Roman" w:hAnsi="Times New Roman"/>
        </w:rPr>
        <w:t>азъясняем положения конкурсной документации:</w:t>
      </w:r>
    </w:p>
    <w:p>
      <w:pPr>
        <w:pStyle w:val="11"/>
        <w:keepNext w:val="false"/>
        <w:spacing w:lineRule="auto" w:line="204"/>
        <w:ind w:left="0" w:right="0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Вопрос: 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им разъяснить следующие пункты конкурсной документации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04"/>
        <w:gridCol w:w="1860"/>
        <w:gridCol w:w="4723"/>
      </w:tblGrid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конкурсной документации(формы конкурсных предложений, требования заказчика, проект договора, техническая часть и т.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раздела, формы, конкурсной документаци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прос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(образец) страхования гражданской ответственности организаций, эксплуатирующих опасные производственные объект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договора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т. 942 ГК РФ, существенным условием Договора страхования является наличие объекта страхования. В проекте государственного контракта пункт, определяющий объект страхования, отсутствует. Отсутствие данного пункта является нарушением ГК РФ.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им внести в проект государственного контракта пункт следующего содержания: Объектом страхования являются имущественные интересы Страхователя, связанные с его обязанностью в порядке, установленном гражданским законодательством, возместить ущерб, нанесенный жизни, здоровью или имуществу третьих лиц или окружающей природной среде в результате аварии, происшедшей на эксплуатируемом Страхователем опасном производственном объекте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бязательного страхования гражданской ответственности владельцев транспортных средств (ОБРАЗЕЦ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разец договора </w:t>
            </w:r>
            <w:r>
              <w:rPr>
                <w:rFonts w:cs="Times New Roman" w:ascii="Times New Roman" w:hAnsi="Times New Roman"/>
                <w:b/>
                <w:bCs/>
              </w:rPr>
              <w:t>II Условия Договора п. 2.2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екте договора указано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2.2.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14"/>
                <w:lang w:val="ru-RU" w:eastAsia="zxx" w:bidi="ar-SA"/>
              </w:rPr>
              <w:t>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составляет в соответствии с Федеральным законом «Об обязательном страховании гражданской ответственности владельцев транспортных средств» 400 тыс. рублей, в том числе:</w:t>
            </w:r>
          </w:p>
          <w:p>
            <w:pPr>
              <w:pStyle w:val="Web"/>
              <w:spacing w:before="0" w:after="0"/>
              <w:ind w:left="0" w:right="0" w:firstLine="567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1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14"/>
                <w:lang w:val="ru-RU" w:eastAsia="zxx" w:bidi="ar-SA"/>
              </w:rPr>
              <w:t>240 тыс. рублей при причинении вреда жизни или здоровью нескольких потерпевших и не более 160 тыс. рублей при причинении вреда жизни или здоровью одного потерпевшего;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1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14"/>
                <w:lang w:val="ru-RU" w:eastAsia="zxx" w:bidi="ar-SA"/>
              </w:rPr>
              <w:t>160 тыс. рублей при причинении вреда имуществу нескольких потерпевших и не более 120 тыс. рублей при причинении вреда имуществу одного потерпевшего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соответствие с ПРАВИЛАМИ ОБЯЗАТЕЛЬНОГО СТРАХОВАНИЯ ГРАЖДАНСКОЙ ОТВЕТСТВЕННОСТИ ВЛАДЕЛЬЦЕВ ТРАНСПОРТНЫХ СРЕДСТВ, страховая сумма определяется следующим образом: п. 10.     Страховая     сумма,     в     пределах     которой страховщик   при   наступлении   каждого   страхового случая   (независимо   от   их   числа   в течение  срока действия      договора      обязательного     страхования) обязуется    возместить    потерпевшим    причиненный вред, составляет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части возмещения вреда, причиненного жизни или здоровью каждого потерпевшего, - не более 16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части возмещения вреда, причиненного имуществу нескольких потерпевших, - не более 16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части возмещения вреда, причиненного имуществу одного потерпевшего, - не более 120 тыс. рубл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(п.  10 в ред. Постановления Правительства РФ от 29.02.2008 N 131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zxx" w:bidi="ar-SA"/>
              </w:rPr>
              <w:t>Просим внести изменения в проект государственного контракта.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ъяснения по вопросу №1:</w:t>
      </w:r>
    </w:p>
    <w:p>
      <w:pPr>
        <w:pStyle w:val="Style19"/>
        <w:snapToGrid w:val="false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 целью своевременного проведения открытого конкурса Заказчик согласен на урегулирование условий договора в процессе его заключения по результатам проведения конкурса 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ъяснения по вопросу №2:</w:t>
      </w:r>
    </w:p>
    <w:p>
      <w:pPr>
        <w:pStyle w:val="Style19"/>
        <w:snapToGrid w:val="false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С целью своевременного проведения открытого конкурса Заказчик согласен на урегулирование условий договора в процессе его заключения по результатам проведения конкурса.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</w:t>
        <w:tab/>
        <w:tab/>
        <w:tab/>
        <w:tab/>
        <w:tab/>
        <w:t xml:space="preserve">А.А.Холманских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Касаткин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3-38-98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b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20"/>
        <w:tab w:val="left" w:pos="926" w:leader="none"/>
      </w:tabs>
      <w:jc w:val="center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4:00Z</dcterms:created>
  <dc:creator>1</dc:creator>
  <dc:description/>
  <dc:language>en-US</dc:language>
  <cp:lastModifiedBy>mz1</cp:lastModifiedBy>
  <cp:lastPrinted>2010-11-24T08:36:00Z</cp:lastPrinted>
  <dcterms:modified xsi:type="dcterms:W3CDTF">2007-05-08T08:54:00Z</dcterms:modified>
  <cp:revision>2</cp:revision>
  <dc:subject/>
  <dc:title>Начальнику Управления культуры и молодёжной политики</dc:title>
</cp:coreProperties>
</file>