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10 г.                                                                                                 № 10/26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лате за содержание и ремонт  жилого помещения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</w:t>
      </w:r>
      <w:r>
        <w:rPr/>
        <w:t>для нанимателей жилых помещений  по договорам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  </w:t>
      </w:r>
      <w:r>
        <w:rPr/>
        <w:t xml:space="preserve">социального найма муниципального жилищного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>фонда социального использования и договорам найма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bCs/>
          <w:szCs w:val="26"/>
        </w:rPr>
        <w:t xml:space="preserve">специализированного муниципального жилищного фонда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>
          <w:bCs/>
          <w:szCs w:val="26"/>
        </w:rPr>
        <w:t xml:space="preserve">(за исключением общежитий) </w:t>
      </w:r>
      <w:r>
        <w:rPr/>
        <w:t xml:space="preserve"> муниципального образования 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«Город Глазов» и для собственников жилых помещений, которые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не приняли решение о выборе способа управления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 xml:space="preserve">многоквартирным домом, на территории </w:t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  <w:t>муниципального образования «Город Глазов»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В соответствии со статьями 19, 154, 156 Жилищного кодекса Российской Федерации, постановлением Правительства Российской Федерации от 13.08.2006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              с перерывами, превышающими установленную продолжительность» и заключением комиссии по регулированию тарифов на товары и услуги организаций коммунального комплекса, нормативов потребления коммунальных услуг и платы за жилое помещение на территории муниципального образования «Город Глазов от 17.11.2010 (протокол № 2)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П О С Т А Н О В Л Я Ю: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</w:rPr>
        <w:t xml:space="preserve">1. Установить  плату  за содержание и ремонт жилого помещения для нанимателей жилых помещений  по договорам социального найма </w:t>
      </w:r>
      <w:r>
        <w:rPr>
          <w:color w:val="000000"/>
          <w:sz w:val="26"/>
          <w:szCs w:val="26"/>
        </w:rPr>
        <w:t xml:space="preserve"> муниципального жилищного фонда социального использования и договорам найма специализированного муниципального жилищного фонда (за исключением общежитий) муниципального образования «Город Глазов» и для собственников жилых помещений, которые не приняли решение о выборе способа управления многоквартирным домом, на территории муниципального образования «Город Глазов»,  согласно  приложениям  №№  1, 2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</w:rPr>
        <w:t>2. Настоящее постановление вступает  в силу с 01  января 2011 год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</w:rPr>
        <w:t>3. Признать утратившим силу с 01 января 2011 года постановление  Администрации города Глазова от 25.11.2009 № 10/58  «О плате за содержание и ремонт жилого помещения для нанимателей жилых помещений по договорам социального найма муниципального жилищного фонда  социального использования и договорам найма специализированного муниципального жилищного фонда муниципального образования «Город Глазов» и для собственников жилых помещений, которые  не приняли решение о выборе способа управления многоквартирным домом, на территории муниципального образования «Город Глазов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4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8"/>
        <w:numPr>
          <w:ilvl w:val="0"/>
          <w:numId w:val="0"/>
        </w:numPr>
        <w:ind w:left="0" w:righ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Первый  заместитель Главы Администрации </w:t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города Глазова</w:t>
        <w:tab/>
        <w:tab/>
        <w:tab/>
        <w:tab/>
        <w:tab/>
        <w:tab/>
        <w:tab/>
        <w:tab/>
        <w:t>А.Н Коземаслов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№ 1 к постановлению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23.11.2010 № 10/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а за содержание и ремонт жилого помещения,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оборудованного газовой плитой, для нанимателей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х помещений  по договорам социального найма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жилищного фонда социального использования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договорам найма специализированного муниципального жилищного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нда (за исключением общежитий) муниципального образования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Город Глазов» и для собственников жилых помещений, которые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 приняли  решение о выборе способа управления многоквартирным домом,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/>
      </w:pPr>
      <w:r>
        <w:rPr>
          <w:color w:val="000000"/>
          <w:sz w:val="26"/>
          <w:szCs w:val="26"/>
        </w:rPr>
        <w:t>на территории муниципального образования  «Город Глазов»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7"/>
        <w:gridCol w:w="2084"/>
        <w:gridCol w:w="18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жилых домов по степени благоустро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ы измерения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а пла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е дома с удобствами, с лифт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мусоропроводом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б./кв.м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й площади в меся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е дома с удобствами с мусоропроводом, без лифт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удобствами высотой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 двух этажей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удобствами двухэтажные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иже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частичными удобствами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вывозом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частичными удобствами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воза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Жилые дома без удобств, с вывозом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Жилые дома без удобств, без вывоз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27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ля нанимателей жилых помещений в коммунальных квартирах единицей измерения размера платы за содержание и ремонт жилого помещения является руб./кв.м площади занимаемых комнат в месяц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а Глазова</w:t>
        <w:tab/>
        <w:tab/>
        <w:t xml:space="preserve">     </w:t>
        <w:tab/>
        <w:tab/>
        <w:tab/>
        <w:tab/>
        <w:tab/>
        <w:tab/>
        <w:t xml:space="preserve">        А.Н. Коземаслов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ения тарифной политики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67945</wp:posOffset>
                </wp:positionV>
                <wp:extent cx="6051550" cy="4193540"/>
                <wp:effectExtent l="127000" t="67945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600" cy="41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pt;margin-top:5.35pt;width:476.45pt;height:330.1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215900</wp:posOffset>
                </wp:positionV>
                <wp:extent cx="6051550" cy="4037330"/>
                <wp:effectExtent l="199390" t="21590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600" cy="40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7pt;margin-top:17pt;width:476.45pt;height:317.8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color w:val="000000"/>
          <w:sz w:val="26"/>
          <w:szCs w:val="26"/>
        </w:rPr>
        <w:t>Администрации города Глазова</w:t>
        <w:tab/>
        <w:tab/>
        <w:tab/>
        <w:tab/>
        <w:tab/>
        <w:tab/>
        <w:t xml:space="preserve">        Т.Д. Сергеева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Приложение № 2 к постановлению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23.11.2010 № 10/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а за содержание и ремонт жилого помещения,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удованного газовой плитой, для нанимателей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х помещений  по договорам социального найма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жилищного фонда социального использования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договорам найма специализированного муниципального жилищного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нда (за исключением общежитий) муниципального образования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Город Глазов» и для собственников жилых помещений, которые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 приняли  решение о выборе способа управления многоквартирным домом,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/>
      </w:pPr>
      <w:r>
        <w:rPr>
          <w:color w:val="000000"/>
          <w:sz w:val="26"/>
          <w:szCs w:val="26"/>
        </w:rPr>
        <w:t>на территории муниципального образования  «Город Глазов»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7"/>
        <w:gridCol w:w="2084"/>
        <w:gridCol w:w="18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жилых домов по степени благоустро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ы измерения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а пла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е дома с удобствами, с лифт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мусоропроводом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б./кв.м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й площади в меся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е дома с удобствами с мусоропроводом, без лифт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удобствами высотой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 двух этажей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удобствами двухэтажные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иже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частичными удобствами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вывозом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ые дома с частичными удобствами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воза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Жилые дома без удобств, с вывозом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Жилые дома без удобств, без вывоз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3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ля нанимателей жилых помещений в коммунальных квартирах единицей измерения размера платы за содержание и ремонт жилого помещения является руб./кв.м площади занимаемых комнат в месяц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а Глазова</w:t>
        <w:tab/>
        <w:tab/>
        <w:tab/>
        <w:tab/>
        <w:tab/>
        <w:tab/>
        <w:tab/>
        <w:tab/>
        <w:t xml:space="preserve">        А.Н. Коземаслов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ения тарифной политики</w:t>
      </w:r>
    </w:p>
    <w:p>
      <w:pPr>
        <w:pStyle w:val="Normal"/>
        <w:tabs>
          <w:tab w:val="clear" w:pos="720"/>
          <w:tab w:val="left" w:pos="1276" w:leader="none"/>
        </w:tabs>
        <w:spacing w:lineRule="atLeast" w:line="100"/>
        <w:jc w:val="both"/>
        <w:rPr/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67945</wp:posOffset>
                </wp:positionV>
                <wp:extent cx="6051550" cy="4193540"/>
                <wp:effectExtent l="127000" t="67945" r="0" b="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600" cy="41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pt;margin-top:5.35pt;width:476.45pt;height:330.1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215900</wp:posOffset>
                </wp:positionV>
                <wp:extent cx="6051550" cy="4037330"/>
                <wp:effectExtent l="199390" t="21590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600" cy="40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7pt;margin-top:17pt;width:476.45pt;height:317.8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color w:val="000000"/>
          <w:sz w:val="26"/>
          <w:szCs w:val="26"/>
        </w:rPr>
        <w:t>Администрации города Глазова</w:t>
        <w:tab/>
        <w:tab/>
        <w:tab/>
        <w:tab/>
        <w:tab/>
        <w:tab/>
        <w:t xml:space="preserve">        Т.Д. Сергеева</w:t>
      </w:r>
    </w:p>
    <w:sectPr>
      <w:type w:val="nextPage"/>
      <w:pgSz w:w="11906" w:h="16838"/>
      <w:pgMar w:left="1418" w:right="851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75" w:right="0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3">
    <w:name w:val="Прощание1"/>
    <w:basedOn w:val="Normal"/>
    <w:qFormat/>
    <w:pPr>
      <w:ind w:left="4252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Основной текст с отступом 21"/>
    <w:basedOn w:val="Normal"/>
    <w:qFormat/>
    <w:pPr>
      <w:ind w:left="0" w:right="0" w:firstLine="1134"/>
      <w:jc w:val="both"/>
    </w:pPr>
    <w:rPr>
      <w:sz w:val="24"/>
    </w:rPr>
  </w:style>
  <w:style w:type="paragraph" w:styleId="214">
    <w:name w:val="Основной текст 21"/>
    <w:basedOn w:val="Normal"/>
    <w:qFormat/>
    <w:pPr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3">
    <w:name w:val="Основной текст 31"/>
    <w:basedOn w:val="Normal"/>
    <w:qFormat/>
    <w:pPr>
      <w:jc w:val="both"/>
    </w:pPr>
    <w:rPr>
      <w:rFonts w:ascii="Courier New" w:hAnsi="Courier New" w:cs="Courier New"/>
      <w:sz w:val="26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1">
    <w:name w:val="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5:00Z</dcterms:created>
  <dc:creator>xxx</dc:creator>
  <dc:description/>
  <cp:keywords/>
  <dc:language>en-US</dc:language>
  <cp:lastModifiedBy>Пользователь</cp:lastModifiedBy>
  <cp:lastPrinted>2010-11-19T16:32:00Z</cp:lastPrinted>
  <dcterms:modified xsi:type="dcterms:W3CDTF">2010-11-29T04:08:00Z</dcterms:modified>
  <cp:revision>27</cp:revision>
  <dc:subject/>
  <dc:title> </dc:title>
</cp:coreProperties>
</file>