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14.01.2010 г.                               № 2/1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азначен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 Генеральный пл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Глазова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"/>
        <w:spacing w:lineRule="auto" w:line="360"/>
        <w:ind w:right="0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spacing w:lineRule="auto" w:line="360"/>
        <w:ind w:right="0" w:firstLine="567"/>
        <w:rPr>
          <w:sz w:val="26"/>
          <w:szCs w:val="26"/>
        </w:rPr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. 24, 28 Градостроительного </w:t>
      </w:r>
      <w:r>
        <w:rPr>
          <w:sz w:val="26"/>
          <w:szCs w:val="26"/>
        </w:rPr>
        <w:t>кодекса РФ, с</w:t>
      </w:r>
      <w:r>
        <w:rPr>
          <w:sz w:val="26"/>
        </w:rPr>
        <w:t xml:space="preserve">т. 28 Федерального закона РФ от 06.10.2003 №131-ФЗ «Об общих принципах организации местного самоуправления в Российской Федерации», ст. 14 Устава муниципального образования «Город Глазов», утвержденного Решением городской Думы г.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447     </w:t>
      </w:r>
    </w:p>
    <w:p>
      <w:pPr>
        <w:pStyle w:val="2"/>
        <w:spacing w:lineRule="auto" w:line="360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6"/>
        </w:rPr>
        <w:t xml:space="preserve">Назначить публичные слушания по проекту решения Глазовской городской Думы «О </w:t>
      </w:r>
      <w:r>
        <w:rPr>
          <w:sz w:val="26"/>
          <w:szCs w:val="26"/>
        </w:rPr>
        <w:t>внесении изменений в  Генеральный план города Глазова</w:t>
      </w:r>
      <w:r>
        <w:rPr>
          <w:sz w:val="26"/>
        </w:rPr>
        <w:t>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Определить следующие площадки для экспозиции материалов проекта решения Глазовской городской Думы «О внесении изменений в Генеральный план города Глазова»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- вестибюль 1-го этажа Администрации города Глазова - улица Динамо, 6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- вестибюль 1-го этажа ОКЦ «Россия» - ул.Советская, 29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 Публичные слушания провести десятого марта 2010 года, в 18.00 часов, в помещении, расположенном по адресу: Удмуртская Республика, город Глазов, улица Динамо, 6, актовый за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5. Установить, что письменные замечания и предложения, касающиеся проекта решения Глазовской городской Думы «О внесении изменений в Генеральный план города Глазова», вынесенного на публичные слушания, представляются  с 16.01.2010 по 10.03.2010 для включения их в протокол публичных слушаний в управление архитектуры и градостроительства Администрации города Глазова (427621, г. Глазов, ул. Энгельса,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6. Проект решения Глазовской городской Думы «О внесении изменений в Генеральный план города Глазова» и настоящее постановление подлежа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города Глазова</w:t>
        <w:tab/>
        <w:tab/>
        <w:tab/>
        <w:tab/>
        <w:tab/>
        <w:tab/>
        <w:t xml:space="preserve">      В.Ю. Перешеин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зов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_____                                                                                                              _______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й в Генераль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города Глазо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ч.ч.1,13 ст. 24 Градостроительного кодекса Российской Федерации, ч.3 положения «О составе и порядке подготовки документов территориального планирования муниципального образования «Город Глазов», утвержденного решением Глазовской городской Думы от 30.04.2008 № 548, закона Удмуртской Республики от 13.11.2007 № 61-РЗ «О регулировании градостроительной деятельности в Удмуртской Республике», ст.35 Федерального закона от 6 октября 2003 года № 131-ФЗ «Об общих принципах организации местного самоуправления в Российской Федерации», п.17 ст.26 Устава муниципального образования «Город Глазов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Глазовская городская Дума реша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е изменения в Генеральный план города Глазова, утвержденный решением Глазовской городской Думой от 30.07.08 № 59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города Глазова</w:t>
        <w:tab/>
        <w:tab/>
        <w:tab/>
        <w:tab/>
        <w:tab/>
        <w:tab/>
        <w:t xml:space="preserve">                      В.Ю.Переше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ы решением</w:t>
      </w:r>
    </w:p>
    <w:p>
      <w:pPr>
        <w:pStyle w:val="Normal"/>
        <w:autoSpaceDE w:val="false"/>
        <w:ind w:firstLine="540"/>
        <w:jc w:val="right"/>
        <w:rPr/>
      </w:pPr>
      <w:r>
        <w:rPr/>
        <w:t>Глазовской городской Думы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</w:t>
      </w:r>
      <w:r>
        <w:rPr/>
        <w:tab/>
        <w:tab/>
        <w:t xml:space="preserve">          от                 2010 №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Изменения в Генеральный план города Глазова  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 разделе 1 «Цели и задачи Генерального плана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осле третьего абзаца добавить абзац следующего содержания: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Генеральный план города Глазова разработан с учетом «Программы социально-экономического развития муниципального образования город Глазов на 2010-2014 годы, утвержденной решением Глазовской городской Думы от 21.12.2009 № 828, «Плана стратегического развития муниципального образования город Глазов на период до 2025 года», утвержденного решением Глазовской городской Думы от 21.12.2009 № 827, закона Удмуртской Республики от 09.10.2009  N 40-РЗ «Стратегия социально-экономического развития Удмуртской Республики до 2025 года», проекта «Схемы территориального планирования Удмуртской Республики»; </w:t>
      </w:r>
    </w:p>
    <w:p>
      <w:pPr>
        <w:pStyle w:val="Normal"/>
        <w:autoSpaceDE w:val="false"/>
        <w:ind w:firstLine="708"/>
        <w:jc w:val="both"/>
        <w:rPr/>
      </w:pPr>
      <w:r>
        <w:rPr/>
        <w:t>2)четвертый абзац считать пятым абзацем и изложить в следующей редакции:</w:t>
      </w:r>
    </w:p>
    <w:p>
      <w:pPr>
        <w:pStyle w:val="Style12"/>
        <w:spacing w:lineRule="auto" w:line="232" w:before="0" w:after="0"/>
        <w:ind w:firstLine="709"/>
        <w:jc w:val="both"/>
        <w:rPr/>
      </w:pPr>
      <w:r>
        <w:rPr/>
        <w:t xml:space="preserve">Цель Генерального плана г. Глазова – разработка долгосрочной территориальной стратегии на основе принципов устойчивого развития, исходя из совокупности социальных, экономических, экологических факторов, учитывающей необходимость </w:t>
      </w:r>
      <w:r>
        <w:rPr>
          <w:iCs/>
        </w:rPr>
        <w:t>достижения устойчивого развития социально-экономической системы города для обеспечения комфортных условий проживания населения;</w:t>
      </w:r>
    </w:p>
    <w:p>
      <w:pPr>
        <w:pStyle w:val="Style12"/>
        <w:spacing w:lineRule="auto" w:line="232" w:before="0" w:after="0"/>
        <w:ind w:firstLine="708"/>
        <w:jc w:val="both"/>
        <w:rPr/>
      </w:pPr>
      <w:r>
        <w:rPr/>
        <w:t>3) дополнить абзацем следующего содержания: «В соответствии с проектом «Схемы территориального планирования Удмуртской Республики» город Глазов  входит в Глазовскую территориально-производственную систему, состоящую из города Глазова, Глазовского и Балезинского районов, основная специализация системы - развитие машиностроительного комплекса и деревопереработка. Город Глазов предусматривается как полюс роста территориально-производственной системы с организацией на его территории «Чепецкой промышленно-производственной зоны»;</w:t>
      </w:r>
    </w:p>
    <w:p>
      <w:pPr>
        <w:pStyle w:val="Contents2"/>
        <w:rPr/>
      </w:pPr>
      <w:r>
        <w:rPr/>
        <w:t xml:space="preserve">            </w:t>
      </w:r>
      <w:r>
        <w:rPr>
          <w:b/>
        </w:rPr>
        <w:t>2. В разделе 3 «Перечень мероприятий по территориальному планированию. Последовательность их выполнения»: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в абзаце пятом подраздела </w:t>
      </w:r>
      <w:r>
        <w:rPr>
          <w:bCs/>
        </w:rPr>
        <w:t xml:space="preserve">3.1 «Функциональное зонирование территории города Глазова» слова «сокращение </w:t>
      </w:r>
      <w:r>
        <w:rPr/>
        <w:t>производственных зон, расположенных на селитебных территориях города, за счет развития обслуживающих, деловых функций, расширение территорий существующих промышленных районов в целях резервирования территорий для новых производств (с санитарно-защитными зонами не более 300 метров согласно СаНПиН 2.2.1/2.1.1.1200-03)</w:t>
      </w:r>
      <w:r>
        <w:rPr>
          <w:bCs/>
        </w:rPr>
        <w:t xml:space="preserve">» заменить словами </w:t>
      </w:r>
      <w:r>
        <w:rPr/>
        <w:t>«сокращение производственных зон, расположенных в жилых зонах</w:t>
      </w:r>
      <w:r>
        <w:rPr>
          <w:color w:val="FF0000"/>
        </w:rPr>
        <w:t xml:space="preserve"> </w:t>
      </w:r>
      <w:r>
        <w:rPr/>
        <w:t>города, за счет развития обслуживающих, деловых функций, расширение территорий существующих промышленных районов в целях резервирования территорий для новых производств      (с санитарно-защитной зоной не более 300 метров, согласно СаНПиН 2.2.1/2.1.1.1200-03)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в абзаце шестом подраздела </w:t>
      </w:r>
      <w:r>
        <w:rPr>
          <w:bCs/>
        </w:rPr>
        <w:t xml:space="preserve">3.1 «Функциональное зонирование территории Глазова» </w:t>
      </w:r>
      <w:r>
        <w:rPr/>
        <w:t xml:space="preserve">слова «жилые зоны - зоны застройки многоэтажными жилыми домами; зоны застройки среднеэтажными жилыми домами; зоны застройки индивидуальными жилыми домами» заменить словами </w:t>
      </w:r>
      <w:r>
        <w:rPr>
          <w:b/>
          <w:i/>
        </w:rPr>
        <w:t>«жилые зоны</w:t>
      </w:r>
      <w:r>
        <w:rPr>
          <w:b/>
        </w:rPr>
        <w:t xml:space="preserve"> </w:t>
      </w:r>
      <w:r>
        <w:rPr/>
        <w:t>– зоны застройки многоэтажными жилыми домами, зоны застройки среднеэтажными жилыми домами, зоны застройки преимущественно блокированными жилыми домами, зоны застройки индивидуальными жилыми домами; слова «рекреационные зоны - городские парки, скверы, сады, бульвары; лесопарки, городские леса, зоны отдыха; зоны рекреационных объектов, поймовые ландшафты, пляж» заменить словами</w:t>
      </w:r>
      <w:r>
        <w:rPr>
          <w:i/>
        </w:rPr>
        <w:t xml:space="preserve"> </w:t>
      </w:r>
      <w:r>
        <w:rPr>
          <w:b/>
          <w:i/>
        </w:rPr>
        <w:t>«рекреационные зоны</w:t>
      </w:r>
      <w:r>
        <w:rPr>
          <w:b/>
        </w:rPr>
        <w:t xml:space="preserve"> - </w:t>
      </w:r>
      <w:r>
        <w:rPr/>
        <w:t>городские парки, скверы, сады, бульвары; лесопарки, зоны отдыха, зоны рекреационных объектов, пойменные ландшафты, пляж»; дополнить словами «</w:t>
      </w:r>
      <w:r>
        <w:rPr>
          <w:b/>
          <w:i/>
        </w:rPr>
        <w:t>прочие (иные) зоны»</w:t>
      </w:r>
      <w:r>
        <w:rPr/>
        <w:t>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3) абзац четвертый подраздела 3.2 «Развитие жилых зон. Новое жилищное строительство и реконструкция жилищного фонда» изложить в следующей редакции: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«Основной жилищный фонд города сосредоточен в территориально-планировочных образованиях – жилых районах»; </w:t>
      </w:r>
    </w:p>
    <w:p>
      <w:pPr>
        <w:pStyle w:val="Normal"/>
        <w:spacing w:lineRule="auto" w:line="232"/>
        <w:ind w:firstLine="540"/>
        <w:jc w:val="both"/>
        <w:rPr/>
      </w:pPr>
      <w:r>
        <w:rPr/>
        <w:t>4) абзац седьмой подраздела 3.2 «Развитие жилых зон. Новое жилищное строительство и реконструкция жилищного фонда» дополнить  словами «формирование площадки под комплексное освоение (индивидуальное жилищное строительство);</w:t>
      </w:r>
    </w:p>
    <w:p>
      <w:pPr>
        <w:pStyle w:val="TextBody"/>
        <w:widowControl w:val="false"/>
        <w:ind w:right="5385" w:firstLine="540"/>
        <w:rPr/>
      </w:pPr>
      <w:r>
        <w:rPr/>
        <w:t>5) в абзаце восьмом подраздела 3.2 «Развитие жилых зон. Новое жилищное строительство и реконструкция жилищного фонда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- слова «в течение расчетного срока жилищный фонд города составит 2222 тыс. кв. м, что позволит увеличить среднюю жилищную обеспеченность с 18,1 кв. м общей площади на человека в настоящее время до 22 кв. м на расчетный срок. Объем нового жилищного строительства составит порядка 467 тыс. кв. м с учетом реконструкции ветхого жилья» заменить словами «в течение расчетного срока жилищный фонд города  составит 2240 тыс. кв. м, что позволит увеличить среднюю жилищную обеспеченность с 18,1 кв. м общей площади на человека в настоящее время до 22 кв. м на расчетный срок. Объем нового жилищного строительства составит 485 тыс. кв. м. с учетом реконструкции ветхого жилья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лова «Генеральным планом намечены три основных направления развития города: северо-восточное, юго-западное и южное» заменить словами «Генеральным планом намечены четыре основных направления развития города: северо-восточное, юго-западное, южное и участок под комплексное освоение (индивидуальное жилищное строительство) в районе д. Солдырь»; </w:t>
      </w:r>
    </w:p>
    <w:p>
      <w:pPr>
        <w:pStyle w:val="Normal1"/>
        <w:widowControl w:val="false"/>
        <w:spacing w:lineRule="auto" w:line="232"/>
        <w:ind w:firstLine="540"/>
        <w:jc w:val="both"/>
        <w:rPr>
          <w:szCs w:val="24"/>
        </w:rPr>
      </w:pPr>
      <w:r>
        <w:rPr>
          <w:szCs w:val="24"/>
        </w:rPr>
        <w:t xml:space="preserve">6) абзац  одиннадцатый </w:t>
      </w:r>
      <w:r>
        <w:rPr/>
        <w:t xml:space="preserve">подраздела 3.2 «Развитие жилых зон. Новое жилищное строительство и реконструкция жилищного фонда» </w:t>
      </w:r>
      <w:r>
        <w:rPr>
          <w:szCs w:val="24"/>
        </w:rPr>
        <w:t>дополнить словами «</w:t>
      </w:r>
      <w:r>
        <w:rPr/>
        <w:t>Участок под комплексное освоение (индивидуальное жилищное строительство) в районе д.Солдырь».</w:t>
      </w:r>
    </w:p>
    <w:p>
      <w:pPr>
        <w:pStyle w:val="Normal"/>
        <w:spacing w:lineRule="auto" w:line="232"/>
        <w:ind w:firstLine="540"/>
        <w:jc w:val="both"/>
        <w:rPr/>
      </w:pPr>
      <w:r>
        <w:rPr/>
        <w:t>7) таблицу № 1 «Объемы нового жилищного строительства в зависимости от уровня жилищной обеспеченности» изложить  в следующей редакции: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399"/>
        <w:gridCol w:w="1301"/>
        <w:gridCol w:w="1604"/>
        <w:gridCol w:w="1788"/>
      </w:tblGrid>
      <w:tr>
        <w:trPr>
          <w:trHeight w:val="825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численность населения на конец периода</w:t>
            </w:r>
          </w:p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 проживающих в домах:</w:t>
            </w:r>
          </w:p>
          <w:p>
            <w:pPr>
              <w:pStyle w:val="Normal"/>
              <w:rPr/>
            </w:pPr>
            <w:r>
              <w:rPr/>
              <w:t>-многоэтаж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едняя жилищная обеспеченность на конец периода:</w:t>
            </w:r>
          </w:p>
          <w:p>
            <w:pPr>
              <w:pStyle w:val="Normal"/>
              <w:rPr/>
            </w:pPr>
            <w:r>
              <w:rPr/>
              <w:t>-многоэтажной застройкой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 общей площ. на чел.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ой застройкой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ый жилищный фонд на конец периода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ногоэтаж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дивидуаль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ий жилищный фонд</w:t>
            </w:r>
          </w:p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ногоэтаж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дивидуаль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ль жилищного фонда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4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ового жилищного строительства</w:t>
            </w:r>
          </w:p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ногоэтаж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4" w:hRule="atLeast"/>
        </w:trPr>
        <w:tc>
          <w:tcPr>
            <w:tcW w:w="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ндивидуальной застройки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>8) абзац третий подраздела 3.3 «Развитие комплексной системы обслуживания населения» дополнить словами</w:t>
      </w:r>
      <w:r>
        <w:rPr>
          <w:b/>
        </w:rPr>
        <w:t xml:space="preserve"> «</w:t>
      </w:r>
      <w:r>
        <w:rPr/>
        <w:t>На пересечении улиц Пехтина и ул. Калинина генеральным планом предлагается размещение крупного общественно-делового центра</w:t>
      </w:r>
      <w:r>
        <w:rPr>
          <w:b/>
        </w:rPr>
        <w:t>»;</w:t>
      </w:r>
    </w:p>
    <w:p>
      <w:pPr>
        <w:pStyle w:val="Normal"/>
        <w:ind w:firstLine="708"/>
        <w:jc w:val="both"/>
        <w:rPr/>
      </w:pPr>
      <w:r>
        <w:rPr/>
        <w:t>9)</w:t>
      </w:r>
      <w:r>
        <w:rPr>
          <w:b/>
        </w:rPr>
        <w:t xml:space="preserve"> </w:t>
      </w:r>
      <w:r>
        <w:rPr/>
        <w:t>абзац двадцать первый</w:t>
      </w:r>
      <w:r>
        <w:rPr>
          <w:b/>
        </w:rPr>
        <w:t xml:space="preserve"> </w:t>
      </w:r>
      <w:r>
        <w:rPr/>
        <w:t>подраздела 3.3 «Развитие комплексной системы обслуживания населения» изложить в следующей редакции</w:t>
      </w:r>
      <w:r>
        <w:rPr>
          <w:b/>
        </w:rPr>
        <w:t xml:space="preserve"> «</w:t>
      </w:r>
      <w:r>
        <w:rPr/>
        <w:t>В Южном жилом районе предполагается создание нового бульвара вдоль ул. Первой, а также городского дендропарка с сохранением существующих природных биотопов, общая площадь - 14,7 га</w:t>
      </w:r>
      <w:r>
        <w:rPr>
          <w:b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10) таблицу № 2 «Генеральным планом предлагаются строительство или реконструкция следующих объектов» изложить  в следующей редакции: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Таблица № 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  <w:gridCol w:w="1546"/>
      </w:tblGrid>
      <w:tr>
        <w:trPr>
          <w:trHeight w:val="680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Озеленение общего пользовани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Площадь, га*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015 года, реконструкция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  Сквер пл. Свободы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2  Сквер в районе  здания по адресу: улица  Энгельса,1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3  Сквер педагогического институт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4  Сквер на привокзальной площади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5  Парк Культуры и Отдых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,51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6  Парк «Заречный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,71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7 Сквер на пересечении ул. Кирова и ул. Короленко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8 Сквер по ул. Пряженников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8,45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015 года, проектируемые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9  Сквер при многофункциональном центре в жилом районе «Левобережный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0  Сквер в жилом районе «Левобережье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1  Бульвар в жилом районе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25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2 Сквер при многофункциональном центре в сложившейся застройке в жилом районе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3  Набережная  р. Чепц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,95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на расчетный срок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4  Дендропарк  жилого района  «Южный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5  Бульвар жилого района «Южный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6  Бульвар жилого района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7 Сквер при многофункциональном центре жилого района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8  Сквер при многофункциональном центре жилого района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19  Бульвар жилого района «Сыга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20  Бульвар жилого района «Левобережный»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21  Набережная р. Чепца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22  Парк «Заречный» (лесопарковая часть)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11,46</w:t>
            </w:r>
          </w:p>
        </w:tc>
      </w:tr>
      <w:tr>
        <w:trPr>
          <w:trHeight w:val="312" w:hRule="atLeast"/>
        </w:trPr>
        <w:tc>
          <w:tcPr>
            <w:tcW w:w="8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Всего  проектируемое строительство</w:t>
            </w:r>
            <w:r>
              <w:rPr/>
              <w:t>: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40,41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*площади ориентировочные, требуют уточнения на последующих стадиях проектирования</w:t>
      </w:r>
    </w:p>
    <w:p>
      <w:pPr>
        <w:pStyle w:val="Normal"/>
        <w:spacing w:lineRule="auto" w:line="228"/>
        <w:ind w:firstLine="540"/>
        <w:jc w:val="both"/>
        <w:rPr>
          <w:bCs/>
        </w:rPr>
      </w:pPr>
      <w:r>
        <w:rPr/>
        <w:t xml:space="preserve">11) абзац первый подраздела </w:t>
      </w:r>
      <w:r>
        <w:rPr>
          <w:bCs/>
        </w:rPr>
        <w:t xml:space="preserve">3.5 «Градостроительная реорганизация производственных зон» дополнить словами </w:t>
      </w:r>
      <w:r>
        <w:rPr/>
        <w:t xml:space="preserve">«В соответствии с проектом «Схемы территориального планирования Удмуртской Республики», </w:t>
      </w:r>
      <w:r>
        <w:rPr>
          <w:lang w:val="en-US"/>
        </w:rPr>
        <w:t>c</w:t>
      </w:r>
      <w:r>
        <w:rPr/>
        <w:t xml:space="preserve"> законом Удмуртской Республики от 09.10.2009  N 40-РЗ «Стратегия социально-экономического развития Удмуртской Республики до 2025 года» в городе Глазове предусматривается организация зоны опережающего развития – «Чепецкая промышленно-производственная зона». Организация данной зоны предполагается на базе существующих предприятий города и производственных территорий»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</w:rPr>
        <w:t xml:space="preserve">12) в абзаце шестом  </w:t>
      </w:r>
      <w:r>
        <w:rPr/>
        <w:t xml:space="preserve">подраздела </w:t>
      </w:r>
      <w:r>
        <w:rPr>
          <w:bCs/>
        </w:rPr>
        <w:t>3.5 «Градостроительная реорганизация производственных зон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лова «Северо-западный промышленный район - сохранение производственных функций, интенсификация территориального использования и повышение плотности застройки производственных территорий. Генеральным планом предусматривается увеличение территории промышленного района за счет неэффективно используемых и заброшенных земель, находящихся в непосредственной близости от промышленного района, в целях резервирования территорий для новых производств (с санитарно-защитной зоной не более 300 метров согласно СаНПиН 2.2.1/2.1.1.1200-03), а также выводимых производственно-коммунальных объектов из селитебных зон города. Требуется проведение природоохранных мероприятий для достижения допустимых экологических параметров» </w:t>
      </w:r>
      <w:r>
        <w:rPr>
          <w:b/>
          <w:bCs/>
        </w:rPr>
        <w:t>заменить словами:</w:t>
      </w:r>
      <w:r>
        <w:rPr>
          <w:bCs/>
        </w:rPr>
        <w:t xml:space="preserve"> </w:t>
      </w:r>
      <w:r>
        <w:rPr>
          <w:b/>
        </w:rPr>
        <w:t>«</w:t>
      </w:r>
      <w:r>
        <w:rPr/>
        <w:t xml:space="preserve">Северо-Западный промышленный район </w:t>
      </w:r>
      <w:r>
        <w:rPr>
          <w:rFonts w:cs="Arial" w:ascii="Arial" w:hAnsi="Arial"/>
        </w:rPr>
        <w:t xml:space="preserve">- </w:t>
      </w:r>
      <w:r>
        <w:rPr/>
        <w:t>сохранение производственных функций, интенсификация территориального использования производственных территорий. Генеральным планом предусматривается увеличение территории промышленного района за счет неэффективно используемых и заброшенных земель, находящихся в непосредственной близости от промышленного района, в целях резервирования территорий для новых производств (с санитарно-защитной зоной не более 300 метров, согласно СаНПиН 2.2.1/2.1.1.1200-03), а также выводимых производственно-коммунальных объектов из жилых зон города. Требуется проведение природоохранных мероприятий для достижения допустимых экологических параметров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лова «Южный промышленный район - сохранение производственных функций, интенсификация территориального использования. Генеральным планом предусматривается увеличение территории промышленного района за счет неэффективно используемых и заброшенных земель, находящихся в непосредственной близости от промышленного района, в целях резервирования территорий для новых производств (с СЗЗ не более 300 метров согласно СаНПиН 2.2.1/2.1.1.1200-03), а также выводимых производственно-коммунальных объектов из селитебных зон города. Требуется проведение природоохранных мероприятий для достижения допустимых экологических параметров»  </w:t>
      </w:r>
      <w:r>
        <w:rPr>
          <w:b/>
        </w:rPr>
        <w:t>заменить словами</w:t>
      </w:r>
      <w:r>
        <w:rPr/>
        <w:t xml:space="preserve"> </w:t>
      </w:r>
      <w:r>
        <w:rPr>
          <w:b/>
          <w:color w:val="FF0000"/>
        </w:rPr>
        <w:t xml:space="preserve"> </w:t>
        <w:tab/>
      </w:r>
      <w:r>
        <w:rPr>
          <w:b/>
        </w:rPr>
        <w:t>«</w:t>
      </w:r>
      <w:r>
        <w:rPr/>
        <w:t>Южный промышленный район - сохранение производственных функций, интенсификация территориального использования, Генеральным планом предусматривается увеличение территории промышленного района за счет неэффективно используемых и заброшенных земель, находящихся в непосредственной близости от промышленного района, в целях резервирования территорий для новых производств (с санитарно-защитной зоной не более 300 метров, согласно СаНПиН 2.2.1/2.1.1.1200-03), а также выводимых производственно-коммунальных объектов из жилых зон города. Требуется проведение природоохранных мероприятий для достижения допустимых экологических параметров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) в абзаце десятом  подраздела </w:t>
      </w:r>
      <w:r>
        <w:rPr>
          <w:bCs/>
        </w:rPr>
        <w:t>3.5 «Градостроительная реорганизация производственных зон»</w:t>
      </w:r>
      <w:r>
        <w:rPr/>
        <w:t xml:space="preserve"> слова «Генеральным планом предусматривается поэтапное перебазирование промышленных предприятий на новые территории. В качестве основных направлений градостроительной реорганизации производственных территорий проектом предлагается перепрофилирование или вынос из центральной части города ОАО "Глазовский хлебокомбинат", а также нефтебазы ОАО "Удмуртнефтепродукт" с территории южного промузла в северо-западный промузел» </w:t>
      </w:r>
      <w:r>
        <w:rPr>
          <w:b/>
        </w:rPr>
        <w:t>заменить словами</w:t>
      </w:r>
      <w:r>
        <w:rPr/>
        <w:t xml:space="preserve"> «Генеральным планом предусматривается поэтапное перебазирование промышленных предприятий на новые территории. В качестве основных направлений градостроительной реорганизации производственных территорий проектом предлагается: перепрофилирование или вынос из центральной части города ОАО «Глазовский хлебокомбинат», нефтебазы ОАО «Удмуртнефтепродукт» с территории южного промузла в северо-западный промузел или за пределы города»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</w:rPr>
        <w:t xml:space="preserve">14) абзац одиннадцатый </w:t>
      </w:r>
      <w:r>
        <w:rPr/>
        <w:t xml:space="preserve">подраздела </w:t>
      </w:r>
      <w:r>
        <w:rPr>
          <w:bCs/>
        </w:rPr>
        <w:t xml:space="preserve">3.5 «Градостроительная реорганизация производственных зон» </w:t>
      </w:r>
      <w:r>
        <w:rPr/>
        <w:t>изложить в следующей редакции:  «</w:t>
      </w:r>
      <w:r>
        <w:rPr>
          <w:color w:val="000000"/>
        </w:rPr>
        <w:t xml:space="preserve">При организации и размещении новых промышленных предприятий на территории  города необходимо максимально использовать местную сырьевую базу (месторождения глины, песчано-гравийной смеси, лес) и технологический потенциал существующих предприятий. Вместе с </w:t>
      </w:r>
      <w:r>
        <w:rPr>
          <w:color w:val="FF0000"/>
        </w:rPr>
        <w:t xml:space="preserve"> </w:t>
      </w:r>
      <w:r>
        <w:rPr/>
        <w:t>развитием промышленных предприятий в рамках создания «Чепецкой промышленно-производственной зоны», необходимо развивать производство  разнообразных строительных материалов (кирпич, керамические изделия, железобетонные изделия, продукцию из древесины), перерабатывающего комплекса использующего в качестве сырья производимую в северных районах республики сельскохозяйственную продукцию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5) абзац седьмой подраздела 3.6. «Развитие и реконструкция инженерной инфраструктуры» изложить в следующей редакции: </w:t>
      </w:r>
    </w:p>
    <w:p>
      <w:pPr>
        <w:pStyle w:val="TextBody"/>
        <w:ind w:right="5385" w:firstLine="851"/>
        <w:rPr/>
      </w:pPr>
      <w:r>
        <w:rPr/>
        <w:t>«Основными  мероприятиями являются:</w:t>
      </w:r>
    </w:p>
    <w:p>
      <w:pPr>
        <w:pStyle w:val="TextBody"/>
        <w:numPr>
          <w:ilvl w:val="0"/>
          <w:numId w:val="4"/>
        </w:numPr>
        <w:ind w:left="924" w:right="0" w:hanging="357"/>
        <w:rPr/>
      </w:pPr>
      <w:r>
        <w:rPr/>
        <w:t>восстановление систем водоснабжения, находящихся в нерабочем состоянии и реконструкция систем, подающих воду питьевого качества;</w:t>
      </w:r>
    </w:p>
    <w:p>
      <w:pPr>
        <w:pStyle w:val="TextBody"/>
        <w:numPr>
          <w:ilvl w:val="0"/>
          <w:numId w:val="4"/>
        </w:numPr>
        <w:ind w:left="928" w:right="0" w:hanging="360"/>
        <w:rPr/>
      </w:pPr>
      <w:r>
        <w:rPr/>
        <w:t>сокращение аварийности на сетях;</w:t>
      </w:r>
    </w:p>
    <w:p>
      <w:pPr>
        <w:pStyle w:val="TextBody"/>
        <w:numPr>
          <w:ilvl w:val="0"/>
          <w:numId w:val="4"/>
        </w:numPr>
        <w:ind w:left="928" w:right="0" w:hanging="360"/>
        <w:rPr/>
      </w:pPr>
      <w:r>
        <w:rPr/>
        <w:t>бесперебойная подача воды потребителю;</w:t>
      </w:r>
    </w:p>
    <w:p>
      <w:pPr>
        <w:pStyle w:val="TextBody"/>
        <w:numPr>
          <w:ilvl w:val="0"/>
          <w:numId w:val="4"/>
        </w:numPr>
        <w:ind w:left="928" w:right="0" w:hanging="360"/>
        <w:rPr/>
      </w:pPr>
      <w:r>
        <w:rPr/>
        <w:t>внедрение мероприятий по энергоресурсосбережению;</w:t>
      </w:r>
    </w:p>
    <w:p>
      <w:pPr>
        <w:pStyle w:val="TextBody"/>
        <w:numPr>
          <w:ilvl w:val="0"/>
          <w:numId w:val="4"/>
        </w:numPr>
        <w:ind w:left="928" w:right="0" w:hanging="360"/>
        <w:rPr/>
      </w:pPr>
      <w:r>
        <w:rPr/>
        <w:t>осуществление мероприятий по строительству сетей водоснабжения территории комплексного освоения в районе д. Солдырь;</w:t>
      </w:r>
    </w:p>
    <w:p>
      <w:pPr>
        <w:pStyle w:val="Normal"/>
        <w:ind w:firstLine="720"/>
        <w:jc w:val="both"/>
        <w:rPr/>
      </w:pPr>
      <w:r>
        <w:rPr/>
        <w:t>Проектом предлагается на расчетный срок строительство 4 объектов (ПВНС) и 50,6 км сетей»;</w:t>
      </w:r>
    </w:p>
    <w:p>
      <w:pPr>
        <w:pStyle w:val="Normal"/>
        <w:autoSpaceDE w:val="false"/>
        <w:ind w:firstLine="540"/>
        <w:jc w:val="both"/>
        <w:rPr/>
      </w:pPr>
      <w:r>
        <w:rPr/>
        <w:t>16) абзац одиннадцатый подраздела 3.6. «Развитие и реконструкция инженерной инфраструктуры» дополнить словами «осуществление мероприятий по строительству сетей водоотведения и локальных очистных сооружений территории комплексного освоения в районе д. Солдырь»; слова «Проектом предлагается на расчетный срок строительство 6 объектов (КНС), 26,030 км самотечной и 20,44 км напорной сети канализации» заменить словами «Проектом  предлагается на расчетный срок  строительство 6 объектов (КНС), 27,030 км самотечной и 21,44 км напорной сети канализации»;</w:t>
      </w:r>
    </w:p>
    <w:p>
      <w:pPr>
        <w:pStyle w:val="Normal"/>
        <w:autoSpaceDE w:val="false"/>
        <w:ind w:firstLine="540"/>
        <w:jc w:val="both"/>
        <w:rPr/>
      </w:pPr>
      <w:r>
        <w:rPr/>
        <w:t>17) абзац шестнадцатый подраздела 3.6. «Развитие и реконструкция инженерной инфраструктуры» после слов «В соответствии со сложившимися и расчетными нагрузками Генеральным планом предлагается строительство новой подстанции "Сыга" 110/10 кВ с трансформатором 2 x 6,3 МВт открытого типа» дополнить словами «,осуществление мероприятий по строительству сетей электроснабжения и вспомогательных объектов на территории комплексного освоения в районе д. Солдырь».</w:t>
      </w:r>
    </w:p>
    <w:p>
      <w:pPr>
        <w:pStyle w:val="Normal"/>
        <w:ind w:firstLine="540"/>
        <w:jc w:val="both"/>
        <w:rPr/>
      </w:pPr>
      <w:r>
        <w:rPr/>
        <w:t xml:space="preserve">18) таблицу № 4 «Суммарная потребность жилищно-коммунального сектора города на расчетный срок»  изложить в следующей редакции: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jc w:val="both"/>
        <w:rPr/>
      </w:pPr>
      <w:r>
        <w:rPr/>
        <w:t xml:space="preserve">Таблица № 4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486"/>
        <w:gridCol w:w="1408"/>
        <w:gridCol w:w="1333"/>
        <w:gridCol w:w="1333"/>
      </w:tblGrid>
      <w:tr>
        <w:trPr>
          <w:trHeight w:val="851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. положение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чередь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Производительность</w:t>
            </w:r>
          </w:p>
          <w:p>
            <w:pPr>
              <w:pStyle w:val="Normal"/>
              <w:rPr/>
            </w:pPr>
            <w:r>
              <w:rPr/>
              <w:t>централизованных источников</w:t>
            </w:r>
          </w:p>
          <w:p>
            <w:pPr>
              <w:pStyle w:val="Normal"/>
              <w:rPr/>
            </w:pPr>
            <w:r>
              <w:rPr/>
              <w:t>теплоснабжения- всего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4,31</w:t>
            </w:r>
          </w:p>
          <w:p>
            <w:pPr>
              <w:pStyle w:val="Normal"/>
              <w:jc w:val="center"/>
              <w:rPr/>
            </w:pPr>
            <w:r>
              <w:rPr/>
              <w:t>425,724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81</w:t>
            </w:r>
          </w:p>
          <w:p>
            <w:pPr>
              <w:pStyle w:val="Normal"/>
              <w:jc w:val="center"/>
              <w:rPr/>
            </w:pPr>
            <w:r>
              <w:rPr/>
              <w:t>457,524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ТЭЦ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,2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7,51</w:t>
            </w:r>
          </w:p>
          <w:p>
            <w:pPr>
              <w:pStyle w:val="Normal"/>
              <w:jc w:val="center"/>
              <w:rPr/>
            </w:pPr>
            <w:r>
              <w:rPr/>
              <w:t>388,924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,61</w:t>
            </w:r>
          </w:p>
          <w:p>
            <w:pPr>
              <w:pStyle w:val="Normal"/>
              <w:jc w:val="center"/>
              <w:rPr/>
            </w:pPr>
            <w:r>
              <w:rPr/>
              <w:t>404,824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Районная котельная №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Котельные предприятий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требление тепла-всего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4,31</w:t>
            </w:r>
          </w:p>
          <w:p>
            <w:pPr>
              <w:pStyle w:val="Normal"/>
              <w:jc w:val="center"/>
              <w:rPr/>
            </w:pPr>
            <w:r>
              <w:rPr/>
              <w:t>425,724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81</w:t>
            </w:r>
          </w:p>
          <w:p>
            <w:pPr>
              <w:pStyle w:val="Normal"/>
              <w:jc w:val="center"/>
              <w:rPr/>
            </w:pPr>
            <w:r>
              <w:rPr/>
              <w:t>457,524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На коммунально-бытовые нужды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4,31</w:t>
            </w:r>
          </w:p>
          <w:p>
            <w:pPr>
              <w:pStyle w:val="Normal"/>
              <w:jc w:val="center"/>
              <w:rPr/>
            </w:pPr>
            <w:r>
              <w:rPr/>
              <w:t>425,724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81</w:t>
            </w:r>
          </w:p>
          <w:p>
            <w:pPr>
              <w:pStyle w:val="Normal"/>
              <w:jc w:val="center"/>
              <w:rPr/>
            </w:pPr>
            <w:r>
              <w:rPr/>
              <w:t>457,524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На производственные нужды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54" w:hRule="atLeast"/>
        </w:trPr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тяженность сетей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19) абзац тридцать шестой подраздела  3.6. «Развитие и реконструкция инженерной инфраструктуры» дополнить словами «6.Осуществление мероприятий по строительству сетей газоснабжения территории комплексного освоения в районе д. Солдырь»;</w:t>
      </w:r>
    </w:p>
    <w:p>
      <w:pPr>
        <w:pStyle w:val="Normal"/>
        <w:spacing w:lineRule="auto" w:line="228"/>
        <w:ind w:firstLine="708"/>
        <w:jc w:val="both"/>
        <w:rPr>
          <w:color w:val="FF0000"/>
        </w:rPr>
      </w:pPr>
      <w:r>
        <w:rPr/>
        <w:t>20) таблицу «Ориентировочные объемы строительства газопроводов на расчетный срок» изложить в следующей редакции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 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587"/>
        <w:gridCol w:w="3364"/>
      </w:tblGrid>
      <w:tr>
        <w:trPr>
          <w:trHeight w:val="851" w:hRule="atLeast"/>
        </w:trPr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сетей высокого давления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432" w:hRule="atLeast"/>
        </w:trPr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очередь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916</w:t>
            </w:r>
          </w:p>
        </w:tc>
      </w:tr>
      <w:tr>
        <w:trPr>
          <w:trHeight w:val="412" w:hRule="atLeast"/>
        </w:trPr>
        <w:tc>
          <w:tcPr>
            <w:tcW w:w="3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асчетный срок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приложении № 1 «Основные технико-экономические показатели г.Глазова»  показатели 3.1, 3.5, части «А.Водоснабжение» (п.4), «Г.Теплоснабжение», «Д.Газоснабжения» показателя 6 «Инженерная инфраструктура и благоустройство территории» изложить в следующей редакции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81"/>
        <w:gridCol w:w="1577"/>
        <w:gridCol w:w="1577"/>
        <w:gridCol w:w="1524"/>
      </w:tblGrid>
      <w:tr>
        <w:trPr/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г.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очере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.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Жилищный фонд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Жилищный фонд –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1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40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 Новое жилищное строительство –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5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индивидуальных домах с участками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ногоэтажных и среднеэтажных домах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5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нженерная инфраструктура и благоустройство территории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одоснабжение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тяженность сетей,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6,6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5,3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6,87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еплоснабжение</w:t>
            </w:r>
          </w:p>
          <w:p>
            <w:pPr>
              <w:pStyle w:val="Normal"/>
              <w:ind w:left="-2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водительность централизованных источников теплоснабжения –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7,0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2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2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24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Ц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2,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7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2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00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824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,9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автономных источников теплоснабжения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т 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0,9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требление тепла –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т 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7,0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24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2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50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24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т 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17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24,31</w:t>
            </w:r>
          </w:p>
          <w:p>
            <w:pPr>
              <w:pStyle w:val="Normal"/>
              <w:jc w:val="center"/>
              <w:rPr/>
            </w:pPr>
            <w:r>
              <w:rPr/>
              <w:t>425,724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0,81</w:t>
            </w:r>
          </w:p>
          <w:p>
            <w:pPr>
              <w:pStyle w:val="Normal"/>
              <w:jc w:val="center"/>
              <w:rPr/>
            </w:pPr>
            <w:r>
              <w:rPr/>
              <w:t>457,524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т 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ые нагрузки ЧМЗ в данном балансе не учтены. Нагрузки на производственные нужды обеспечиваются собственными котельными (источниками).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тяженность с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b/>
                <w:i/>
                <w:sz w:val="22"/>
                <w:szCs w:val="22"/>
              </w:rPr>
              <w:t>Газоснабжение: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требление газа – всего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м3/год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0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м3/год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6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Наименование карты «Схема транспортной инфраструктуры» заменить на  наименование «Схема развития объектов транспортной инфраструктуры».</w:t>
      </w:r>
    </w:p>
    <w:p>
      <w:pPr>
        <w:pStyle w:val="Normal"/>
        <w:ind w:firstLine="708"/>
        <w:jc w:val="both"/>
        <w:rPr/>
      </w:pPr>
      <w:r>
        <w:rPr/>
        <w:t>5. На всех прилагаемых к генеральному плану картах (схемах) условные обозначения дополни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а) в жилых зонах - зоной застройки преимущественно блокированными жилыми дома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б) в рекреационных зонах - лесами Глазовского лесничества; территориями, покрытыми естественной древесной растительностью, прочими природными территор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6. На всех прилагаемых к генеральному плану картах (схемах) </w:t>
      </w:r>
      <w:r>
        <w:rPr>
          <w:color w:val="000000"/>
        </w:rPr>
        <w:t>изменить следующие наименова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) «зону индивидуальной жилой застройки», расположенную по ул. Сибирской восточнее ул. Пехтина,  на «зону застройки преимущественно блокированными жилыми домами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) «зона индивидуальной жилой застройки» вдоль ул. Второй на «многофункциональная зона делового, общественного и коммерческого назначения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) «многофункциональная зона делового, общественного и коммерческого назначения», находящаяся на пересечении ул.Пехтина и ул.Толстого, изменить  на «производственно-деловая и коммерческая зона»;</w:t>
      </w:r>
    </w:p>
    <w:p>
      <w:pPr>
        <w:pStyle w:val="Normal"/>
        <w:ind w:firstLine="708"/>
        <w:jc w:val="both"/>
        <w:rPr/>
      </w:pPr>
      <w:r>
        <w:rPr/>
        <w:t xml:space="preserve">г) части территории зоны  сельскохозяйственного использования (ориентир -  земельный участок с кадастровым № 18:28:000016:1 в районе д.Солдырь) на функциональные зоны - зону застройки индивидуальными жилыми домами и </w:t>
      </w:r>
      <w:r>
        <w:rPr>
          <w:color w:val="000000"/>
        </w:rPr>
        <w:t xml:space="preserve">зону обслуживающих и деловых объектов, являющихся </w:t>
      </w:r>
      <w:r>
        <w:rPr/>
        <w:t xml:space="preserve"> площадкой под комплексное освоение;</w:t>
      </w:r>
    </w:p>
    <w:p>
      <w:pPr>
        <w:pStyle w:val="Normal"/>
        <w:ind w:firstLine="708"/>
        <w:jc w:val="both"/>
        <w:rPr/>
      </w:pPr>
      <w:r>
        <w:rPr/>
        <w:t>д) «зона застройки многоэтажными жилыми домами» в районе  пересечения улицы Пехтина и улицы Калинина на «многофункциональная зона делового, общественного и коммерческого назначения»;</w:t>
      </w:r>
    </w:p>
    <w:p>
      <w:pPr>
        <w:pStyle w:val="Normal"/>
        <w:ind w:firstLine="708"/>
        <w:jc w:val="both"/>
        <w:rPr/>
      </w:pPr>
      <w:r>
        <w:rPr/>
        <w:t>е)</w:t>
      </w:r>
      <w:r>
        <w:rPr>
          <w:color w:val="000000"/>
        </w:rPr>
        <w:t xml:space="preserve"> «зона застройки индивидуальными жилыми домами» в районе ул. Юкаменская, ул. Вокзальная, ул. Драгунова на «производственно-деловая и коммерческая зона».</w:t>
      </w:r>
    </w:p>
    <w:p>
      <w:pPr>
        <w:pStyle w:val="Normal"/>
        <w:ind w:firstLine="708"/>
        <w:jc w:val="both"/>
        <w:rPr/>
      </w:pPr>
      <w:r>
        <w:rPr/>
        <w:t>7. На всех прилагаемых к генеральному плану картах (схемах) перенести границы зоны застройки многоэтажными жилыми домами  в  районе  пересечения улицы Пехтина и улицы Калинина в восточную сторону за многофункциональную зону делового, общественного и коммерческого назначе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. Н</w:t>
      </w:r>
      <w:r>
        <w:rPr/>
        <w:t xml:space="preserve">а всех прилагаемых к генеральному плану картах (схемах) </w:t>
      </w:r>
      <w:r>
        <w:rPr>
          <w:color w:val="000000"/>
        </w:rPr>
        <w:t>в многофункциональной зоне делового, общественного и коммерческого назначения и зоне городских зеленных насаждений общего пользования в районе ул.Колхозной выделить зону застройки мало - и среднеэтажными жилыми домами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sectPr>
      <w:type w:val="nextPage"/>
      <w:pgSz w:w="11906" w:h="16838"/>
      <w:pgMar w:left="1559" w:right="1276" w:gutter="0" w:header="0" w:top="5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75" w:after="75"/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autoSpaceDE w:val="false"/>
      <w:jc w:val="both"/>
      <w:outlineLvl w:val="1"/>
    </w:pPr>
    <w:rPr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36:00Z</dcterms:created>
  <dc:creator>Map</dc:creator>
  <dc:description/>
  <cp:keywords/>
  <dc:language>en-US</dc:language>
  <cp:lastModifiedBy>Пользователь</cp:lastModifiedBy>
  <cp:lastPrinted>2010-01-12T14:12:00Z</cp:lastPrinted>
  <dcterms:modified xsi:type="dcterms:W3CDTF">2010-12-10T04:06:00Z</dcterms:modified>
  <cp:revision>4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