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  <w:lang w:val="en-US"/>
        </w:rPr>
        <w:t xml:space="preserve">      </w:t>
      </w:r>
      <w:r>
        <w:rPr>
          <w:sz w:val="26"/>
          <w:u w:val="single"/>
        </w:rPr>
        <w:t xml:space="preserve">25.01.2010 г. </w:t>
      </w:r>
      <w:r>
        <w:rPr>
          <w:b/>
          <w:sz w:val="26"/>
        </w:rPr>
        <w:tab/>
        <w:tab/>
        <w:tab/>
        <w:tab/>
        <w:tab/>
        <w:tab/>
        <w:tab/>
        <w:t xml:space="preserve">№   </w:t>
      </w:r>
      <w:r>
        <w:rPr>
          <w:sz w:val="26"/>
          <w:u w:val="single"/>
        </w:rPr>
        <w:t>2/2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</w:t>
      </w:r>
    </w:p>
    <w:p>
      <w:pPr>
        <w:pStyle w:val="Normal"/>
        <w:shd w:fill="FFFFFF" w:val="clear"/>
        <w:ind w:right="40" w:hanging="0"/>
        <w:jc w:val="center"/>
        <w:rPr>
          <w:b/>
          <w:b/>
        </w:rPr>
      </w:pPr>
      <w:r>
        <w:rPr>
          <w:b/>
        </w:rPr>
        <w:t xml:space="preserve">по проекту решения Глазовской городской Думы 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</w:rPr>
        <w:t>«О внесении изменений в Устав муниципального образования «Город Глазов»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686"/>
        <w:jc w:val="both"/>
        <w:rPr/>
      </w:pPr>
      <w:r>
        <w:rPr/>
        <w:t>Руководствуясь статьей 28 Федерального закона РФ от 06.10.2003 г. № 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. Глазова от 30.06.2005 г.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г. № 447,</w:t>
      </w:r>
    </w:p>
    <w:p>
      <w:pPr>
        <w:pStyle w:val="Normal"/>
        <w:shd w:fill="FFFFFF" w:val="clear"/>
        <w:spacing w:lineRule="auto" w:line="360"/>
        <w:ind w:right="10" w:firstLine="68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</w:rPr>
      </w:pPr>
      <w:r>
        <w:rPr>
          <w:b/>
          <w:bCs/>
        </w:rPr>
        <w:t>П О С Т А Н О В Л Я Ю: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14" w:firstLine="724"/>
        <w:jc w:val="both"/>
        <w:rPr/>
      </w:pPr>
      <w:r>
        <w:rPr/>
        <w:t xml:space="preserve"> </w:t>
      </w:r>
      <w:r>
        <w:rPr/>
        <w:t>Назначить публичные слушания по проекту решения Глазовской городской Думы «О внесении изменений в Устав муниципального образования «Город Глаз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Публичные слушания провести 11.02.2010 года, в 18 часов 00 минут, в помещении, расположенном по адресу: Удмуртская Республика, город Глазов. ул. Динамо, д. 6, конференц - 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Назначить управление по обеспечению деятельности Глазовской городской Думы ответственным за подготовку и проведение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Установить, что письменные замечания и предложения, касающиеся проекта муниципального правового акта, вынесенного на публичные слушания представляются для включения их в протокол публичных слушаний в Глазовскую городскую Думу (427620, Удмуртская Республика, г. Глазов, ул. Динамо, д. 6. каб. 232) с 27.0</w:t>
      </w:r>
      <w:r>
        <w:rPr>
          <w:lang w:val="en-US"/>
        </w:rPr>
        <w:t>1</w:t>
      </w:r>
      <w:r>
        <w:rPr/>
        <w:t>.20</w:t>
      </w:r>
      <w:r>
        <w:rPr>
          <w:lang w:val="en-US"/>
        </w:rPr>
        <w:t>10</w:t>
      </w:r>
      <w:r>
        <w:rPr/>
        <w:t xml:space="preserve"> г. по 10.0</w:t>
      </w:r>
      <w:r>
        <w:rPr>
          <w:lang w:val="en-US"/>
        </w:rPr>
        <w:t>2</w:t>
      </w:r>
      <w:r>
        <w:rPr/>
        <w:t>.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"/>
        </w:rPr>
        <w:t xml:space="preserve">5. Проект решения Глазовской городской Думы «О внесении изменений в Устав муниципального образования «Город Глазов», настоящее Постановление и </w:t>
      </w:r>
      <w:r>
        <w:rPr/>
        <w:t xml:space="preserve">Порядок учета предложений по проекту новой редакции Устава города Глазова, </w:t>
      </w:r>
      <w:r>
        <w:rPr>
          <w:spacing w:val="-1"/>
        </w:rPr>
        <w:t xml:space="preserve">проекту решения Глазовской городской Думы «О внесении изменений в Устав </w:t>
      </w:r>
      <w:r>
        <w:rPr/>
        <w:t>города Глазова», а также о порядке участия граждан в его обсуждении», утвержденный решением Глазовской городской Думы от 27.02.2006 № 82 подлежат официальному опубликованию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Глава города Глазова </w:t>
        <w:tab/>
        <w:tab/>
        <w:tab/>
        <w:tab/>
        <w:tab/>
        <w:tab/>
        <w:tab/>
        <w:t>В.Ю. Перешеин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Cs/>
          <w:sz w:val="2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0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bCs/>
          <w:sz w:val="28"/>
          <w:lang w:val="ru-RU"/>
        </w:rPr>
        <w:t>Глазовской городской Думы</w:t>
        <w:br/>
      </w:r>
      <w:r>
        <w:rPr>
          <w:bCs/>
          <w:szCs w:val="24"/>
          <w:lang w:val="ru-RU"/>
        </w:rPr>
        <w:t>четвертый созыв</w:t>
      </w:r>
    </w:p>
    <w:p>
      <w:pPr>
        <w:pStyle w:val="Style18"/>
        <w:tabs>
          <w:tab w:val="clear" w:pos="9923"/>
          <w:tab w:val="right" w:pos="9356" w:leader="none"/>
        </w:tabs>
        <w:bidi w:val="0"/>
        <w:jc w:val="left"/>
        <w:rPr/>
      </w:pPr>
      <w:r>
        <w:rPr/>
        <w:t>№</w:t>
      </w:r>
      <w:r>
        <w:rPr/>
        <w:tab/>
        <w:t>2010 года</w:t>
      </w:r>
    </w:p>
    <w:p>
      <w:pPr>
        <w:pStyle w:val="13"/>
        <w:jc w:val="both"/>
        <w:rPr/>
      </w:pPr>
      <w:r>
        <w:rPr/>
        <w:t>О внесении изменений в Устав муниципального образования «Город Глазов»</w:t>
      </w:r>
    </w:p>
    <w:p>
      <w:pPr>
        <w:pStyle w:val="Normal"/>
        <w:rPr/>
      </w:pPr>
      <w:r>
        <w:rPr/>
        <w:t>В целях приведения Устава муниципального образования «Город Глазов» в соответствие с действующим законодательством, руководствуясь статьей 35 Федерального закона «Об общих принципах организации местного самоуправления в Российской Федерации» от 06.10.2003 г. № 131-ФЗ, статьей 25 Устава муниципального образования «Город Глазов»,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Глазовская городская Дума решает: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/>
        <w:t>1. Внести в Устав муниципального образования «Город Глазов», принятый решением Городской Думы города Глазова от 30 июня 2005 года № 461 (в ред. решений Глазовской городской Думы от 28.03.2006г. № 99, от 12.04.2006г. № 112, от 30.08. 2006г. № 193, от 28.04.2007г. № 358, от 31.10.2007 г. № 435, от 27.02.2008 № 511, от 25.06.2008 № 575; от 04.03.2009 г. № 692; 30.06.2009 г. № 758) (Мой город № 48 от 5 июля 2005 года; № 36 от 16 мая 2006 года; № 76 от 3 октября 2006 года; Городские ведомости № 5, 2007 год; Мой город № 89 от 20 ноября 2007 г.; Городские ведомости № 2, 2008 год; Мой город № 22 (77) от 25.03.2008 г.; Городские ведомости № 6, 2008 год; Красное знамя № 29 от 24.03.2009 г.; Красное знамя, № 86 от 05.08.2009 г.), следующие изменения:</w:t>
      </w:r>
    </w:p>
    <w:p>
      <w:pPr>
        <w:pStyle w:val="Normal"/>
        <w:autoSpaceDE w:val="false"/>
        <w:ind w:firstLine="709"/>
        <w:rPr/>
      </w:pPr>
      <w:r>
        <w:rPr/>
        <w:t>1) дополнить статьей 4.1. следующего содержания:</w:t>
      </w:r>
    </w:p>
    <w:p>
      <w:pPr>
        <w:pStyle w:val="Normal"/>
        <w:autoSpaceDE w:val="false"/>
        <w:ind w:firstLine="709"/>
        <w:rPr/>
      </w:pPr>
      <w:r>
        <w:rPr/>
        <w:t>« Статья 4.1 Знак Главы города Глазова»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1. Глава муниципального образования «Город Глазов» имеет знак «Глава города Глазова».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2. Описание знака «Глава города Глазова», порядок его использования устанавливаются Положением, утверждаемым Глазовской городской Думой.»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2) дополнить статьей 4.2.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2"/>
        <w:rPr>
          <w:lang w:eastAsia="ru-RU"/>
        </w:rPr>
      </w:pPr>
      <w:r>
        <w:rPr>
          <w:lang w:eastAsia="ru-RU"/>
        </w:rPr>
        <w:t>«Статья 4.2 Знаки почета муниципального образования «Город Глазов»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 xml:space="preserve">1. За </w:t>
      </w:r>
      <w:r>
        <w:rPr/>
        <w:t>выдающиеся заслуги перед городом в сфере производства, науки, культуры, спорта, искусства, образования, здравоохранения, охраны правопорядка, благотворительной деятельности</w:t>
      </w:r>
      <w:r>
        <w:rPr>
          <w:lang w:eastAsia="ru-RU"/>
        </w:rPr>
        <w:t xml:space="preserve"> гражданам Российской Федерации и иностранным гражданам может быть присвоено почетное звание «Почетный гражданин города Глазова»,  в соответствии с Положением о почетном звании «Почетный гражданин города Глазова», утверждаемым решением Глазовской городской Думы.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2. З</w:t>
      </w:r>
      <w:r>
        <w:rPr/>
        <w:t>а особые заслуги в области экономики, строительства, науки, искусства, культуры, спорта, образования, здравоохранения, в воспитании подрастающего поколения, благотворительной деятельности, укреплении правопорядка, за успехи в труде, учебе, а также</w:t>
      </w:r>
      <w:r>
        <w:rPr>
          <w:b/>
        </w:rPr>
        <w:t xml:space="preserve"> </w:t>
      </w:r>
      <w:r>
        <w:rPr/>
        <w:t>в связи с государственными и профессиональными праздниками, знаменательными и памятными датами</w:t>
      </w:r>
      <w:r>
        <w:rPr>
          <w:lang w:eastAsia="ru-RU"/>
        </w:rPr>
        <w:t xml:space="preserve">, </w:t>
      </w:r>
      <w:r>
        <w:rPr/>
        <w:t>граждане, организации и общественные объединения</w:t>
      </w:r>
      <w:r>
        <w:rPr>
          <w:lang w:eastAsia="ru-RU"/>
        </w:rPr>
        <w:t xml:space="preserve"> могут быть награждены Почетной грамотой города Глазова в соответствии с Положением о Почетной грамоте города Глазова», утверждаемым решением Глазовской городской Думы.</w:t>
      </w:r>
    </w:p>
    <w:p>
      <w:pPr>
        <w:pStyle w:val="Normal"/>
        <w:suppressAutoHyphens w:val="false"/>
        <w:autoSpaceDE w:val="false"/>
        <w:ind w:firstLine="540"/>
        <w:rPr>
          <w:b/>
          <w:b/>
          <w:bCs/>
          <w:lang w:eastAsia="ru-RU"/>
        </w:rPr>
      </w:pPr>
      <w:r>
        <w:rPr>
          <w:lang w:eastAsia="ru-RU"/>
        </w:rPr>
        <w:t>3. З</w:t>
      </w:r>
      <w:r>
        <w:rPr>
          <w:bCs/>
          <w:lang w:eastAsia="ru-RU"/>
        </w:rPr>
        <w:t>а большой вклад в развитие экономики, промышленности, науки, искусства, культуры, спорта, образования, здравоохранения, за обеспечение законности, правопорядка, защиты прав и свобод граждан и иные заслуги перед городом может быть объявлена благодарность Главы города Глазова гражданам, трудовым коллективам организаций и общественным объединениям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4. За высокие достижения в области науки, образования, культуры и спорта учащимся учреждений начального профессионального образования и студентам образовательных учреждений среднего профессионального и высшего профессионального образования города Глазова может быть назначена премия муниципального образования «Город Глазов» в соответствии с Положением о премиях муниципального образования «Город Глазов» учащимся учреждений начального профессионального образования, студентам учреждений среднего профессионального и высшего профессионального образования г. Глазова, утверждаемым решением Глазовской городской Думы.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5. За высокие результаты в учебе, активное участие в общественной, культурной, спортивной и других областях жизни образовательного учреждения и города учащимся образовательных учреждений города Глазова могут быть назначены стипендии муниципального образования «Город Глазов» в соответствии с Положением  о стипендиях муниципального образования «Город Глазов» учащимся образовательных учреждений г. Глазова, утверждаемым решением Глазовской городской Думы.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6. Значительные события истории, жизни и деятельности личностей, внесших значительный вклад в развитие науки и техники, культуры, искусства и просвещения, в охрану здоровья, жизни и прав граждан, за ратные подвиги и иные заслуги перед городом и Отечеством могут быть отмечены одним из видов монументального искусства, представляющего собой жанр текстового памятника, - мемориальной доской.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оложение о порядке установки мемориальных досок в городе Глазове, утверждается решением Глазовской городской Думы.»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27 части 1 статьи 7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eastAsia="ru-RU"/>
        </w:rPr>
        <w:t>«27) присвоение наименований улицам, площадям и иным территориям проживания граждан в городе Глазове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4) в статье 7.1: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пункт 2 части 1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lang w:eastAsia="ru-RU"/>
        </w:rPr>
        <w:t xml:space="preserve">б) часть 1 </w:t>
      </w:r>
      <w:r>
        <w:rPr/>
        <w:t>дополнить пунктом 8.1 следующего содержания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«8.1) создание муниципальной пожарной охраны;»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в)  в части 2 слова «</w:t>
      </w:r>
      <w:r>
        <w:rPr/>
        <w:t>только за счет собственных доходов местных бюджетов (за исключением субвенций и дотаций, предоставляемых из федерального бюджета и бюджета Удмуртской Республики» заменить словами «</w:t>
      </w:r>
      <w:r>
        <w:rPr>
          <w:lang w:eastAsia="ru-RU"/>
        </w:rPr>
        <w:t>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 xml:space="preserve">5) </w:t>
      </w:r>
      <w:r>
        <w:rPr/>
        <w:t>часть 2 статьи 9 изложить в следующей редакции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«2. Муниципальные выборы депутатов Глазовской городской Думы проводятся по мажоритарно-пропорциональной системе по одномандатным избирательным округам и единому избирательному округу, образуемым на территории города Глазова, в порядке, предусмотренном федеральными законами и законами Удмуртской Республики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6) в части 2 статьи 22 цифру «27» заменить цифрой «22»;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/>
        <w:t xml:space="preserve">7) </w:t>
      </w:r>
      <w:r>
        <w:rPr>
          <w:lang w:eastAsia="ru-RU"/>
        </w:rPr>
        <w:t>в части 2 статьи 23: слова «является Председателем» заменить словами «исполняет полномочия Председателя»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8) Часть 1 статьи 27 дополнить пунктом 4.1 следующего содержания:</w:t>
      </w:r>
    </w:p>
    <w:p>
      <w:pPr>
        <w:pStyle w:val="ConsPlusNormal"/>
        <w:bidi w:val="0"/>
        <w:ind w:firstLine="54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4.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рока издания муниципального правового акта, требуемого для реализации решения, принятого путем прямого волеизъявления граждан;»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 xml:space="preserve">9) </w:t>
      </w:r>
      <w:r>
        <w:rPr>
          <w:lang w:eastAsia="ru-RU"/>
        </w:rPr>
        <w:t>пункт 11 части 7 статьи 28 дополнить словами «и иными федеральными законами»;</w:t>
      </w:r>
    </w:p>
    <w:p>
      <w:pPr>
        <w:pStyle w:val="TextBodyIndent"/>
        <w:autoSpaceDE w:val="false"/>
        <w:ind w:left="283" w:firstLine="709"/>
        <w:rPr/>
      </w:pPr>
      <w:r>
        <w:rPr>
          <w:lang w:eastAsia="ru-RU"/>
        </w:rPr>
        <w:t xml:space="preserve">10) </w:t>
      </w:r>
      <w:r>
        <w:rPr/>
        <w:t>часть 1 статьи 3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«Контракт с Главой Администрации города Глазова заключается на срок полномочий Глазовской городской Думы, принявшей решение о назначении лица на должность Главы Администрации (до дня начала работы Глазовской городской Думы нового созыва), но не менее чем на два года.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11)</w:t>
      </w:r>
      <w:r>
        <w:rPr>
          <w:b/>
        </w:rPr>
        <w:t xml:space="preserve"> </w:t>
      </w:r>
      <w:r>
        <w:rPr/>
        <w:t>в части 1 статьи 34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а)  дополнить пунктами 6.1 и 6.2 следующего содержания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«</w:t>
      </w:r>
      <w:r>
        <w:rPr>
          <w:lang w:eastAsia="ru-RU"/>
        </w:rPr>
        <w:t>6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Глазовской городской Думы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6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города Глазова, организация и проведение иных мероприятий, предусмотренных законодательством об энергосбережении и о повышении энергетической эффективности;»</w:t>
      </w:r>
    </w:p>
    <w:p>
      <w:pPr>
        <w:pStyle w:val="Normal"/>
        <w:ind w:firstLine="708"/>
        <w:rPr/>
      </w:pPr>
      <w:r>
        <w:rPr>
          <w:lang w:eastAsia="ru-RU"/>
        </w:rPr>
        <w:t xml:space="preserve">б) </w:t>
      </w:r>
      <w:r>
        <w:rPr/>
        <w:t>пункт 10 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10) подготовка проекта генерального плана города Глазова и реализация генерального плана города Глазова, подготовка проекта правил землепользования и застройки, документации по планировке территории, местных нормативов градостроительного проектирования города Глазова, ведение информационной системы обеспечения градостроительной деятельности, осуществляемой на территории города Глазова, резервирование земель и изъятие, в том числе путем выкупа, земельных участков в границах города Глазова для муниципальных нужд, осуществление земельного контроля за использованием земель города Глазова, установление публичных сервитутов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города Глазова, установление размера платы за предоставление сведений, содержащихся в информационной системе обеспечения градостроительной деятельности;»;</w:t>
      </w:r>
    </w:p>
    <w:p>
      <w:pPr>
        <w:pStyle w:val="TextBodyIndent"/>
        <w:autoSpaceDE w:val="false"/>
        <w:rPr/>
      </w:pPr>
      <w:r>
        <w:rPr/>
        <w:t xml:space="preserve">в) пункт 36 изложить в следующей редакции: </w:t>
      </w:r>
    </w:p>
    <w:p>
      <w:pPr>
        <w:pStyle w:val="TextBodyIndent"/>
        <w:autoSpaceDE w:val="false"/>
        <w:rPr/>
      </w:pPr>
      <w:r>
        <w:rPr/>
        <w:t xml:space="preserve">«36) </w:t>
      </w:r>
      <w:r>
        <w:rPr>
          <w:lang w:eastAsia="ru-RU"/>
        </w:rPr>
        <w:t>присвоение наименований улицам, площадям и иным территориям проживания граждан в городе Глазове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12)</w:t>
      </w:r>
      <w:r>
        <w:rPr>
          <w:b/>
          <w:lang w:eastAsia="ru-RU"/>
        </w:rPr>
        <w:t xml:space="preserve"> </w:t>
      </w:r>
      <w:r>
        <w:rPr>
          <w:lang w:eastAsia="ru-RU"/>
        </w:rPr>
        <w:t>в статье 38: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а) часть 3 дополнить словами следующего содержания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«и по иным вопросам, отнесенным к ее компетенции федеральными законами, законами Удмуртской Республики, Уставом города Глазова»;</w:t>
      </w:r>
    </w:p>
    <w:p>
      <w:pPr>
        <w:pStyle w:val="TextBodyIndent"/>
        <w:autoSpaceDE w:val="false"/>
        <w:rPr/>
      </w:pPr>
      <w:r>
        <w:rPr/>
        <w:t>б) абзац первый части 4 дополнить словами следующего содержания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«, подписывает решения Глазовской городской Думы, не имеющие нормативного характера»;»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13)</w:t>
      </w:r>
      <w:r>
        <w:rPr>
          <w:b/>
          <w:lang w:eastAsia="ru-RU"/>
        </w:rPr>
        <w:t xml:space="preserve"> </w:t>
      </w:r>
      <w:r>
        <w:rPr>
          <w:lang w:eastAsia="ru-RU"/>
        </w:rPr>
        <w:t>в части 2 статьи 40 слово «пятидневный» заменить словом «десятидневный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14)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абзац первый части 2 статьи 44 дополнить предложением следующего содержания: 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«Не требуется официальное опубликование (обнародование) порядка учета предложений по проекту решения Глазовской городской Думы о внесении изменений и дополнений в Устав города Глазова, а также порядка участия граждан в его обсуждении в случае, если указанные изменения и дополнения вносятся в целях приведения Устава города Глазова в соответствие с Конституцией Российской Федерации, федеральными законами.»;</w:t>
      </w:r>
    </w:p>
    <w:p>
      <w:pPr>
        <w:pStyle w:val="TextBodyIndent"/>
        <w:autoSpaceDE w:val="false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rPr/>
      </w:pPr>
      <w:r>
        <w:rPr/>
        <w:t>3. Направить настоящее решение для государственной регистрации в порядке, установленном действующим законодательством.</w:t>
      </w:r>
    </w:p>
    <w:p>
      <w:pPr>
        <w:pStyle w:val="Normal"/>
        <w:autoSpaceDE w:val="false"/>
        <w:rPr/>
      </w:pPr>
      <w:r>
        <w:rPr/>
        <w:t>4. Опубликовать настоящее решение после его регистрации в официальных средствах массовой информации.</w:t>
      </w:r>
    </w:p>
    <w:p>
      <w:pPr>
        <w:pStyle w:val="TextBodyIndent"/>
        <w:rPr/>
      </w:pPr>
      <w:r>
        <w:rPr/>
        <w:t xml:space="preserve">5. Контроль за исполнением настоящего решения возложить на Главу города Глаз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gnature"/>
        <w:spacing w:before="0" w:after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« ____» _______ 2010 года</w:t>
      </w:r>
    </w:p>
    <w:p>
      <w:pPr>
        <w:pStyle w:val="Signature"/>
        <w:spacing w:before="0" w:after="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Signature"/>
        <w:spacing w:before="0" w:after="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Signature"/>
        <w:spacing w:before="0" w:after="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АЯ ГОРОДСКАЯ ДУМА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06 г. N 82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ПОРЯДКА УЧЕТА ПРЕДЛОЖЕНИЙ ПО ПРОЕКТУ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РЕДАКЦИИ УСТАВА ГОРОДА ГЛАЗОВА, ПРОЕКТУ РЕШЕНИЯ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Й ГОРОДСКОЙ ДУМЫ "О ВНЕСЕНИИ ИЗМЕНЕНИЙ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ГОРОДА ГЛАЗОВА", А ТАКЖЕ О ПОРЯДКЕ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ГРАЖДАН В ЕГО ОБСУЖДЕНИ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44 Федерального закона от 06.10.2003 г. N 131-ФЗ "Об общих принципах организации местного самоуправления в Российской Федерации", руководствуясь Уставом муниципального образования "Город Глазов", Глазовская городская Дума решает: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орядок учета предложений по проекту новой редакции Устава города Глазова, проекту решения Глазовской городской Думы "О внесении изменений в Устав города Глазова", а также о порядке участия граждан в его обсуждении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заместителя Председателя Глазовской городской Думы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Глазова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ПЕРЕШЕИН</w:t>
      </w:r>
    </w:p>
    <w:p>
      <w:pPr>
        <w:pStyle w:val="ConsNormal"/>
        <w:widowControl/>
        <w:bidi w:val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Глазов</w:t>
      </w:r>
    </w:p>
    <w:p>
      <w:pPr>
        <w:pStyle w:val="ConsNormal"/>
        <w:widowControl/>
        <w:bidi w:val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марта 2006 года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й городской Думы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06 г. N 82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ПО ПРОЕКТУ НОВОЙ РЕДАКЦИИ УСТАВА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ГЛАЗОВА, ПРОЕКТУ РЕШЕНИЯ ГЛАЗОВСКОЙ ГОРОДСКОЙ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"О ВНЕСЕНИИ ИЗМЕНЕНИЙ В УСТАВ ГОРОДА ГЛАЗОВА",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ПОРЯДКЕ УЧАСТИЯ ГРАЖДАН В ЕГО ОБСУЖДЕНИ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 требованиями Федерального закона от 06.10.2003 г. N 131-ФЗ "Об общих принципах организации местного самоуправления в Российской Федерации", Устава города Глазова, Положения "О порядке организации и проведения публичных слушаний на территории муниципального образования "Город Глазов", утвержденного решением Городской Думы г. Глазова от 02.06.2005 г. N 447, и регулирует порядок внесения, рассмотрения и учета предложений по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, а также порядок участия граждан в его обсуждении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ие положения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я об изменениях по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 могут вноситься: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ами, проживающими в городе Глазове и достигшими возраста 18 лет, трудовыми коллективами в порядке письменного индивидуального или коллективного обращения в Глазовскую городскую Думу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ми, всех форм собственности, находящимися на территории города Глазова, в порядке письменного обращения в Глазовскую городскую Думу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ами территориального общественного самоуправления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об изменениях по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, выдвинутые гражданами либо организациями, направляются в Глазовскую городскую Думу, регистрируются в порядке регистрации письменных обращений и направляются Главой города Глазова в рабочую группу, сформированную распоряжением Главы города Глазова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я об изменениях к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 вносятся в Глазовскую городскую Думу в течение 10 дней со дня официального опубликования проекта Устава, проекта решения Глазовской городской Думы "О внесении изменений в Устав города Глазова"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совершеннолетний гражданин, проживающий в городе Глазове, имеет право принять участие в публичных слушаниях по проекту решения Глазовской городской Думы "О внесении изменений в Устав города Глазова"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Требования, предъявляемые к предложениям об изменениях в проект новой редакции Устава города Глазова, проект решения Глазовской городской Думы "О внесении изменений в Устав города Глазова"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 должны соответствовать следующим требованиям: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овать Конституции Российской Федерации, Федеральному закону от 06.10.2003 г. N 131-ФЗ "Об общих принципах организации местного самоуправления в Российской Федерации", федеральному законодательству, законодательству Удмуртской Республики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однозначное толкование положений проекта новой редакции Устава города Глазова, проекта решения Глазовской городской Думы "О внесении изменений в Устав города Глазова"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допускать противоречие либо несогласованность с иными положениями проекта новой редакции Устава города Глазова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допускать противоречие либо несогласованность проекта решения Глазовской городской Думы "О внесении изменений в Устав города Глазова" с иными положениями Устава города Глазова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, внесенные с нарушением порядка и сроков, предусмотренных настоящим Положением, а также не соответствующие требованиям частей 1, 2 настоящей статьи, по решению рабочей группы могут быть оставлены без рассмотрения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Порядок учета и рассмотрения поступивших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упившие в Глазовскую городскую Думу предложения граждан по проекту новой редакции Устава города Глазова, проекту решения Глазовской городской Думы о внесении изменений в Устав города Глазова подлежат регистрации по прилагаемой форме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итогам рассмотрения, изучения и анализа внесенных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 рабочая группа принимает решение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рабочей группы на внесенные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 содержит: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обренные рабочей группой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оненные рабочей группой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 ввиду несоответствия требованиям, предъявляемым настоящим Положением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чая группа направляет в постоянную комиссию Глазовской городской Думы по нормотворчеству и контролю за соблюдением законодательства свое решение, материалы деятельности рабочей группы с приложением всех поступивших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оянная комиссия Глазовской городской Думы по нормотворчеству и контролю за соблюдением законодательства и Глазовская городская Дума принимают решение о принятии (включении в текст проекта новой редакции Устава города Глазова) предложений об изменениях в проект новой редакции Устава города Глазова, проект решения городской Думы "О внесении изменений в Устав города Глазова" либо их отклонении в соответствии с Регламентом Глазовской городской Думы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результатам рассмотрения на заседании Глазовской городской Думы решения о принятии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 либо их отклонении направляются ответы лицам из числа указанных в части 1 статьи 1 настоящего Положения, являвшимся инициаторами внесения предложений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чета предложений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новой редакции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города Глазова,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решения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й городской Думы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изменений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города Глазова",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порядке участия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в его обсуждении,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у решением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й городской Думы</w:t>
      </w:r>
    </w:p>
    <w:p>
      <w:pPr>
        <w:pStyle w:val="Con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06 г. N 82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ГРАЖДАН ГОРОДА ГЛАЗОВА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НОВОЙ РЕДАКЦИИ УСТАВА ГОРОДА ГЛАЗОВА,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У РЕШЕНИЯ ГЛАЗОВСКОЙ ГОРОДСКОЙ ДУМЫ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ИЗМЕНЕНИЙ В УСТАВ ГОРОДА ГЛАЗОВА"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1215"/>
        <w:gridCol w:w="1080"/>
        <w:gridCol w:w="1080"/>
        <w:gridCol w:w="1485"/>
        <w:gridCol w:w="108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</w:t>
              <w:br/>
              <w:t xml:space="preserve">внесения </w:t>
              <w:br/>
              <w:t>предложе-</w:t>
              <w:br/>
              <w:t xml:space="preserve">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вне- </w:t>
              <w:br/>
              <w:t>с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</w:t>
              <w:br/>
              <w:t>статья,</w:t>
              <w:br/>
              <w:t>часть,</w:t>
              <w:br/>
              <w:t>пункт,</w:t>
              <w:br/>
              <w:t xml:space="preserve">абза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  <w:br/>
              <w:t>Уст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</w:t>
              <w:br/>
              <w:t>поправ-</w:t>
              <w:br/>
              <w:t xml:space="preserve">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</w:t>
              <w:br/>
              <w:t>Устава с</w:t>
              <w:br/>
              <w:t>внесенной</w:t>
              <w:br/>
              <w:t>поправ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</w:tbl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pBdr>
          <w:top w:val="single" w:sz="6" w:space="0" w:color="000000"/>
        </w:pBd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46"/>
        <w:ind w:firstLine="706"/>
        <w:jc w:val="both"/>
        <w:rPr/>
      </w:pPr>
      <w:r>
        <w:rPr/>
      </w:r>
    </w:p>
    <w:p>
      <w:pPr>
        <w:pStyle w:val="Signature"/>
        <w:spacing w:before="0" w:after="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zxx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мер - дата"/>
    <w:next w:val="13"/>
    <w:qFormat/>
    <w:pPr>
      <w:widowControl/>
      <w:tabs>
        <w:tab w:val="clear" w:pos="708"/>
        <w:tab w:val="right" w:pos="9923" w:leader="none"/>
      </w:tabs>
      <w:suppressAutoHyphens w:val="true"/>
      <w:bidi w:val="0"/>
      <w:spacing w:before="240" w:after="240"/>
      <w:ind w:left="567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3">
    <w:name w:val="Название объекта1"/>
    <w:basedOn w:val="Normal"/>
    <w:qFormat/>
    <w:pPr>
      <w:spacing w:before="0" w:after="240"/>
      <w:ind w:left="567" w:right="4678" w:hanging="0"/>
    </w:pPr>
    <w:rPr>
      <w:b/>
      <w:kern w:val="2"/>
      <w:szCs w:val="20"/>
      <w:lang w:val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43:00Z</dcterms:created>
  <dc:creator>bazueva</dc:creator>
  <dc:description/>
  <cp:keywords/>
  <dc:language>en-US</dc:language>
  <cp:lastModifiedBy>Пользователь</cp:lastModifiedBy>
  <cp:lastPrinted>2010-01-22T16:57:00Z</cp:lastPrinted>
  <dcterms:modified xsi:type="dcterms:W3CDTF">2010-12-10T04:26:00Z</dcterms:modified>
  <cp:revision>17</cp:revision>
  <dc:subject/>
  <dc:title>Об утверждении заключения  о результатах публичных</dc:title>
</cp:coreProperties>
</file>