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  <w:lang w:eastAsia="ar-SA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4"/>
                <w:lang w:eastAsia="ar-SA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  <w:lang w:eastAsia="ar-SA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4"/>
                <w:lang w:eastAsia="ar-SA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sz w:val="26"/>
        </w:rPr>
      </w:pPr>
      <w:r>
        <w:rPr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sz w:val="26"/>
        </w:rPr>
      </w:pPr>
      <w:r>
        <w:rPr>
          <w:sz w:val="26"/>
        </w:rPr>
        <w:t>23.04.2010                                                                                        № 2/9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 проекту постановления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№18:28:000038:126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г. Глазов, ул. Пряженникова, 6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Руководствуясь статьей 39 Градостроительного кодекса Российской Федерации, статьей 28 Федерального закона от 08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447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>1. Назначить публичные слушания по проекту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ого участка с кадастровым №18:28:000038:126 по адресу: Удмуртская Республика, г. Глазов, ул. Пряженникова, 6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Публичные слушания провести двенадцатого мая 2010 года, в 18.00 часов, в помещении, расположенном по адресу: Удмуртская Республика, город Глазов, улица Энгельса, 18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3. Назначить Комиссию по землепользованию и застройке города Глазова ответственной за подготовку и проведение публичных слушаний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4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включения их в протокол публичных слушаний в Комиссию по землепользованию и застройке города Глазова (г. Глазов, ул. Энгельса, 18) с 27.04.2010 по 11.05.2010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>
          <w:sz w:val="26"/>
          <w:szCs w:val="26"/>
        </w:rPr>
        <w:t>5. Проект постановления Администрации города Глазова «О предоставлении разрешения на условно-разрешенный вид использования земельного участка с кадастровым №18:28:000038:126 по адресу: Удмуртская Республика, г. Глазов, ул. Пряженникова, 6»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В.Ю.Переше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tabs>
          <w:tab w:val="clear" w:pos="720"/>
          <w:tab w:val="left" w:pos="0" w:leader="none"/>
          <w:tab w:val="left" w:pos="7655" w:leader="none"/>
        </w:tabs>
        <w:spacing w:lineRule="auto" w:line="360"/>
        <w:ind w:right="-567" w:hanging="0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>Проект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>О предоставлении разрешения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на условно-разрешенный вид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№18:28:000038:126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 адресу: Удмуртская Республика,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г. Глазов, ул. Пряженникова, 6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заявления закрытого акционерного общества Тандер» от 16.04.2010 вх.№2, в соответствии со статьями 37, 39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«О предоставлении разрешения на условно-разрешенный вид использования земельного участка с кадастровым №18:28:000038:126 по адресу: Удмуртская Республика, г. Глазов, ул. Пряженникова, 6» от №, протоколом комиссии по землепользованию и застройке города Глазова от №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4"/>
        </w:rPr>
        <w:tab/>
      </w:r>
      <w:r>
        <w:rPr>
          <w:sz w:val="26"/>
        </w:rPr>
        <w:t>1. Предоставить закрытому акционерному обществу «Тандер» разрешение на условно-разрешенный вид использования земельного участка с кадастровым №18:28:000038:126 по адресу: Удмуртская Республика, г. Глазов, ул. Пряженникова, 6, - «объекты различного функционального назначения без ограничения общей площади (торговля)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3. Контроль за исполнением настоящего постановления возложить на первого заместителя Главы Администрации А.Н.Коземаслов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>А.М.Богд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26:00Z</dcterms:created>
  <dc:creator>Map</dc:creator>
  <dc:description/>
  <cp:keywords/>
  <dc:language>en-US</dc:language>
  <cp:lastModifiedBy>Пользователь</cp:lastModifiedBy>
  <cp:lastPrinted>2010-04-20T12:42:00Z</cp:lastPrinted>
  <dcterms:modified xsi:type="dcterms:W3CDTF">2010-12-10T10:35:00Z</dcterms:modified>
  <cp:revision>27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