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776"/>
      </w:tblGrid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-142" w:leader="none"/>
              </w:tabs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>Муниципальное унитарное предприятие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>«Глазовские теплосети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  <w:t>«ГОРОД ГЛАЗОВ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caps/>
                <w:sz w:val="20"/>
                <w:lang w:bidi="zxx"/>
              </w:rPr>
            </w:pPr>
            <w:r>
              <w:rPr>
                <w:rFonts w:cs="Arial" w:ascii="Arial" w:hAnsi="Arial"/>
                <w:b/>
                <w:caps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  <w:t>ПРОТОКОЛ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_</w:t>
            </w:r>
            <w:r>
              <w:rPr>
                <w:rFonts w:cs="Arial" w:ascii="Arial" w:hAnsi="Arial"/>
                <w:u w:val="single"/>
                <w:lang w:bidi="zxx"/>
              </w:rPr>
              <w:t>13.12.2010</w:t>
            </w:r>
            <w:r>
              <w:rPr>
                <w:rFonts w:cs="Arial" w:ascii="Arial" w:hAnsi="Arial"/>
                <w:lang w:bidi="zxx"/>
              </w:rPr>
              <w:t>__№____</w:t>
            </w:r>
            <w:r>
              <w:rPr>
                <w:rFonts w:cs="Arial" w:ascii="Arial" w:hAnsi="Arial"/>
                <w:u w:val="single"/>
                <w:lang w:bidi="zxx"/>
              </w:rPr>
              <w:t>1</w:t>
            </w:r>
            <w:r>
              <w:rPr>
                <w:rFonts w:cs="Arial" w:ascii="Arial" w:hAnsi="Arial"/>
                <w:lang w:bidi="zxx"/>
              </w:rPr>
              <w:t>______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15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скрытия конвертов с заявками</w:t>
            </w:r>
          </w:p>
          <w:p>
            <w:pPr>
              <w:pStyle w:val="15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sz w:val="20"/>
                <w:lang w:bidi="zxx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bidi="zxx"/>
              </w:rPr>
              <w:t xml:space="preserve">на участие в открытом конкурсе </w:t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ind w:left="-142" w:right="0" w:hanging="0"/>
              <w:rPr>
                <w:rFonts w:ascii="Arial" w:hAnsi="Arial" w:cs="Arial"/>
                <w:b w:val="false"/>
                <w:b w:val="false"/>
                <w:sz w:val="20"/>
                <w:lang w:bidi="zxx"/>
              </w:rPr>
            </w:pPr>
            <w:r>
              <w:rPr>
                <w:rFonts w:cs="Arial" w:ascii="Arial" w:hAnsi="Arial"/>
                <w:b w:val="false"/>
                <w:sz w:val="20"/>
                <w:lang w:bidi="zxx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именование предмета конкурса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lang w:bidi="zxx"/>
        </w:rPr>
        <w:t xml:space="preserve">Открытый конкурс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по размещению заказа на право заключения договоров страхования для нужд МУП «Глазовские теплосети» по трем лотам: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Лот №1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- Обязательное страхование гражданской ответственности организаций, эксплуатирующих опасные производственные объекты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Страховая сумма  по Лоту №1 — 2 100 000 руб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ru-RU" w:eastAsia="zxx" w:bidi="zxx"/>
        </w:rPr>
        <w:t>Лот №2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 - Обязательное страхование гражданской ответственности владельцев транспортных средств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 xml:space="preserve">Начальная стоимость услуг по Лоту № 2 —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ru-RU" w:eastAsia="zxx" w:bidi="zxx"/>
        </w:rPr>
        <w:t xml:space="preserve">60 302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руб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ru-RU" w:eastAsia="zxx" w:bidi="zxx"/>
        </w:rPr>
        <w:t>Лот №3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 - Обязательное медицинское страхование работников предприятия в 2011-2015 гг.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Начальная цена  договора (страховая премия) не установлена. Размер уплачиваемых страховых взносов определяется в соответствии с тарифами, установленными для уплаты в Федеральный и Территориальный фонды обязательного медицинского страхования Федеральным законом  от 24.07.2009 № 212-ФЗ «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ru-RU" w:eastAsia="zxx" w:bidi="zxx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  <w:lang w:bidi="zxx"/>
        </w:rPr>
        <w:t xml:space="preserve">Заказчик: </w:t>
      </w:r>
      <w:r>
        <w:rPr>
          <w:rFonts w:cs="Arial" w:ascii="Arial" w:hAnsi="Arial"/>
          <w:sz w:val="20"/>
          <w:lang w:bidi="zxx"/>
        </w:rPr>
        <w:t xml:space="preserve">Муниципальное унитарное предприятие МУП «Глазовские теплосети» муниципального образования «Город Глазов», 427621 УР, г. Глазов, ул. Интернациональная, д. 2 </w:t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tabs>
          <w:tab w:val="clear" w:pos="720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На заседании  комиссии по вскрытию конвертов с заявками на участие в открытом конкурсе присутствовали: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321"/>
      </w:tblGrid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Заместитель председателя: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Касаткин С.М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главный бухгалтер МУП «Глазовские теплосети»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  <w:t>Члены комиссии: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</w:r>
          </w:p>
        </w:tc>
      </w:tr>
      <w:tr>
        <w:trPr>
          <w:trHeight w:val="488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Помелов Ю.С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начальник Управления ЖХК Администрации г. Глазова (свид-во №Г 5120)</w:t>
            </w:r>
          </w:p>
        </w:tc>
      </w:tr>
      <w:tr>
        <w:trPr>
          <w:trHeight w:val="488" w:hRule="atLeast"/>
        </w:trPr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Костицын О.А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главный инженер МУП «Глазовские теплосе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аженова В.А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юрисконсульт  МУП «Глазовские теплосети»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Чежегов П.И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начальник производственного участка  МУП «Глазовские теплосети»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Надсон Г.И.</w:t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начальник технического отдела  МУП «Глазовские теплосети»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73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lang w:bidi="zxx"/>
              </w:rPr>
              <w:t>Секретарь комиссии: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Дыганова М.В.</w:t>
            </w:r>
          </w:p>
        </w:tc>
        <w:tc>
          <w:tcPr>
            <w:tcW w:w="7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секретарь руководителя МУП «Глазовские теплосети»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ует по уважительной причине председатель комиссии - директор МУП «Глазовские теплосети»  Холманских А.А. Полномочия председателя конкурсной комиссии возлагаются на заместителя председателя — главного бухгалтера МУП «Глазовские теплосети» Касаткина С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ворум для проведения заседания комиссии имеется (из семи членов комиссии присутствуют шесть)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lang w:bidi="zxx"/>
        </w:rPr>
      </w:pPr>
      <w:r>
        <w:rPr>
          <w:rFonts w:cs="Arial" w:ascii="Arial" w:hAnsi="Arial"/>
          <w:b w:val="false"/>
          <w:bCs w:val="false"/>
          <w:sz w:val="20"/>
          <w:lang w:bidi="zxx"/>
        </w:rPr>
        <w:t>Место, дата и время процедуры вскрытия конвертов с заявками на участие в конкурсе: 427621 УР, г. Глазов, ул. Интернациональная, д. 2, каб. 210  «13» декабря 2010 года в 10.00 (время местное)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lang w:bidi="zxx"/>
        </w:rPr>
      </w:pPr>
      <w:r>
        <w:rPr>
          <w:rFonts w:cs="Arial" w:ascii="Arial" w:hAnsi="Arial"/>
          <w:b w:val="false"/>
          <w:bCs w:val="false"/>
          <w:sz w:val="20"/>
          <w:lang w:bidi="zxx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овестка дня: 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bidi="zxx"/>
        </w:rPr>
        <w:t xml:space="preserve">I. </w:t>
      </w:r>
      <w:r>
        <w:rPr>
          <w:rFonts w:cs="Arial" w:ascii="Arial" w:hAnsi="Arial"/>
          <w:b/>
          <w:bCs/>
          <w:sz w:val="20"/>
          <w:lang w:bidi="zxx"/>
        </w:rPr>
        <w:t>Вскрытие конвертов с заявками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1.1. В процессе проведения процедуры вскрытия велась аудиозапись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2.  По поручению заместителя председателя конкурсной комиссии право вскрытия конвертов, поданных в форме письменного документа, передано члену комиссии - начальнику Управления ЖКХ Администрации г. Глазова Помелову Ю.С.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 xml:space="preserve">1.3. На процедуре вскрытия конвертов с заявками присутствовали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представитель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ОАО «Военно-страховая компания» Петрова А.Н., представитель ООО «Страховая компания «Согласие» Рычков В.И. Н</w:t>
      </w: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>епосредственно перед вскрытием конвертов с заявками Помелов Ю.С. объявил присутствующим о возможности подать заявки на участие в конкурсе, изменить или отозвать поданные заявки до момента вскрытия конвертов. Изменений и отзывов заявок на участие в конкурсе не подано.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>1.4.  Всего на конкурс представлено и зарегистрировано (приложение № 1 к настоящему протоколу) 9 (Девять) запечатанных конвертов.</w:t>
      </w:r>
    </w:p>
    <w:p>
      <w:pPr>
        <w:pStyle w:val="TextBodyIndent"/>
        <w:widowControl/>
        <w:suppressAutoHyphens w:val="true"/>
        <w:bidi w:val="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>1.5. В запечатанных конвертах представлены заявки от следующих участников: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1.5.1 Закрытое акционерное общество «Страховая группа «УралСиб»</w:t>
      </w:r>
      <w:r>
        <w:rPr>
          <w:rFonts w:cs="Arial" w:ascii="Arial" w:hAnsi="Arial"/>
          <w:sz w:val="20"/>
          <w:szCs w:val="20"/>
          <w:lang w:bidi="zxx"/>
        </w:rPr>
        <w:t xml:space="preserve">, юридический адрес: г. Москва, Профсоюзная, 56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(вх. № 1 от 11.11.2010 в 8.00 (Лот № 2) , запечатан должным образом, признаков вскрытия не имеется.</w:t>
      </w:r>
    </w:p>
    <w:p>
      <w:pPr>
        <w:pStyle w:val="TextBodyIndent"/>
        <w:tabs>
          <w:tab w:val="clear" w:pos="720"/>
          <w:tab w:val="left" w:pos="1395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1.5.2 Филиал Открытого страхового акционерного общества «Россия» в г. Ижевске</w:t>
      </w:r>
      <w:r>
        <w:rPr>
          <w:rFonts w:cs="Arial" w:ascii="Arial" w:hAnsi="Arial"/>
          <w:sz w:val="20"/>
          <w:szCs w:val="20"/>
          <w:lang w:bidi="zxx"/>
        </w:rPr>
        <w:t xml:space="preserve">, юридический адрес: г. Ижевск, ул. Удмуртская, 304 (вх. № 2 от 12.11.2010  в 12.10 (Лот № 2), вх. № 8 от 10.12.2010 в 14.30 (изменения к заявке на участие в открытом конкурсе по Лоту № 2)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запечатан должным образом, признаков вскрытия не имеется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1.5.3 Филиал Общества с ограниченной ответственностью «Росгосстрах»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юридический адрес: г. Ижевск, ул. Пушкинская, д. 294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(вх. № 3 от 12.11.2010  в 12.45 (Лот № 1), запечатан должным образом., признаков вскрытия не имеется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1.5.4 Общество с ограниченной ответственностью «Страховая компания «ВСК-Милосердие»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юридический адрес: г. Москва, Островная, д. 4 (вх. №4 от 17.11.2010  в 14.55 (Лот № 3), запечатан должным образом., признаков вскрытия не имеется.</w:t>
      </w:r>
    </w:p>
    <w:p>
      <w:pPr>
        <w:pStyle w:val="TextBodyIndent"/>
        <w:widowControl/>
        <w:tabs>
          <w:tab w:val="clear" w:pos="720"/>
          <w:tab w:val="left" w:pos="1440" w:leader="none"/>
        </w:tabs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>1.5.5 Открытое акционерное общество «Национальная страховая компания ТАТАРСТАН»,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 xml:space="preserve"> юридический адрес: г. Ижевск, ул. Пушкинская, 268 (вх. № 5 от 24.11.2010  в 9.30 (Лот № 1),  запечатан должным образом, признаков вскрытия не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имеется. 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1.5.6 Общество с ограниченной ответственностью «Страховая Компания «Согласие», </w:t>
      </w:r>
      <w:r>
        <w:rPr>
          <w:rFonts w:cs="Arial" w:ascii="Arial" w:hAnsi="Arial"/>
          <w:b w:val="false"/>
          <w:bCs w:val="false"/>
          <w:sz w:val="20"/>
          <w:szCs w:val="20"/>
          <w:lang w:bidi="zxx"/>
        </w:rPr>
        <w:t>юридический адрес: г.Москва, ул. Гиляровского, д. 42 (вх. № 6 от 06.12.2010  в 11.30 (Лот № 2), запечатан должным образом, признаков вскрытия не имеется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>1.5.7 Закрытое акционерне общество «Страховая медицинская компания АСК-Мед»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, юридический адрес:  г. Санкт-Петербург, проспект Юрия Гагарина, д. 1 (вх. № 7 от 06.12.2010 в 11.35 (Лот № 3), запечатан должным образом., признаков вскрытия не имеется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>1.5.8.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>Филиал Открытого страхового акционерного общества «Россия» в г. Ижевске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, юридический адрес: г. Ижевск, ул. Удмуртская, 304 (вх. № 8 от 10.12.2010 в 14.30 (Лот № 2) (изменения к заявке на участие в открытом конкурсе по Лоту № 2), запечатан должным образом, признаков вскрытия не имеется.</w:t>
      </w:r>
    </w:p>
    <w:p>
      <w:pPr>
        <w:pStyle w:val="TextBodyIndent"/>
        <w:tabs>
          <w:tab w:val="clear" w:pos="720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ru-RU" w:eastAsia="zxx" w:bidi="zxx"/>
        </w:rPr>
        <w:t xml:space="preserve">1.5.9. Открытое акционерное общество «Военно-страховая компания»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u-RU" w:eastAsia="zxx" w:bidi="zxx"/>
        </w:rPr>
        <w:t>юридический адрес:  г. Москва, ул. Островная, д. 4 (вх. № 9 от 13.12.2010 в 9.15 (Лот № 2), запечатан должным образом., признаков вскрытия не имеется.</w:t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6.  Результаты вскрытия конвертов с заявками на участие в открытом конкурсе занесены в таблицу:</w:t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/>
      </w:pPr>
      <w:r>
        <w:rPr/>
        <w:t>Примечание: Имеется (+); Отсутствует (-)</w:t>
      </w:r>
    </w:p>
    <w:tbl>
      <w:tblPr>
        <w:tblW w:w="10502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840"/>
        <w:gridCol w:w="5"/>
        <w:gridCol w:w="820"/>
        <w:gridCol w:w="5"/>
        <w:gridCol w:w="670"/>
        <w:gridCol w:w="5"/>
        <w:gridCol w:w="929"/>
        <w:gridCol w:w="1"/>
        <w:gridCol w:w="1179"/>
        <w:gridCol w:w="6"/>
        <w:gridCol w:w="1239"/>
        <w:gridCol w:w="6"/>
        <w:gridCol w:w="834"/>
        <w:gridCol w:w="6"/>
        <w:gridCol w:w="712"/>
        <w:gridCol w:w="6"/>
        <w:gridCol w:w="4"/>
      </w:tblGrid>
      <w:tr>
        <w:trPr>
          <w:trHeight w:val="732" w:hRule="exac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№</w:t>
            </w:r>
            <w:r>
              <w:rPr>
                <w:rFonts w:eastAsia="Arial" w:cs="Arial" w:ascii="Arial" w:hAnsi="Arial"/>
                <w:color w:val="auto"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п.п.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7"/>
                <w:szCs w:val="17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7"/>
                <w:szCs w:val="17"/>
                <w:lang w:val="ru-RU" w:eastAsia="zxx" w:bidi="zxx"/>
              </w:rPr>
              <w:t>Наименование участника, подавшего заявку на участие в конкурсе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  <w:t>Условия исполнения договора</w:t>
            </w:r>
          </w:p>
        </w:tc>
        <w:tc>
          <w:tcPr>
            <w:tcW w:w="64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  <w:t xml:space="preserve">Наличие сведений и документов, 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  <w:t>предусмотренных конкурсной документаци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7"/>
                <w:szCs w:val="17"/>
                <w:lang w:val="ru-RU" w:eastAsia="zxx" w:bidi="zxx"/>
              </w:rPr>
              <w:t>Заявка на участие в конкурсе (анкета)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7"/>
                <w:szCs w:val="17"/>
                <w:lang w:val="ru-RU" w:eastAsia="zxx" w:bidi="zxx"/>
              </w:rPr>
              <w:t>Копии учред. док-тов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7"/>
                <w:szCs w:val="17"/>
                <w:lang w:val="ru-RU" w:eastAsia="zxx" w:bidi="zxx"/>
              </w:rPr>
              <w:t>Сведения о функц. и качест. характе-ристиках услуг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7"/>
                <w:szCs w:val="17"/>
                <w:lang w:val="ru-RU" w:eastAsia="zxx" w:bidi="zxx"/>
              </w:rPr>
              <w:t>Док-ты, подтвер-ждающие квалифи-кацию  участника размеще-ния заказа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7"/>
                <w:szCs w:val="17"/>
                <w:lang w:val="ru-RU" w:eastAsia="zxx" w:bidi="zxx"/>
              </w:rPr>
              <w:t xml:space="preserve">Док-ты, подтверждаю-щие   полномочия лица на осуществле-ние действий от имени участника размещения заказа 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7"/>
                <w:szCs w:val="17"/>
                <w:lang w:val="ru-RU" w:eastAsia="zxx" w:bidi="zxx"/>
              </w:rPr>
              <w:t>Выписка из ЕГРН или нотари-ально заверен-ная ее копия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7"/>
                <w:szCs w:val="17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7"/>
                <w:szCs w:val="17"/>
                <w:lang w:val="ru-RU" w:eastAsia="zxx" w:bidi="zxx"/>
              </w:rPr>
              <w:t>Лицензи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720" w:leader="none"/>
              </w:tabs>
              <w:snapToGrid w:val="false"/>
              <w:ind w:left="0" w:right="0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ЗАО «Страховая группа «УралСиб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предложению об условиях договора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роки по расчету и выплате страхового возмещения — 1 день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- 60 301,64 руб.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75" w:leader="none"/>
              </w:tabs>
              <w:snapToGrid w:val="false"/>
              <w:ind w:left="0" w:right="0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Филиал ОСАО «Россия» в г. Ижевске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заявке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роки по расчету и выплате страхового возмещения — 5 дней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(согласно вх. № 2 от 12.11.2010  в 12.10) — 57 364, 15 руб.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(согласно вх. № 8 от 10.12.2010 в 14.30)-   59 918, 60 руб.</w:t>
            </w:r>
          </w:p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6"/>
                <w:szCs w:val="16"/>
                <w:lang w:val="ru-RU" w:eastAsia="zxx" w:bidi="zxx"/>
              </w:rPr>
              <w:t>+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3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720" w:leader="none"/>
              </w:tabs>
              <w:snapToGrid w:val="false"/>
              <w:ind w:left="0" w:right="0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Филиал ООО «Росгосстрах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заявке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роки по расчету и выплате страхового возмещения — 1 день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— 60 302,00 руб.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4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720" w:leader="none"/>
              </w:tabs>
              <w:snapToGrid w:val="false"/>
              <w:ind w:left="0" w:right="0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ООО «Страховая компания «ВСК-Милосердие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заявке;</w:t>
            </w:r>
          </w:p>
          <w:p>
            <w:pPr>
              <w:pStyle w:val="Style18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роки по расчету и выплате страхового возмещения — 0 дней с момента подачи заявления с приложением необходимых документов;</w:t>
            </w:r>
          </w:p>
          <w:p>
            <w:pPr>
              <w:pStyle w:val="Style18"/>
              <w:widowControl/>
              <w:suppressAutoHyphens w:val="true"/>
              <w:bidi w:val="0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widowControl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р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  <w:t>азмер уплачиваемых страх. взносов определяется в соответствии с тарифами, установленными для уплаты в Федеральный и Территориальный фонды обязательного медицинского страхования Федеральным законом  от 24.07.2009 № 212-ФЗ «</w:t>
            </w: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ru-RU" w:eastAsia="zxx" w:bidi="zxx"/>
              </w:rPr>
              <w:t>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.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/>
              <w:tabs>
                <w:tab w:val="left" w:pos="720" w:leader="none"/>
              </w:tabs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ОАО «Национальная страховая компания ТАТАРСТАН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не предоставляется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сроки по расчету и выплате страхового возмещения — 1 день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— 2 900,00  руб.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6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720" w:leader="none"/>
              </w:tabs>
              <w:snapToGrid w:val="false"/>
              <w:ind w:left="0" w:right="0" w:hanging="0"/>
              <w:jc w:val="both"/>
              <w:rPr>
                <w:rFonts w:ascii="Arial" w:hAnsi="Arial" w:eastAsia="Lucida Sans Unicode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ООО «Страховая Компания «Согласие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заявке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роки по расчету и выплате страхового возмещения — 1 день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— 57 139, 51 руб.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7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ЗАО «Страховая медицинская компания АСК-Мед»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18"/>
                <w:lang w:val="ru-RU" w:eastAsia="zxx" w:bidi="zxx"/>
              </w:rPr>
              <w:t>,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заявке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сроки по расчету и выплате страхового возмещения — 1 день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— в соответствии с Налоговым кодексом РФ.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8.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tabs>
                <w:tab w:val="left" w:pos="720" w:leader="none"/>
              </w:tabs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ru-RU" w:eastAsia="zxx" w:bidi="zxx"/>
              </w:rPr>
              <w:t>ООО «Военно-страховая компания»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объем дополнительных услуг указан в приложении к заявке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роки по расчету и выплате страхового возмещения — 1 день с момента подачи заявления с приложением необходимых документов;</w:t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</w:r>
          </w:p>
          <w:p>
            <w:pPr>
              <w:pStyle w:val="Style18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- стоимость услуг — 57 708, 57 руб.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9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  <w:tc>
          <w:tcPr>
            <w:tcW w:w="7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ru-RU" w:eastAsia="zxx" w:bidi="zxx"/>
              </w:rPr>
              <w:t>+</w:t>
            </w:r>
          </w:p>
        </w:tc>
      </w:tr>
    </w:tbl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18"/>
          <w:szCs w:val="18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18"/>
          <w:szCs w:val="18"/>
          <w:lang w:val="ru-RU" w:eastAsia="zxx" w:bidi="zxx"/>
        </w:rPr>
        <w:br/>
      </w:r>
    </w:p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 xml:space="preserve">1.7.Комиссия единогласно приняла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ru-RU" w:eastAsia="zxx" w:bidi="zxx"/>
        </w:rPr>
        <w:t>решение:</w:t>
      </w:r>
    </w:p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>Конкурсная комиссия проведет рассмотрение, оценку и сопоставление заявок на участие в конкурсе в сроки согласно конкурсной документации.</w:t>
      </w:r>
    </w:p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 xml:space="preserve">1.8. Настоящий протокол подлежит размещению на официальных сайтах: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  <w:lang w:val="ru-RU" w:eastAsia="zxx" w:bidi="zxx"/>
          </w:rPr>
          <w:t>www.glazov-gov.ru</w:t>
        </w:r>
      </w:hyperlink>
      <w:hyperlink r:id="rId3">
        <w:r>
          <w:rPr>
            <w:rStyle w:val="InternetLink"/>
            <w:rFonts w:eastAsia="Times New Roman" w:cs="Arial" w:ascii="Arial" w:hAnsi="Arial"/>
            <w:sz w:val="20"/>
            <w:szCs w:val="20"/>
            <w:lang w:val="ru-RU" w:eastAsia="zxx" w:bidi="zxx"/>
          </w:rPr>
          <w:t xml:space="preserve">, </w:t>
        </w:r>
      </w:hyperlink>
      <w:hyperlink r:id="rId4">
        <w:r>
          <w:rPr>
            <w:rStyle w:val="InternetLink"/>
            <w:rFonts w:eastAsia="Times New Roman" w:cs="Times New Roman"/>
            <w:sz w:val="20"/>
            <w:szCs w:val="20"/>
            <w:lang w:val="ru-RU" w:eastAsia="zxx" w:bidi="zxx"/>
          </w:rPr>
          <w:t>www.goszakaz-udm.ru</w:t>
        </w:r>
      </w:hyperlink>
      <w:hyperlink r:id="rId5">
        <w:r>
          <w:rPr>
            <w:rStyle w:val="InternetLink"/>
            <w:rFonts w:eastAsia="Times New Roman" w:cs="Times New Roman"/>
            <w:sz w:val="20"/>
            <w:szCs w:val="20"/>
            <w:lang w:val="ru-RU" w:eastAsia="zxx" w:bidi="zxx"/>
          </w:rPr>
          <w:t xml:space="preserve"> </w:t>
        </w:r>
      </w:hyperlink>
    </w:p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  <w:t>1.9.  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widowControl/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zxx"/>
        </w:rPr>
      </w:r>
    </w:p>
    <w:tbl>
      <w:tblPr>
        <w:tblW w:w="1039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2550"/>
      </w:tblGrid>
      <w:tr>
        <w:trPr/>
        <w:tc>
          <w:tcPr>
            <w:tcW w:w="10395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10395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>
          <w:trHeight w:val="485" w:hRule="atLeast"/>
        </w:trPr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Заместитель председателя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С.М. Касаткин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Члены комиссии:</w:t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Ю.С. Помелов</w:t>
            </w:r>
          </w:p>
        </w:tc>
      </w:tr>
      <w:tr>
        <w:trPr>
          <w:trHeight w:val="650" w:hRule="atLeast"/>
        </w:trPr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О.А. Костицын</w:t>
            </w:r>
          </w:p>
        </w:tc>
      </w:tr>
      <w:tr>
        <w:trPr>
          <w:trHeight w:val="650" w:hRule="atLeast"/>
        </w:trPr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В.А. Баженова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>
          <w:trHeight w:val="600" w:hRule="atLeast"/>
        </w:trPr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П.И. Чежегов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Г.И. Надсон</w:t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Секретарь комиссии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М.В. Дыганова 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  <w:tr>
        <w:trPr/>
        <w:tc>
          <w:tcPr>
            <w:tcW w:w="784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5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</w:tr>
    </w:tbl>
    <w:p>
      <w:pPr>
        <w:pStyle w:val="TextBodyIndent"/>
        <w:snapToGrid w:val="false"/>
        <w:ind w:left="0" w:right="0" w:hanging="0"/>
        <w:jc w:val="both"/>
        <w:rPr/>
      </w:pPr>
      <w:r>
        <w:rPr/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Приложение № 1 </w:t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к Протоколу вскрытия конвертов с заявками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snapToGrid w:val="false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18"/>
          <w:lang w:val="ru-RU" w:eastAsia="zxx" w:bidi="zxx"/>
        </w:rPr>
        <w:t xml:space="preserve">Открытый конкурс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по размещению заказа 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на право заключения договоров страхования 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для нужд МУП «Глазовские теплосети» </w:t>
      </w:r>
    </w:p>
    <w:p>
      <w:pPr>
        <w:pStyle w:val="TextBodyIndent"/>
        <w:widowControl/>
        <w:tabs>
          <w:tab w:val="clear" w:pos="720"/>
          <w:tab w:val="left" w:pos="360" w:leader="none"/>
        </w:tabs>
        <w:suppressAutoHyphens w:val="true"/>
        <w:bidi w:val="0"/>
        <w:snapToGrid w:val="false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>по трем лотам</w:t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18"/>
          <w:szCs w:val="18"/>
          <w:lang w:val="ru-RU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18"/>
          <w:szCs w:val="18"/>
          <w:lang w:val="ru-RU" w:eastAsia="zxx"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от «13» декабря 2010 г. № 1</w:t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center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</w:r>
    </w:p>
    <w:p>
      <w:pPr>
        <w:pStyle w:val="TextBodyIndent"/>
        <w:snapToGrid w:val="false"/>
        <w:ind w:left="0" w:right="0" w:hanging="0"/>
        <w:jc w:val="center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 xml:space="preserve">ЖУРНАЛ РЕГИСТРАЦИИ ПОСТУПЛЕНИЯ ЗАЯВОК </w:t>
      </w:r>
    </w:p>
    <w:p>
      <w:pPr>
        <w:pStyle w:val="TextBodyIndent"/>
        <w:snapToGrid w:val="false"/>
        <w:ind w:left="0" w:right="0" w:hanging="0"/>
        <w:jc w:val="center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 xml:space="preserve">НА УЧАСТИЕ В ОТКРЫТОМ КОНКУРСЕ </w:t>
      </w:r>
    </w:p>
    <w:p>
      <w:pPr>
        <w:pStyle w:val="TextBodyIndent"/>
        <w:snapToGrid w:val="false"/>
        <w:ind w:left="0" w:right="0" w:hanging="0"/>
        <w:jc w:val="center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1"/>
          <w:szCs w:val="21"/>
          <w:lang w:val="ru-RU" w:eastAsia="ru-RU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ru-RU" w:eastAsia="ru-RU" w:bidi="ar-SA"/>
        </w:rPr>
        <w:t xml:space="preserve">по размещению заказа  на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ru-RU" w:eastAsia="ru-RU" w:bidi="ar-SA"/>
        </w:rPr>
        <w:t xml:space="preserve">право заключения договоров страхования </w:t>
      </w:r>
    </w:p>
    <w:p>
      <w:pPr>
        <w:pStyle w:val="Normal"/>
        <w:snapToGrid w:val="false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1"/>
          <w:szCs w:val="21"/>
          <w:lang w:val="ru-RU" w:eastAsia="ru-RU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ru-RU" w:eastAsia="ru-RU" w:bidi="ar-SA"/>
        </w:rPr>
        <w:t>для нужд МУП «Глазовские теплосети» по трем лотам</w:t>
      </w:r>
    </w:p>
    <w:p>
      <w:pPr>
        <w:pStyle w:val="TextBodyIndent"/>
        <w:snapToGrid w:val="false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1"/>
          <w:lang w:val="ru-RU" w:eastAsia="ru-RU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1"/>
          <w:lang w:val="ru-RU" w:eastAsia="ru-RU"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lang w:bidi="zxx"/>
        </w:rPr>
      </w:pPr>
      <w:r>
        <w:rPr>
          <w:rFonts w:cs="Arial" w:ascii="Arial" w:hAnsi="Arial"/>
          <w:b w:val="false"/>
          <w:bCs w:val="false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tbl>
      <w:tblPr>
        <w:tblW w:w="10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2402"/>
        <w:gridCol w:w="2460"/>
        <w:gridCol w:w="2634"/>
        <w:gridCol w:w="2178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п/п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 xml:space="preserve">Дата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поступления</w:t>
              <w:tab/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 xml:space="preserve">Время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 xml:space="preserve">поступления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(местное)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Регистрационный номер</w:t>
              <w:tab/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 xml:space="preserve">Форма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bidi="zxx"/>
              </w:rPr>
            </w:pPr>
            <w:r>
              <w:rPr>
                <w:rFonts w:cs="Arial" w:ascii="Arial" w:hAnsi="Arial"/>
                <w:b/>
                <w:bCs/>
                <w:sz w:val="20"/>
                <w:lang w:bidi="zxx"/>
              </w:rPr>
              <w:t>(бумажный носитель, электронный документ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.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1.11.201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8.0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2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2.11.201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2.1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2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3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2.11.2010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1.45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3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4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7.11.2010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4.55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4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5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24.11.201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9.3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5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6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06.12.2010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1.3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6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7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06.12.2010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1.35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7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8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0.12.2010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4.30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8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9.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13.12.2010</w:t>
            </w:r>
          </w:p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9.15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9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lang w:bidi="zxx"/>
              </w:rPr>
            </w:pPr>
            <w:r>
              <w:rPr>
                <w:rFonts w:cs="Arial" w:ascii="Arial" w:hAnsi="Arial"/>
                <w:sz w:val="20"/>
                <w:lang w:bidi="zxx"/>
              </w:rPr>
              <w:t>Бумажный носитель</w:t>
            </w:r>
          </w:p>
        </w:tc>
      </w:tr>
    </w:tbl>
    <w:p>
      <w:pPr>
        <w:pStyle w:val="TextBodyIndent"/>
        <w:snapToGrid w:val="false"/>
        <w:ind w:left="0" w:right="0" w:hanging="0"/>
        <w:jc w:val="both"/>
        <w:rPr/>
      </w:pPr>
      <w:r>
        <w:rPr/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TextBodyIndent"/>
        <w:snapToGrid w:val="false"/>
        <w:ind w:left="0" w:right="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Секретарь руководителя МУП «Глазовские теплосети» __________________________ М.В. Дыганова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>
      <w:widowControl w:val="false"/>
      <w:ind w:left="0" w:right="0" w:firstLine="426"/>
      <w:jc w:val="both"/>
    </w:pPr>
    <w:rPr>
      <w:b/>
      <w:color w:val="000000"/>
      <w:sz w:val="28"/>
      <w:u w:val="single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16"/>
      <w:szCs w:val="20"/>
      <w:lang w:val="ru-RU" w:eastAsia="zxx" w:bidi="zxx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eastAsia="zxx" w:bidi="zxx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Times New Roman"/>
      <w:b/>
      <w:color w:val="auto"/>
      <w:sz w:val="12"/>
      <w:szCs w:val="20"/>
      <w:lang w:val="ru-RU" w:eastAsia="zxx" w:bidi="zxx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Times New Roman" w:cs="Times New Roman"/>
      <w:color w:val="auto"/>
      <w:sz w:val="16"/>
      <w:szCs w:val="20"/>
      <w:lang w:val="ru-RU" w:eastAsia="zxx" w:bidi="zxx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Times New Roman"/>
      <w:color w:val="auto"/>
      <w:sz w:val="16"/>
      <w:szCs w:val="20"/>
      <w:lang w:val="ru-RU" w:eastAsia="zxx" w:bidi="zxx"/>
    </w:rPr>
  </w:style>
  <w:style w:type="paragraph" w:styleId="211">
    <w:name w:val="Основной текст с отступом 21"/>
    <w:basedOn w:val="Normal"/>
    <w:qFormat/>
    <w:pPr>
      <w:widowControl w:val="false"/>
      <w:ind w:left="426" w:right="0" w:hanging="426"/>
    </w:pPr>
    <w:rPr>
      <w:color w:val="000000"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Название объекта1"/>
    <w:basedOn w:val="Normal"/>
    <w:qFormat/>
    <w:pPr>
      <w:jc w:val="center"/>
    </w:pPr>
    <w:rPr>
      <w:b/>
      <w:sz w:val="25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hyperlink" Target="http://www.glazov-gov.ru/" TargetMode="External"/><Relationship Id="rId4" Type="http://schemas.openxmlformats.org/officeDocument/2006/relationships/hyperlink" Target="http://www.goszakaz-udm.ru/" TargetMode="External"/><Relationship Id="rId5" Type="http://schemas.openxmlformats.org/officeDocument/2006/relationships/hyperlink" Target="http://www.glazov-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45:00Z</dcterms:created>
  <dc:creator>av</dc:creator>
  <dc:description/>
  <dc:language>en-US</dc:language>
  <cp:lastModifiedBy>bojkomg</cp:lastModifiedBy>
  <cp:lastPrinted>2010-12-14T14:40:00Z</cp:lastPrinted>
  <dcterms:modified xsi:type="dcterms:W3CDTF">2009-07-27T05:21:00Z</dcterms:modified>
  <cp:revision>3</cp:revision>
  <dc:subject/>
  <dc:title>Муниципальное унитарное предприятие</dc:title>
</cp:coreProperties>
</file>