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left" w:pos="0" w:leader="none"/>
          <w:tab w:val="left" w:pos="709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TextBody"/>
        <w:tabs>
          <w:tab w:val="left" w:pos="0" w:leader="none"/>
          <w:tab w:val="left" w:pos="709" w:leader="none"/>
        </w:tabs>
        <w:spacing w:lineRule="auto" w:line="360"/>
        <w:ind w:right="-1" w:hanging="0"/>
        <w:rPr/>
      </w:pPr>
      <w:r>
        <w:rPr>
          <w:b/>
          <w:sz w:val="26"/>
        </w:rPr>
        <w:t>13.12.2010</w:t>
        <w:tab/>
        <w:tab/>
        <w:tab/>
        <w:tab/>
        <w:tab/>
        <w:tab/>
        <w:tab/>
        <w:tab/>
        <w:tab/>
        <w:tab/>
        <w:t>№ 2/21</w:t>
      </w:r>
    </w:p>
    <w:p>
      <w:pPr>
        <w:pStyle w:val="TextBody"/>
        <w:tabs>
          <w:tab w:val="left" w:pos="0" w:leader="none"/>
          <w:tab w:val="left" w:pos="709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утверждении заключения о результатах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убличных слушаний по проекту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 xml:space="preserve">Решения Глазовской городской Думы 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«</w:t>
      </w:r>
      <w:r>
        <w:rPr>
          <w:b/>
        </w:rPr>
        <w:t>О проекте бюджета города Глазова на 2011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Федеральным Законом РФ от 06.10.2003 № 131-ФЗ «Об общих принципах организации местного самоуправления в РФ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лазовской городской Думы от 02.06.2005 № 447, руководствуясь Уставом муниципального образования «Город Глазов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 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 Заключение о результатах  публичных слушаний по проекту решения Глазовской городской Ду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О проекте бюджета города Глазова на 2011 год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ключение о результатах публичных слушаний подлежит официальному опубликова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 Глазов»</w:t>
        <w:tab/>
        <w:tab/>
        <w:tab/>
        <w:tab/>
        <w:t xml:space="preserve">                                               А.В. Вершинин </w:t>
      </w:r>
    </w:p>
    <w:p>
      <w:pPr>
        <w:pStyle w:val="TextBody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3540" w:leader="none"/>
        </w:tabs>
        <w:ind w:firstLine="708"/>
        <w:jc w:val="center"/>
        <w:rPr/>
      </w:pPr>
      <w:r>
        <w:rPr>
          <w:b/>
        </w:rPr>
        <w:t>ЗАКЛЮЧ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результатах  публичных слушаний по проекту реш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лазовской городской Ду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cs="Courier New" w:ascii="Courier New" w:hAnsi="Courier New"/>
        </w:rPr>
        <w:t>«</w:t>
      </w:r>
      <w:r>
        <w:rPr/>
        <w:t xml:space="preserve"> </w:t>
      </w:r>
      <w:r>
        <w:rPr>
          <w:b/>
        </w:rPr>
        <w:t>О проекте бюджета города Глазова на 2011 год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убличные слушания «О проекте бюджета города Глазова на 2011 год»  проведены на основании решения Глазовской городской Думы № 10 от 19.11.2010 года, требований статьи 28 Федерального Закона РФ от 06.10.2003 № 131-ФЗ «Об общих принципах организации местного самоуправления в РФ», статьи 14 Устава муниципального образования «Город Глазов», утвержденного решением Городской Думы города Глазова от 30.06.2005 № 461, пункта 117 раздела </w:t>
      </w:r>
      <w:r>
        <w:rPr>
          <w:lang w:val="en-US"/>
        </w:rPr>
        <w:t>XXXI</w:t>
      </w:r>
      <w:r>
        <w:rPr/>
        <w:t xml:space="preserve"> положения «О бюджетном процессе в городе Глазове», утвержденного решением  Глазовской городской Думы от 04.03.2009 года №689, Положения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 № 447. </w:t>
      </w:r>
    </w:p>
    <w:p>
      <w:pPr>
        <w:pStyle w:val="Normal"/>
        <w:ind w:firstLine="708"/>
        <w:jc w:val="both"/>
        <w:rPr/>
      </w:pPr>
      <w:r>
        <w:rPr/>
        <w:t>Информирование общественности осуществлялось следующим образом: решение Глазовской городской Думы  от 19.11.2010 г. №10  «О проекте бюджета города Глазова на 2011 год»  опубликовано в газете «Красное знамя»   от 23.11. 2010 года  №130 и на официальном портале МО «Город Глазов» (зарегистрировано 11394 посещения).</w:t>
      </w:r>
    </w:p>
    <w:p>
      <w:pPr>
        <w:pStyle w:val="Normal"/>
        <w:ind w:firstLine="708"/>
        <w:jc w:val="both"/>
        <w:rPr/>
      </w:pPr>
      <w:r>
        <w:rPr/>
        <w:t>Время и место проведения публичных слушаний: 09 декабря 2010 года в 18 часов в конференц-зале Администрации города Глазова по адресу: г. Глазов, ул. Динамо, д.6.</w:t>
      </w:r>
    </w:p>
    <w:p>
      <w:pPr>
        <w:pStyle w:val="Normal"/>
        <w:ind w:firstLine="708"/>
        <w:jc w:val="both"/>
        <w:rPr/>
      </w:pPr>
      <w:r>
        <w:rPr/>
        <w:t>Ответственный за подготовку  и проведение публичных слушаний – Управление финансов Администрации города Глазова.</w:t>
      </w:r>
    </w:p>
    <w:p>
      <w:pPr>
        <w:pStyle w:val="Normal"/>
        <w:ind w:firstLine="708"/>
        <w:jc w:val="both"/>
        <w:rPr/>
      </w:pPr>
      <w:r>
        <w:rPr/>
        <w:t>Письменных замечаний и предложений по проекту решения Глазовской городской Думы,  вынесенному на публичные слушания, для включения их в протокол публичных слушаний до начала проведения публичных слушаний от жителей муниципального образования «Город Глазов»  не поступило.</w:t>
      </w:r>
    </w:p>
    <w:p>
      <w:pPr>
        <w:pStyle w:val="Normal"/>
        <w:ind w:firstLine="708"/>
        <w:jc w:val="both"/>
        <w:rPr/>
      </w:pPr>
      <w:r>
        <w:rPr/>
        <w:t>В ходе обсуждения проекта решения Глазовской городской Думы «</w:t>
      </w:r>
      <w:r>
        <w:rPr>
          <w:b/>
        </w:rPr>
        <w:t xml:space="preserve">О проекте бюджета города Глазова на 2011 год» </w:t>
      </w:r>
      <w:r>
        <w:rPr/>
        <w:t>заслушан доклад заместителя Главы Администрации города по финансовым вопросам - начальника управления финансов   Н.А.Русских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снову разработки проекта бюджета города Глазова на 2011 год положена необходимость реализации приоритетных задач социально-экономического развития города, определенных в проекте Программы социально-экономического развития города Глазова на 2011 - 2015 годы.</w:t>
      </w:r>
    </w:p>
    <w:p>
      <w:pPr>
        <w:pStyle w:val="Normal"/>
        <w:ind w:firstLine="720"/>
        <w:jc w:val="both"/>
        <w:rPr/>
      </w:pPr>
      <w:r>
        <w:rPr/>
        <w:t>В соответствии с требованиями бюджетного законодательства определяется структура и содержание проекта решения о бюджете,</w:t>
      </w:r>
      <w:r>
        <w:rPr>
          <w:b/>
        </w:rPr>
        <w:t xml:space="preserve"> </w:t>
      </w:r>
      <w:r>
        <w:rPr/>
        <w:t>показатели  бюджета на 2011 год, устанавливается  перечень основных характеристик бюджета, утверждаемых решением о бюджете - объем доходов, расходов, дефицит бюджета.</w:t>
      </w:r>
    </w:p>
    <w:p>
      <w:pPr>
        <w:pStyle w:val="Normal"/>
        <w:ind w:firstLine="720"/>
        <w:jc w:val="both"/>
        <w:rPr/>
      </w:pPr>
      <w:r>
        <w:rPr/>
        <w:t>Проект решения определяет особенности администрирования отдельных видов доходов  бюджета в 2011 году, перечень главных администраторов доходов бюджета, перечень главных администраторов источников финансирования дефицита бюджета</w:t>
      </w:r>
      <w:r>
        <w:rPr>
          <w:sz w:val="28"/>
        </w:rPr>
        <w:t xml:space="preserve"> </w:t>
      </w:r>
      <w:r>
        <w:rPr/>
        <w:t>и нормативы распределения доходов между бюджетами бюджетной системы РФ, не установленные бюджетны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оект доходной базы бюджета города Глазова на 2011 год рассчитан на основе проекта «Программы социально-экономического развития города Глазова на 2011-2015 годы», прогнозных показателей главных администраторов доходов бюджета города Глазова, с учетом оценки поступлений доходов в бюджет города Глазова в 2010 году.</w:t>
      </w:r>
    </w:p>
    <w:p>
      <w:pPr>
        <w:pStyle w:val="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 xml:space="preserve">В расчетах доходов бюджета города Глазова на 2011 год учтены изменения налогового законодательства. </w:t>
      </w:r>
    </w:p>
    <w:p>
      <w:pPr>
        <w:pStyle w:val="2"/>
        <w:ind w:firstLine="708"/>
        <w:jc w:val="both"/>
        <w:rPr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</w:t>
      </w:r>
      <w:r>
        <w:rPr>
          <w:i w:val="false"/>
          <w:spacing w:val="-2"/>
          <w:sz w:val="24"/>
          <w:szCs w:val="24"/>
        </w:rPr>
        <w:t>муниципального образования «Город Глазов»</w:t>
      </w:r>
      <w:r>
        <w:rPr>
          <w:bCs/>
          <w:i w:val="false"/>
          <w:sz w:val="24"/>
          <w:szCs w:val="24"/>
        </w:rPr>
        <w:t xml:space="preserve">, основные параметры бюджета определились по </w:t>
      </w:r>
      <w:r>
        <w:rPr>
          <w:b/>
          <w:bCs/>
          <w:i w:val="false"/>
          <w:sz w:val="24"/>
          <w:szCs w:val="24"/>
        </w:rPr>
        <w:t>доходам в сумме 1184572,1 тыс. руб., по расходам - в сумме 1236181,1 тыс. руб., дефициту - в сумме 51609,0 тыс. руб.</w:t>
      </w:r>
    </w:p>
    <w:p>
      <w:pPr>
        <w:pStyle w:val="2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структуре доходов бюджета города Глазова предусмотрены налоговые и неналоговые доходы в сумме 520391,0 тыс. руб., доходы от оказания бюджетными учреждениями платных услуг в сумме 110000,0 тыс. руб. и безвозмездные поступления в сумме 554181,1 тыс. руб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бюджета города Глазова на 2011 год сформирован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в условиях посткризисного восстановления экономики и постепенного роста поступлений доходов в бюджет города. В связи с этим, существенными факторами, влияющими на основные направления бюджетной политики, формирование бюджета города в 2011 году  явились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составление проекта бюджета на основе Реестра расходных обязательств муниципального образования «Город Глазов»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раздельное планирование бюджетных ассигнований по действующим и принимаемым расходным обязательствам в соответствии с предусмотренными бюджетным законодательством принципами безусловного исполнения действующих и принимаемых расходных обязательств муниципального образования «Город Глазов»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установление приоритетности социальных обязательств перед населением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- оптимизация бюджетных расходов на обеспечение деятельности органов местного самоуправления и бюджетных учреждений с учетом отраслевых особенностей;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определение объема расходных обязательств муниципального образования «Город Глазов» с учетом результатов мониторинга потребности в муниципальных услугах, оказываемых физическим и юридическим лицам учреждениями социальной сферы, в соответствии с нормативными правовыми актами муниципального образования «Город Глазов»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проведение процедур закупок товаров (работ, услуг) для государственных и муниципальных нужд на основании заключения договоров (государственных контрактов) по итогам проведенных конкурсов, аукционов, запросов котировок цен товаров, работ, услуг, с учетом требований Федерального закона от 21 июля 2005 года № 94-ФЗ.</w:t>
      </w:r>
    </w:p>
    <w:p>
      <w:pPr>
        <w:pStyle w:val="Normal"/>
        <w:spacing w:before="20" w:after="0"/>
        <w:ind w:firstLine="709"/>
        <w:jc w:val="both"/>
        <w:rPr/>
      </w:pPr>
      <w:r>
        <w:rPr/>
        <w:t>- учет в расходной части бюджета расходов, осуществляемых за счет доходов от оказания бюджетными учреждениями платных услуг.</w:t>
      </w:r>
    </w:p>
    <w:p>
      <w:pPr>
        <w:pStyle w:val="Normal"/>
        <w:ind w:firstLine="720"/>
        <w:jc w:val="both"/>
        <w:rPr/>
      </w:pPr>
      <w:r>
        <w:rPr/>
        <w:t xml:space="preserve">При формировании расходов бюджета 2011 года  учтены следующие социально-значимые расходы: </w:t>
      </w:r>
    </w:p>
    <w:p>
      <w:pPr>
        <w:pStyle w:val="Normal"/>
        <w:ind w:firstLine="720"/>
        <w:jc w:val="both"/>
        <w:rPr/>
      </w:pPr>
      <w:r>
        <w:rPr/>
        <w:t xml:space="preserve">на выплату заработной платы (с учётом единого социального налога) работникам органов местного самоуправления и учреждений бюджетной сферы; </w:t>
      </w:r>
    </w:p>
    <w:p>
      <w:pPr>
        <w:pStyle w:val="Normal"/>
        <w:ind w:firstLine="720"/>
        <w:jc w:val="both"/>
        <w:rPr/>
      </w:pPr>
      <w:r>
        <w:rPr/>
        <w:t>на оплату коммунальных услуг бюджетных учреждений;</w:t>
      </w:r>
    </w:p>
    <w:p>
      <w:pPr>
        <w:pStyle w:val="Normal"/>
        <w:ind w:firstLine="720"/>
        <w:jc w:val="both"/>
        <w:rPr/>
      </w:pPr>
      <w:r>
        <w:rPr/>
        <w:t>расходы организаций и учреждений бюджетной сферы по оплате услуг связи, транспортных услуг, приобретение горюче-смазочных материалов, расходов по жилищно-коммунальному хозяйству и другие социально-значимые статьи расходов;</w:t>
      </w:r>
    </w:p>
    <w:p>
      <w:pPr>
        <w:pStyle w:val="Normal"/>
        <w:ind w:firstLine="720"/>
        <w:jc w:val="both"/>
        <w:rPr/>
      </w:pPr>
      <w:r>
        <w:rPr/>
        <w:t>на выплату денежных средств на детей, находящихся под опекой (попечительством), содержание детских домов, школ-интернатов для детей-сирот и детей, оставшихся без попечения родителей, и домов ребенка;</w:t>
      </w:r>
    </w:p>
    <w:p>
      <w:pPr>
        <w:pStyle w:val="Normal"/>
        <w:ind w:firstLine="720"/>
        <w:jc w:val="both"/>
        <w:rPr/>
      </w:pPr>
      <w:r>
        <w:rPr/>
        <w:t>на публичные нормативные обязательства.</w:t>
      </w:r>
    </w:p>
    <w:p>
      <w:pPr>
        <w:pStyle w:val="Normal"/>
        <w:ind w:firstLine="708"/>
        <w:jc w:val="both"/>
        <w:rPr/>
      </w:pPr>
      <w:r>
        <w:rPr>
          <w:b/>
        </w:rPr>
        <w:t>Расходы бюджета предусмотрены в сумме 1</w:t>
      </w:r>
      <w:r>
        <w:rPr>
          <w:b/>
          <w:lang w:val="en-US"/>
        </w:rPr>
        <w:t> </w:t>
      </w:r>
      <w:r>
        <w:rPr>
          <w:b/>
        </w:rPr>
        <w:t>236</w:t>
      </w:r>
      <w:r>
        <w:rPr>
          <w:b/>
          <w:lang w:val="en-US"/>
        </w:rPr>
        <w:t> </w:t>
      </w:r>
      <w:r>
        <w:rPr>
          <w:b/>
        </w:rPr>
        <w:t>181,1 тыс. руб</w:t>
      </w:r>
      <w:r>
        <w:rPr/>
        <w:t>.</w:t>
      </w:r>
    </w:p>
    <w:p>
      <w:pPr>
        <w:pStyle w:val="TextBody"/>
        <w:ind w:firstLine="709"/>
        <w:rPr/>
      </w:pPr>
      <w:r>
        <w:rPr>
          <w:szCs w:val="24"/>
        </w:rPr>
        <w:t xml:space="preserve">Основной характеристикой бюджета на 2011 год  остается его социальная направленность. Расходы на обеспечение деятельности объектов социально-культурной сферы города </w:t>
      </w:r>
      <w:r>
        <w:rPr>
          <w:rStyle w:val="Style8"/>
          <w:szCs w:val="24"/>
        </w:rPr>
        <w:t xml:space="preserve"> </w:t>
      </w:r>
      <w:r>
        <w:rPr>
          <w:szCs w:val="24"/>
        </w:rPr>
        <w:t xml:space="preserve"> составляют 81 % общего объема расходов проекта бюджета на 2011 год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Планирование расходной части бюджета МО «Город Глазов» на 2011 год осуществлялось на основе Реестра расходных обязательств МО «Город Глазов» раздельно по действующим и принимаемым расходным обязательствам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В проекте бюджета МО «Город Глазов»  на 2011 год учтены следующие  особенности планирования расходных обязательств, в соответствии с Методическими указаниями Министерства финансов РФ по формированию расходов федерального бюджета на 2011 год (письмо Министерства финансов РФ  №16-01-05/53 от 02.08.2010г.)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Фонд оплаты труда работников бюджетных учреждений на 2011 год сформирован с учетом проведения индексации с 1 июня 2011 года на 6,5%.В 2011 году планируется сохранить действующие в 2010 году условия денежного содержания муниципальных служащих.</w:t>
      </w:r>
    </w:p>
    <w:p>
      <w:pPr>
        <w:pStyle w:val="TextBodyIndent"/>
        <w:ind w:firstLine="720"/>
        <w:rPr/>
      </w:pPr>
      <w:r>
        <w:rPr>
          <w:rStyle w:val="Style8"/>
          <w:rFonts w:cs="Times New Roman" w:ascii="Times New Roman" w:hAnsi="Times New Roman"/>
          <w:szCs w:val="24"/>
        </w:rPr>
        <w:t>В проекте бюджета учтено повышение с 2011 года начислений на оплату труда с 26,2% до 34,2 % (с сохранением страховых взносов на обязательное социальное страхование от несчастных случаев на производстве и профессиональных заболеваний в размере 0,2%) в соответствии с Федеральным законом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Normal"/>
        <w:ind w:firstLine="709"/>
        <w:jc w:val="both"/>
        <w:rPr/>
      </w:pPr>
      <w:r>
        <w:rPr/>
        <w:t>Бюджетные ассигнования на оплату коммунальных услуг рассчитаны на основе прогнозируемых объемов потребления топливно-энергетических ресурсов с применением коэффициента 1,15  прогнозируемого роста тарифов на топливно-энергетические ресурсы в Удмуртской Республике на 2011 год. Расходы предусмотрены на 9-10 месяцев от плановой потребности бюджетных учреждений на год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Расходы бюджетных учреждений на текущее содержание предусматриваются с учетом проведения мероприятий по оптимизации и повышению эффективного использования бюджетных средств на 7-8 месяцев исходя из ожидаемого исполнения за текущий год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В соответствии  с требованиями Бюджетного кодекса РФ бюджетные ассигнования  автономным учреждениям на 2011 год сформированы на 7-8 месяцев  с учетом результатов мониторинга потребности в муниципальных услугах, оказываемых учреждениями в соответствии с доведенными до них муниципальными заданиями, учитывающими объем и качество предоставляемых услуг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Бюджетные обязательства по предоставлению субсидий населению на оплату жилищно-коммунальных услуг планируются исходя из предельной стоимости предоставляемых жилищно-коммунальных услуг на 1 кв. м общей площади жилья в месяц, уровня оплаты населением жилья и коммунальных услуг в размере 100 %, максимально допустимой доли собственных расходов граждан на оплату жилья и коммунальных услуг в размере 22 %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Бюджетные ассигнования на осуществление бюджетных инвестиций в объекты капитального строительства в 2011 году предусматриваются в сумме 2500,0 тыс.руб. </w:t>
      </w:r>
    </w:p>
    <w:p>
      <w:pPr>
        <w:pStyle w:val="TextBody"/>
        <w:ind w:firstLine="720"/>
        <w:rPr>
          <w:i/>
          <w:i/>
          <w:color w:val="FF00FF"/>
          <w:szCs w:val="24"/>
        </w:rPr>
      </w:pPr>
      <w:r>
        <w:rPr>
          <w:bCs/>
          <w:szCs w:val="24"/>
        </w:rPr>
        <w:t xml:space="preserve">В 2011 году расходы </w:t>
      </w:r>
      <w:r>
        <w:rPr>
          <w:szCs w:val="24"/>
        </w:rPr>
        <w:t>на выплату заработной платы работников муниципальных лечебно-профилактических учреждений, работающих в системе ОМС, осуществляются за счет средств бюджета Удмуртской Республики в порядке,</w:t>
      </w:r>
      <w:r>
        <w:rPr>
          <w:bCs/>
          <w:szCs w:val="24"/>
        </w:rPr>
        <w:t xml:space="preserve"> определяемом Правительством</w:t>
      </w:r>
      <w:r>
        <w:rPr>
          <w:szCs w:val="24"/>
        </w:rPr>
        <w:t xml:space="preserve"> Удмуртской Республики, на основании соглашений, заключенных между Правительством Удмуртской Республики и Удмуртским территориальным фондом обязательного медицинского страхования.</w:t>
      </w:r>
    </w:p>
    <w:p>
      <w:pPr>
        <w:pStyle w:val="TextBody"/>
        <w:ind w:firstLine="709"/>
        <w:rPr/>
      </w:pPr>
      <w:r>
        <w:rPr>
          <w:szCs w:val="24"/>
        </w:rPr>
        <w:t xml:space="preserve">К финансированию в 2011 году предлагается  31  городская  целевая  программа. Общая сумма бюджетных назначений составит 4000,0 тыс. рублей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Расходы на исполнение публичных нормативных обязательств за счет средств бюджета города Глазова предусмотрены в сумме 622,0 тыс. руб.</w:t>
      </w:r>
    </w:p>
    <w:p>
      <w:pPr>
        <w:pStyle w:val="2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фицит бюджета города Глазова сформировался исходя из прогнозируемого объема доходов и расходов бюджета в сумме 51609,0 тыс. руб., что не превышает размер ограничений, установленных бюджетным кодексом РФ. Определены источники финансирования дефицита бюджета и программа муниципальных внутренних заимствований.</w:t>
      </w:r>
    </w:p>
    <w:p>
      <w:pPr>
        <w:pStyle w:val="2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бюджета города Глазова на 2011 год представленный на рассмотрение в Глазовскую городскую Думу сформирован в части безвозмездных поступлений на основании бюджетной классификации, доведенной Министерством финансов Удмуртской Республики. В настоящее время Министерством финансов Удмуртской Республики внесены изменения в бюджетную классификацию по доходам и расходам. Предлагается внести соответствующие  изменения в проект бюджета города Глазова на 2011 год ко второму чтению.</w:t>
      </w:r>
    </w:p>
    <w:p>
      <w:pPr>
        <w:pStyle w:val="Normal"/>
        <w:ind w:firstLine="708"/>
        <w:jc w:val="both"/>
        <w:rPr/>
      </w:pPr>
      <w:r>
        <w:rPr/>
        <w:t>По результатам обсуждения проекта решения, вынесенного на публичные слушания, поступило предложение одобрить проект  бюджета города Глазова на 2011 год  и направить на рассмотрение и утверждение в Глазовскую городскую Дум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енно исполняющий обязанности</w:t>
      </w:r>
    </w:p>
    <w:p>
      <w:pPr>
        <w:pStyle w:val="Normal"/>
        <w:jc w:val="both"/>
        <w:rPr/>
      </w:pPr>
      <w:r>
        <w:rPr/>
        <w:t>Главы Администрации города Глазова                                                                Н.М.Широ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подготовлено управлением финансов Администрации города Глазова</w:t>
      </w:r>
    </w:p>
    <w:p>
      <w:pPr>
        <w:pStyle w:val="Normal"/>
        <w:ind w:firstLine="708"/>
        <w:rPr/>
      </w:pPr>
      <w:r>
        <w:rPr/>
        <w:t>Начальник управления финансов: Нина Анатольевна Русских 2-98-26</w:t>
      </w:r>
    </w:p>
    <w:p>
      <w:pPr>
        <w:pStyle w:val="TextBody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4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king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rFonts w:ascii="Arial Narrow" w:hAnsi="Arial Narrow" w:cs="Arial Narrow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rFonts w:ascii="Arial Narrow" w:hAnsi="Arial Narrow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iking;Courier New" w:hAnsi="Viking;Courier New" w:cs="Viking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i/>
      <w:iCs/>
      <w:sz w:val="32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32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44:00Z</dcterms:created>
  <dc:creator>velichko</dc:creator>
  <dc:description/>
  <cp:keywords/>
  <dc:language>en-US</dc:language>
  <cp:lastModifiedBy>Пользователь</cp:lastModifiedBy>
  <cp:lastPrinted>2009-12-11T14:08:00Z</cp:lastPrinted>
  <dcterms:modified xsi:type="dcterms:W3CDTF">2010-12-13T10:11:00Z</dcterms:modified>
  <cp:revision>84</cp:revision>
  <dc:subject/>
  <dc:title>Gbcmvf</dc:title>
</cp:coreProperties>
</file>