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7.12.2010 </w:t>
        <w:tab/>
        <w:tab/>
        <w:tab/>
        <w:tab/>
        <w:tab/>
        <w:tab/>
        <w:tab/>
        <w:tab/>
        <w:tab/>
        <w:tab/>
        <w:t>№ 24/23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порядочении торговли пиротехническими изделиями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муниципального образования «Город Глазов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усиления противопожарной защиты объектов, осуществляющих розничную продажу пиротехнических изделий, предупреждения пожаров, недопущения причинения вреда здоровью и имуществу граждан при приобретении и использовании пиротехнических изделий в период подготовки и проведения новогодних и рождественских праздников на территории муниципального образования «Город Глазов», руководствуясь Законом Российской Федерации от 7.02.1992 № 2300-1 "О защите прав потребителей", Федеральным законом от 21.12.1994 № 69-ФЗ "О пожарной безопасности", Постановлением Правительства Российской Федерации от 19.01.1998 № 55 "Об утверждении Правил продажи отдельных видов товаров, перечня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", Приказом МЧС России от 18.06.2003 № 313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"Об утверждении Правил пожарной безопасности в Российской Федерации (ППБ-01-03)", Уставом муниципального образования «Город Глазов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. Рекомендовать руководителям организаций всех форм собственности и индивидуальным предпринимателям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1 Осуществлять торговлю пиротехническими изделиями только 1,2,3 классов потенциальной опасности по государственному стандарту «Изделия пиротехнические. Общие требования безопасности. ГОСТ Р 51270-99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.2. Обеспечить строгое выполнение «Правил пожарной безопасности в Российской Федерации (ППБ 01-03)» при организации торговли пиротехническими изделиями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Рекомендовать Управлению внутренних дел г. Глазова и Глазовского района (начальник Коломиец Ю. Г.), отделу государственного пожарного надзора г. Глазова и Глазовского района (начальник Калашников К. Н.), ТОУ Управления Роспотребнадзора (начальник Белослудцев Э. Л.)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.  Активизировать проверки объектов торговли, осуществляющих оптовую и розничную продажу пиротехнических изделий, по вопросу выполнения вышеуказанных  требований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2.  Принять меры по пресечению незаконной мелкорозничной, выездной и разносной (выносной) торговли пиротехническими изделиям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3. Повысить эффективность мер административного воздействия к нарушителям торговли пиротехническими изделиями. В установленных законодательством случаях применять меру- изъятие из оборота пиротехнических издели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 Рекомендовать начальнику ОГПН г. Глазова и Глазовского района  Калашникова К.Н. провести разъяснительную работу через средства массовой информации о соблюдении правил пожарной безопасности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4.  Управлению образования  Администрации города Глазова (начальник Тимощук О. М.) провести разъяснительную работу в учреждениях образования по вопросам приобретения и использования пиротехнических изделий и соблюдения мер безопасности школьниками.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-6" w:firstLine="720"/>
        <w:jc w:val="both"/>
        <w:rPr/>
      </w:pPr>
      <w:r>
        <w:rPr>
          <w:sz w:val="26"/>
          <w:szCs w:val="26"/>
        </w:rPr>
        <w:t>5.   Настоящее постановление подлежит официальному опубликова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6.   Контроль   за   исполнением   настоящего   постановления   возложить   на Т.Г. Гафиатуллина, заместителя Главы Администрации города Глазова - начальника управления экономики и развития города Администрации города Глазо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полномоч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ы Администрации города Глазова </w:t>
        <w:tab/>
        <w:tab/>
        <w:tab/>
        <w:tab/>
        <w:t xml:space="preserve">        Н. М. Широки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02:00Z</dcterms:created>
  <dc:creator>gerasimovana</dc:creator>
  <dc:description/>
  <cp:keywords/>
  <dc:language>en-US</dc:language>
  <cp:lastModifiedBy>Пользователь</cp:lastModifiedBy>
  <cp:lastPrinted>2010-12-14T08:20:00Z</cp:lastPrinted>
  <dcterms:modified xsi:type="dcterms:W3CDTF">2010-12-17T13:16:00Z</dcterms:modified>
  <cp:revision>17</cp:revision>
  <dc:subject/>
  <dc:title>В целях усиления противопожарной защиты объектов, осуществляющих розничную продажу пиротехнических изделий, предупреждения пожаров, недопущения причинения вреда здоровью и имуществу граждан при приобретении и использовании пиротехнических изделий в перио</dc:title>
</cp:coreProperties>
</file>