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0</w:t>
        <w:tab/>
        <w:tab/>
        <w:tab/>
        <w:tab/>
        <w:tab/>
        <w:tab/>
        <w:tab/>
        <w:tab/>
        <w:t>№ 24/25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схемы размеще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 Глазов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создания условий для улучшения организации и качества торгового обслуживания населения, обеспечения  доступности товаров для населения и поддержки субъектов малого предпринимательства, на основании  Федерального закона от 06.10.2003 № 131- ФЗ «Об общих принципах организации местного самоуправления в Российской Федерации», Федерального закона от 28.12.2009 № 381-ФЗ «Об основах государственного регулирования торговой деятельности в Российской Федерации»,  приказа Министерства торговли и бытовых услуг Удмуртской Республики от 11.10 2010 № 73/1 «Об утверждении Порядка разработки и утверждения схемы размещения нестационарных торговых объектов на территории Удмуртской Республики», Устава муниципального образования «Город Глаз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Я Ю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ую схему размещения нестационарных торговых объектов на территории города Глазо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  за   исполнением   настоящего   постановления   возложить   на Т.Г. Гафиатуллина, заместителя Главы Администрации города Глазова - начальника управления экономики и развития города Администрации города Глазов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ременно исполняющий полномоч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Главы Администрации города Глазова</w:t>
        <w:tab/>
        <w:tab/>
        <w:tab/>
        <w:tab/>
        <w:t xml:space="preserve">         Н.М. Широк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14" w:right="8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;Times New Roman" w:hAnsi="Arial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12:00Z</dcterms:created>
  <dc:creator>torg01</dc:creator>
  <dc:description/>
  <cp:keywords/>
  <dc:language>en-US</dc:language>
  <cp:lastModifiedBy>Пользователь</cp:lastModifiedBy>
  <cp:lastPrinted>2010-12-17T08:28:00Z</cp:lastPrinted>
  <dcterms:modified xsi:type="dcterms:W3CDTF">2010-12-28T12:17:00Z</dcterms:modified>
  <cp:revision>43</cp:revision>
  <dc:subject/>
  <dc:title>Об организации сезонной торговли в весенне – летний период и сбора стеклянной тары  на территории г</dc:title>
</cp:coreProperties>
</file>