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76"/>
      </w:tblGrid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-142" w:leader="none"/>
              </w:tabs>
              <w:snapToGrid w:val="false"/>
              <w:ind w:left="-142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bidi="zxx"/>
              </w:rPr>
              <w:t>Муниципальное унитарное предприятие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bidi="zxx"/>
              </w:rPr>
              <w:t>«Глазовские теплосети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bidi="zxx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bidi="zxx"/>
              </w:rPr>
              <w:t>«ГОРОД ГЛАЗОВ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zxx"/>
              </w:rPr>
              <w:t>ПРОТОКО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bidi="zxx"/>
              </w:rPr>
              <w:t>29.12.2010</w:t>
            </w:r>
            <w:r>
              <w:rPr>
                <w:rFonts w:cs="Times New Roman" w:ascii="Times New Roman" w:hAnsi="Times New Roman"/>
                <w:lang w:bidi="zxx"/>
              </w:rPr>
              <w:t>__№____</w:t>
            </w:r>
            <w:r>
              <w:rPr>
                <w:rFonts w:cs="Times New Roman" w:ascii="Times New Roman" w:hAnsi="Times New Roman"/>
                <w:u w:val="single"/>
                <w:lang w:bidi="zxx"/>
              </w:rPr>
              <w:t>3</w:t>
            </w:r>
            <w:r>
              <w:rPr>
                <w:rFonts w:cs="Times New Roman" w:ascii="Times New Roman" w:hAnsi="Times New Roman"/>
                <w:lang w:bidi="zxx"/>
              </w:rPr>
              <w:t>______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ценки и сопоставления заявок</w:t>
            </w:r>
          </w:p>
          <w:p>
            <w:pPr>
              <w:pStyle w:val="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bidi="zxx"/>
              </w:rPr>
              <w:t xml:space="preserve">на участие в открытом конкурсе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 w:val="false"/>
                <w:b w:val="false"/>
                <w:sz w:val="20"/>
                <w:lang w:bidi="zxx"/>
              </w:rPr>
            </w:pPr>
            <w:r>
              <w:rPr>
                <w:rFonts w:cs="Arial" w:ascii="Arial" w:hAnsi="Arial"/>
                <w:b w:val="false"/>
                <w:sz w:val="20"/>
                <w:lang w:bidi="zxx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Наименование предмета конкурса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lang w:bidi="zxx"/>
        </w:rPr>
        <w:t xml:space="preserve">Открытый конкурс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по размещению заказа на право заключения договоров страхования для нужд МУП «Глазовские теплосети» по трем лотам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1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организаций, эксплуатирующих опасные производственные объекты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Страховая сумма  по Лоту №1 — 2 100 000 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2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владельцев транспортных средств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Начальная стоимость услуг по Лоту № 2 —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ru-RU" w:eastAsia="zxx" w:bidi="zxx"/>
        </w:rPr>
        <w:t xml:space="preserve">60 302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ru-RU" w:eastAsia="zxx" w:bidi="zxx"/>
        </w:rPr>
        <w:t>Лот №3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 - Обязательное медицинское страхование работников предприятия в 2011-2015 гг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Начальная цена  договора (страховая премия) не установлена. Размер уплачиваемых страховых взносов определяется в соответствии с тарифами, установленными для уплаты в Федеральный и Территориальный фонды обязательного медицинского страхования Федеральным законом  от 24.07.2009 № 212-ФЗ 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19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19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Заказчик: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Муниципальное унитарное предприятие МУП «Глазовские теплосети» муниципального образования «Город Глазов», 427621 УР, г. Глазов, ул. Интернациональная, д. 2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На заседании  комиссии присутствовали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321"/>
      </w:tblGrid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Председатель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Холманских А.А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директор МУП «Глазовские теплосети»</w:t>
            </w:r>
          </w:p>
        </w:tc>
      </w:tr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Заместитель председателя: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Касаткин С.М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главный бухгалтер МУП «Глазовские теплосети» 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Члены комиссии: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Помелов Ю.С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начальник Управления ЖХК Администрации г. Глазова (свид-во №Г 5120)</w:t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Костицын О.А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главный инженер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Баженова В.А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юрисконсульт  МУП «Глазовские теплосети» 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Чежегов П.И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начальник производственного участка МУП «Глазовские теплосети» 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Надсон Г.И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начальник технического отдела 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Секретарь комиссии: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Дыганова М.В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секретарь руководителя МУП «Глазовские теплосети» 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</w:tbl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Кворум для проведения заседания комиссии имеется.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Повестка дня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оценка и сопоставление заявок на участие в открытом конкурсе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Место, дата и время процедуры оценки и сопоставления заявок на участие в конкурсе: 427621 УР, г. Глазов, ул. Интернациональная, д. 2, каб. 210  «29» декабря 2010 года в 13.00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1.Процедура вскрытия конвертов с заявками на участие в конкурсе была проведена  конкурсной комиссией  по адресу: УР, г. Глазов, ул. Интернациональная, д. 2, каб. 210  «13» декабря 2010 года в 10.00 (Протокол № 1 от 13.12.2010)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2. Процедура рассмотрения заявок на участие в конкурсе была проведена  конкурсной комиссией  по адресу: УР, г. Глазов, ул. Интернациональная, д. 2, каб. 210  «20» декабря 2010 года в 10.00  (Протокол № 2 от 20.12.2010.)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3. По результатам рассмотрения заявок конкурс в отношении Лотов 1,3 признан несостоявшимся на основании ч. 4 ст. 27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Федерального закона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от 21.07.2005 № 94-ФЗ «О размещении заказов на поставки товаров, выполнение работ, оказание услуг для государственных и муниципальных нужд» (ФЗ-94), что занесено в протокол  № 2 от 20.12.2010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4. На процедуру оценки и сопоставления заявок по Лоту № 2 были представлены заявки следующих участников: </w:t>
      </w:r>
    </w:p>
    <w:p>
      <w:pPr>
        <w:pStyle w:val="Normal"/>
        <w:tabs>
          <w:tab w:val="clear" w:pos="720"/>
          <w:tab w:val="left" w:pos="1065" w:leader="none"/>
        </w:tabs>
        <w:ind w:left="345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-   Закрытое акционерное общество «Страховая группа «УралСиб»</w:t>
      </w:r>
      <w:r>
        <w:rPr>
          <w:rFonts w:cs="Arial" w:ascii="Arial" w:hAnsi="Arial"/>
          <w:sz w:val="20"/>
          <w:szCs w:val="20"/>
          <w:lang w:bidi="zxx"/>
        </w:rPr>
        <w:t>, юридический адрес: г. Москва, Профсоюзная, 56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675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Филиал Открытого страхового акционерного общества «Россия» в г. Ижевск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, юридический адрес: г. Ижевск, ул. Удмуртская, 304.</w:t>
      </w:r>
    </w:p>
    <w:p>
      <w:pPr>
        <w:pStyle w:val="TextBodyIndent"/>
        <w:widowControl/>
        <w:numPr>
          <w:ilvl w:val="0"/>
          <w:numId w:val="2"/>
        </w:numPr>
        <w:tabs>
          <w:tab w:val="left" w:pos="360" w:leader="none"/>
          <w:tab w:val="left" w:pos="720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Общество с ограниченной ответственностью «Страховая Компания «Согласие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г.Москва, ул. Гиляровского, д. 42.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345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Открытое акционерное общество «Военно-страховая компания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 г. Москва, ул. Островная, д. 4.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345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Филиал Общества с ограниченной ответственностью «Росгосстрах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г. Ижевск, ул. Пушкинская, д. 294</w:t>
      </w:r>
    </w:p>
    <w:p>
      <w:pPr>
        <w:pStyle w:val="TextBodyIndent"/>
        <w:widowControl/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9"/>
          <w:szCs w:val="19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9"/>
          <w:szCs w:val="19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4. Комиссия оценила и сопоставила заявки на участие в конкурсе (Приложение № 1) в соответствии с критериями, изложенными в конкурсной документации и  единогласно приняла решение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4.1. Присвоить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первый номер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и признать победителем открытого конкурса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Закрытое акционерное общество «Страховая группа «УралСиб», юридический адрес: г. Москва, Профсоюзная, 56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4.2. Присвоить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второй номер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заявке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Открытого акционерного общества «Военно-страховая компания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юридический адрес:  г. Москва, ул. Островная, д. 4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5.  Настоящий протокол подлежит размещению на официальных сайтах: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kern w:val="2"/>
            <w:sz w:val="20"/>
            <w:szCs w:val="20"/>
            <w:shd w:fill="auto" w:val="clear"/>
            <w:lang w:val="ru-RU" w:eastAsia="zxx" w:bidi="zxx"/>
          </w:rPr>
          <w:t>www.goszakaz-udm.ru</w:t>
        </w:r>
      </w:hyperlink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, </w:t>
      </w:r>
      <w:hyperlink r:id="rId3">
        <w:r>
          <w:rPr>
            <w:rStyle w:val="InternetLink"/>
            <w:rFonts w:eastAsia="Times New Roman" w:cs="Arial" w:ascii="Arial" w:hAnsi="Arial"/>
            <w:b w:val="false"/>
            <w:bCs w:val="false"/>
            <w:kern w:val="2"/>
            <w:sz w:val="20"/>
            <w:szCs w:val="20"/>
            <w:shd w:fill="auto" w:val="clear"/>
            <w:lang w:val="ru-RU" w:eastAsia="zxx" w:bidi="zxx"/>
          </w:rPr>
          <w:t>www.glazov-gov.ru</w:t>
        </w:r>
      </w:hyperlink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и публикации в печатном издании: газете «Красное знамя»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6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tbl>
      <w:tblPr>
        <w:tblW w:w="1047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50"/>
      </w:tblGrid>
      <w:tr>
        <w:trPr/>
        <w:tc>
          <w:tcPr>
            <w:tcW w:w="10470" w:type="dxa"/>
            <w:gridSpan w:val="2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Председатель комиссии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А.А. Холманских</w:t>
            </w:r>
          </w:p>
        </w:tc>
      </w:tr>
      <w:tr>
        <w:trPr>
          <w:trHeight w:val="629" w:hRule="atLeast"/>
        </w:trPr>
        <w:tc>
          <w:tcPr>
            <w:tcW w:w="10470" w:type="dxa"/>
            <w:gridSpan w:val="2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Заместитель председателя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С.М. Касаткин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Члены комиссии: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Ю.С. Помелов</w:t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О.А. Костицын</w:t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В.А. Баженова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>
          <w:trHeight w:val="367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Г.И. Надсон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П.И. Чежегов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>Секретарь комиссии: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  <w:t xml:space="preserve">М.В. Дыганова </w:t>
            </w:r>
          </w:p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tabs>
                <w:tab w:val="clear" w:pos="720"/>
                <w:tab w:val="left" w:pos="36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shd w:fill="auto" w:val="clear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ru-RU" w:eastAsia="zxx" w:bidi="zxx"/>
              </w:rPr>
            </w:r>
          </w:p>
        </w:tc>
      </w:tr>
    </w:tbl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ab/>
        <w:tab/>
        <w:tab/>
        <w:tab/>
        <w:tab/>
        <w:tab/>
        <w:tab/>
        <w:tab/>
        <w:tab/>
        <w:t>Приложение 1 к протоколу № 3 от 29.12.2010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object w:dxaOrig="18244" w:dyaOrig="6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85pt;margin-top:19.15pt;width:538.3pt;height:342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656909651" r:id="rId4"/>
        </w:object>
      </w:r>
    </w:p>
    <w:sectPr>
      <w:type w:val="nextPage"/>
      <w:pgSz w:w="11906" w:h="16838"/>
      <w:pgMar w:left="1134" w:right="567" w:gutter="0" w:header="0" w:top="567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0"/>
        </w:tabs>
        <w:ind w:left="39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widowControl w:val="false"/>
      <w:ind w:left="0" w:right="0" w:firstLine="426"/>
      <w:jc w:val="both"/>
    </w:pPr>
    <w:rPr>
      <w:b/>
      <w:color w:val="000000"/>
      <w:sz w:val="28"/>
      <w:u w:val="single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2"/>
      <w:szCs w:val="20"/>
      <w:lang w:val="ru-RU" w:eastAsia="zxx" w:bidi="zxx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211">
    <w:name w:val="Основной текст с отступом 21"/>
    <w:basedOn w:val="Normal"/>
    <w:qFormat/>
    <w:pPr>
      <w:widowControl w:val="false"/>
      <w:ind w:left="426" w:right="0" w:hanging="426"/>
    </w:pPr>
    <w:rPr>
      <w:color w:val="000000"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Название объекта1"/>
    <w:basedOn w:val="Normal"/>
    <w:qFormat/>
    <w:pPr>
      <w:jc w:val="center"/>
    </w:pPr>
    <w:rPr>
      <w:b/>
      <w:sz w:val="25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-udm.ru/" TargetMode="External"/><Relationship Id="rId3" Type="http://schemas.openxmlformats.org/officeDocument/2006/relationships/hyperlink" Target="http://www.glazov-gov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45:00Z</dcterms:created>
  <dc:creator>av</dc:creator>
  <dc:description/>
  <dc:language>en-US</dc:language>
  <cp:lastModifiedBy>bojkomg</cp:lastModifiedBy>
  <cp:lastPrinted>2010-12-28T15:14:00Z</cp:lastPrinted>
  <dcterms:modified xsi:type="dcterms:W3CDTF">2009-07-27T05:21:00Z</dcterms:modified>
  <cp:revision>3</cp:revision>
  <dc:subject/>
  <dc:title>Муниципальное унитарное предприятие</dc:title>
</cp:coreProperties>
</file>