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1.12.2010 г.                                                                                                   № 10/28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установлении тарифов</w:t>
      </w:r>
    </w:p>
    <w:p>
      <w:pPr>
        <w:pStyle w:val="TextBodyIndent"/>
        <w:jc w:val="center"/>
        <w:rPr/>
      </w:pPr>
      <w:r>
        <w:rPr>
          <w:b/>
          <w:color w:val="000000"/>
          <w:sz w:val="28"/>
          <w:szCs w:val="28"/>
        </w:rPr>
        <w:t>на дополнительные образовательные услуги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дошкольных образовательных</w:t>
      </w:r>
    </w:p>
    <w:p>
      <w:pPr>
        <w:pStyle w:val="TextBodyIndent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реждений города Глазова</w:t>
        <w:br/>
      </w:r>
    </w:p>
    <w:p>
      <w:pPr>
        <w:pStyle w:val="ConsNormal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</w:rPr>
        <w:t>В соответствии c Законом Российской Федерации от 10.07.1992 № 3266-1                     «Об образовании», пунктом 4 части 1 статьи 17, статьей 48 Федерального закона                          от 06.10.2003 № 131-ФЗ «Об общих принципах организации местного самоуправления   в Российской Федерации», пунктом 4 части 1 статьи 34 Устава муниципального образования «Город Глазов», решением Глазовской городской Думы 27.02.2006 № 89 «Об определении порядка принятия решений об установлении тарифов на услуги муниципальных унитарных предприятий и муниципальных учреждений» и заключением комиссии по регулированию тарифов на услуги муниципальных учреждений дошкольного образования от 28.12.2010 (протокол № 1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1. Установить прилагаемые тарифы на дополнительные образовательные услуги муниципальных дошкольных образовательных учреждений города Глазов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2. Отменить постановление Администрации города Глазова от 24.12.2009 № 10/64         «Об установлении тарифов на дополнительные образовательные услуги муниципальных дошкольных образовательных учреждений города Глазова»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3. Настоящее постановление подлежит официальному опубликованию и вступает в силу с момента опубликования.</w:t>
      </w:r>
    </w:p>
    <w:p>
      <w:pPr>
        <w:pStyle w:val="TextBodyIndent"/>
        <w:spacing w:lineRule="auto" w:line="360"/>
        <w:rPr/>
      </w:pPr>
      <w:r>
        <w:rPr/>
        <w:t>4. Контроль за исполнением настоящего постановления возложить на заместителя  Главы  Администрации города Глазова А.Н. Рачкова.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/>
        <w:t>Глава Администрации города Глазова                                                      А.Н. Коземаслов</w:t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right="0" w:hanging="0"/>
      <w:outlineLvl w:val="8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10:00Z</dcterms:created>
  <dc:creator>sa</dc:creator>
  <dc:description/>
  <cp:keywords/>
  <dc:language>en-US</dc:language>
  <cp:lastModifiedBy>Пользователь</cp:lastModifiedBy>
  <cp:lastPrinted>2010-12-28T09:25:00Z</cp:lastPrinted>
  <dcterms:modified xsi:type="dcterms:W3CDTF">2011-01-11T12:07:00Z</dcterms:modified>
  <cp:revision>43</cp:revision>
  <dc:subject/>
  <dc:title>ПРОЕКТ </dc:title>
</cp:coreProperties>
</file>